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 проєкту рішення обласної ради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 погодження проекту землеустрою щодо встановлення (зміни) меж адміністративно-територіальної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диниці м. Золотоноша Золотоніської міської територіальної громади Золотоніського району Черкаської області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ґрунтування необхідності прийняття рішення 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/>
      </w:pPr>
      <w:r>
        <w:rPr>
          <w:sz w:val="28"/>
          <w:szCs w:val="28"/>
        </w:rPr>
        <w:t xml:space="preserve">Проєкт рішення «Про погодження проекту землеустрою щодо встановлення (зміни) меж адміністративно-територіальної одиниці </w:t>
        <w:br/>
        <w:t xml:space="preserve">м. Золотоноша Золотоніської міської територіальної громади Золотоніського району Черкаської області» (далі – Проєкт рішення) </w:t>
      </w:r>
      <w:r>
        <w:rPr>
          <w:sz w:val="28"/>
        </w:rPr>
        <w:t xml:space="preserve">підготовлено управлінням юридичного забезпечення та роботи з персоналом на підставі листів виконавчого комітету Золотоніської міської ради </w:t>
      </w:r>
      <w:r>
        <w:rPr>
          <w:sz w:val="28"/>
          <w:szCs w:val="28"/>
        </w:rPr>
        <w:t xml:space="preserve">від 30.05.2024 № 1299, </w:t>
        <w:br/>
        <w:t>від 10.07.2024 № 1595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. Мета і шляхи її досягненн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прийняття Проєкту рішення є погодження проекту землеустрою про встановлення (зміни) меж адміністративно-територіальної одиниці м. Золотоноша Золотоніської міської територіальної громади Золотоніського району Черкаської області, розробленого державним підприємством «Черкаський науково-дослідний та проектний інститут землеустрою», яким передбачається встановлення (зміна) меж міста загальною площею 2918,4350 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ня розроблено відповідно до статей 8, 186 Земельного кодексу України, пунктів 21, 26 частини першої статті 43 Закону України «Про місцеве самоврядування в Україні», статей 15, 46 Закону України «Про землеустрій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йняття Проєкту рішення не потребує додаткових ви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не є регуляторним ак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обласної ради розміщено на офіційному сайті обласної ради у підрозділі «Матеріали до чергової сесії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іння юрид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та роботи з персон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апарату обласної ради</w:t>
        <w:tab/>
        <w:tab/>
        <w:tab/>
        <w:tab/>
        <w:tab/>
        <w:t>Людмила МАЗ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8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3:11:00Z</dcterms:created>
  <dc:creator>123</dc:creator>
  <dc:description/>
  <cp:keywords/>
  <dc:language>en-US</dc:language>
  <cp:lastModifiedBy>123</cp:lastModifiedBy>
  <cp:lastPrinted>2024-06-14T16:11:00Z</cp:lastPrinted>
  <dcterms:modified xsi:type="dcterms:W3CDTF">2024-09-11T08:54:00Z</dcterms:modified>
  <cp:revision>9</cp:revision>
  <dc:subject/>
  <dc:title>Пояснювальна записка</dc:title>
</cp:coreProperties>
</file>