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3348386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оложення </w:t>
        <w:br/>
        <w:t>про обласну премію молодим науковцям Черкащини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 и р і ш и л а:</w:t>
      </w:r>
    </w:p>
    <w:p>
      <w:pPr>
        <w:pStyle w:val="Normal"/>
        <w:shd w:fill="FFFFFF" w:val="clear"/>
        <w:autoSpaceDE w:val="false"/>
        <w:ind w:firstLine="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"/>
        <w:jc w:val="both"/>
        <w:rPr/>
      </w:pPr>
      <w:r>
        <w:rPr>
          <w:sz w:val="28"/>
          <w:szCs w:val="28"/>
          <w:lang w:val="ru-RU"/>
        </w:rPr>
        <w:t xml:space="preserve">внести до </w:t>
      </w:r>
      <w:r>
        <w:rPr>
          <w:sz w:val="28"/>
          <w:szCs w:val="28"/>
        </w:rPr>
        <w:t>Положення про обласну премію молодим науковцям Черкащини, затвердженого рішенням обласної ради від 23.04.2021 № 6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акі зміни: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>1. Пункт 2 викласти в такій редакції: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2. Щороку присуджується десять премій у розмірі двадцять п’ять тисяч гривень кожна.“.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>2. Абзац перший пункту 3 викласти в такій редакції: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3. Претендентами на присудження премії можуть бути наукові </w:t>
        <w:br/>
        <w:t xml:space="preserve">та науково-педагогічні працівники, докторанти, аспіранти (ад’юнкти), стажисти-дослідники закладів вищої та фахової передвищої освіти Черкащини незалежно від форм власності та підпорядкування, у яких сформовані та діють </w:t>
        <w:br/>
        <w:t xml:space="preserve">у відповідності із Законом України „Про наукову і науково-технічну діяльність“ наукові підрозділи та вчені (наукові, науково-технічні, технічні) ради та Комунального навчального закладу „Черкаський обласний інститут післядипломної освіти педагогічних працівників Черкаської обласної ради“ </w:t>
        <w:br/>
        <w:t>як індивідуально, так і у складі колективу.“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Анатолій 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52:00Z</dcterms:created>
  <dc:creator>Fime</dc:creator>
  <dc:description/>
  <cp:keywords/>
  <dc:language>en-US</dc:language>
  <cp:lastModifiedBy>GIV</cp:lastModifiedBy>
  <cp:lastPrinted>2024-08-15T14:03:00Z</cp:lastPrinted>
  <dcterms:modified xsi:type="dcterms:W3CDTF">2024-08-15T11:13:00Z</dcterms:modified>
  <cp:revision>42</cp:revision>
  <dc:subject/>
  <dc:title/>
</cp:coreProperties>
</file>