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262" w:firstLine="45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61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 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ка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</w:p>
    <w:p>
      <w:pPr>
        <w:pStyle w:val="Normal"/>
        <w:ind w:left="6114" w:hanging="0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________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8"/>
          <w:szCs w:val="28"/>
          <w:lang w:val="uk-UA"/>
        </w:rPr>
        <w:t>комісії з припинення КОМУНАЛЬНОГО ЗАКЛАДУ "ОБЛАСНИЙ ДИТЯЧИЙ САНАТОРІЙ "ЗМІНА" ЧЕРКАСЬКОЇ ОБЛАСНОЇ РАДИ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рина Анатоліїв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директора комунального некомерційного підприємства «Обласний дитячий санаторій «Пролісок» Черкаської обласної ради», голова комісії</w:t>
            </w:r>
          </w:p>
          <w:p>
            <w:pPr>
              <w:pStyle w:val="Normal"/>
              <w:tabs>
                <w:tab w:val="clear" w:pos="708"/>
                <w:tab w:val="left" w:pos="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  <w:lang w:val="uk-UA"/>
              </w:rPr>
              <w:t>Члени комісії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ЛЕЦЬКИЙ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иль Анатолійович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дентифікаційний код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autoSpaceDE w:val="false"/>
              <w:ind w:right="-57" w:hanging="0"/>
              <w:jc w:val="both"/>
              <w:outlineLvl w:val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 заступник начальника Управління - начальник відділу розвитку та організаційно-фінансового забезпечення Управління охорони здоров’я Черкаської обласної державної адміністра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autoSpaceDE w:val="false"/>
              <w:ind w:right="-57" w:hanging="0"/>
              <w:jc w:val="both"/>
              <w:outlineLvl w:val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ВЯГІНЦЕВ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на Миколаї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дентифікаційний код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34" w:hanging="0"/>
              <w:jc w:val="both"/>
              <w:outlineLvl w:val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 начальник управління об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єктами спільної власності територіальних громад області виконавчого апарату облас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34" w:hanging="0"/>
              <w:jc w:val="both"/>
              <w:outlineLvl w:val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ВАЛЕНКО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тлана Анатолії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дентифікаційний код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jc w:val="both"/>
              <w:rPr/>
            </w:pPr>
            <w:r>
              <w:rPr>
                <w:sz w:val="26"/>
                <w:szCs w:val="26"/>
                <w:lang w:val="uk-UA"/>
              </w:rPr>
              <w:t>- головний бухгалтер комунального некомерційного підприємства «Клінічний центр онкології, гематології, трансплантології та паліативної допомоги Черкаської обласної ради»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РАМОНОВ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 Володимирович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дентифікаційний код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" w:right="-57" w:hanging="0"/>
              <w:jc w:val="both"/>
              <w:outlineLvl w:val="0"/>
              <w:rPr/>
            </w:pPr>
            <w:r>
              <w:rPr>
                <w:sz w:val="26"/>
                <w:szCs w:val="26"/>
                <w:lang w:val="uk-UA"/>
              </w:rPr>
              <w:t>- директор комунального некомерційного підприємства «Клінічний центр онкології, гематології, трансплантології та паліативної допомоги Черкаської обласної рад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" w:right="-57" w:hanging="0"/>
              <w:jc w:val="both"/>
              <w:outlineLvl w:val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ЛУЧИНСЬКИЙ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дим Сергійович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ідентифікаційний код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 начальник відділу обліку та використання майна управління об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єктами спільної власності територіальних громад області виконавчого апарату обласної рад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об’єкт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льної власності територіаль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 області виконавчого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ласної ради                                                                           Олена  ЗВЯГІНЦ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ubheading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itka Subheading" w:hAnsi="Sitka Subheading" w:cs="Sitka Subheading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2:00:00Z</dcterms:created>
  <dc:creator>Oblrada</dc:creator>
  <dc:description/>
  <cp:keywords/>
  <dc:language>en-US</dc:language>
  <cp:lastModifiedBy>RePack by Diakov</cp:lastModifiedBy>
  <cp:lastPrinted>2025-01-17T15:48:00Z</cp:lastPrinted>
  <dcterms:modified xsi:type="dcterms:W3CDTF">2025-01-21T11:20:00Z</dcterms:modified>
  <cp:revision>9</cp:revision>
  <dc:subject/>
  <dc:title/>
</cp:coreProperties>
</file>