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6372" w:right="-1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 обла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________ № ________</w:t>
      </w:r>
    </w:p>
    <w:p>
      <w:pPr>
        <w:pStyle w:val="Normal"/>
        <w:ind w:right="-2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місії з реорганізації </w:t>
      </w:r>
      <w:r>
        <w:rPr>
          <w:sz w:val="28"/>
          <w:szCs w:val="28"/>
        </w:rPr>
        <w:t>КОМУН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ЗА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"ЧЕРКАСЬКИЙ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t>ОБЛАСНИЙ ЦЕНТР МЕДИКО-СОЦІАЛЬНОЇ ЕКСПЕРТИЗИ ЧЕРКАСЬКОЇ ОБЛАСНОЇ РАДИ"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омунального закладу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uk-UA"/>
              </w:rPr>
              <w:t>Черкаський обласний центр медико-соціальної експертизи Черкаської обласної ради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uk-UA"/>
              </w:rPr>
              <w:t>, голова комісії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УШ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left="0" w:right="34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 відділу фінансово-аналітичної роботи та орендних відносин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</w:tc>
      </w:tr>
      <w:tr>
        <w:trPr>
          <w:trHeight w:val="1146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ЧИ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/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бліку та використання майна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ктами спільної власності територіальних громад області виконавчого </w:t>
            </w:r>
          </w:p>
        </w:tc>
      </w:tr>
      <w:tr>
        <w:trPr>
          <w:trHeight w:val="1146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ухгалтер комунального закладу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uk-UA"/>
              </w:rPr>
              <w:t>Черкаський обласний центр медико-соціальної експертизи Черкаської обласної ради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114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РОСТЕНК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хайлівна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екомерційного підприємства "Черкаська обласна лікарня Черкаської обласної ради"</w:t>
            </w:r>
          </w:p>
        </w:tc>
      </w:tr>
      <w:tr>
        <w:trPr>
          <w:trHeight w:val="1146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о. директора комунального некомерційного підприємства "Черкаська обласна лікарня Черкаської обласної ради"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ї власності територі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 області виконавчого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                                                                        Олена  ЗВЯГІНЦЕВА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54:00Z</dcterms:created>
  <dc:creator>123</dc:creator>
  <dc:description/>
  <cp:keywords/>
  <dc:language>en-US</dc:language>
  <cp:lastModifiedBy>RePack by Diakov</cp:lastModifiedBy>
  <cp:lastPrinted>2016-08-16T14:49:00Z</cp:lastPrinted>
  <dcterms:modified xsi:type="dcterms:W3CDTF">2024-12-16T14:23:00Z</dcterms:modified>
  <cp:revision>16</cp:revision>
  <dc:subject/>
  <dc:title>Додаток</dc:title>
</cp:coreProperties>
</file>