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9.02.2016 №</w:t>
      </w:r>
      <w:r>
        <w:rPr>
          <w:sz w:val="28"/>
          <w:szCs w:val="28"/>
        </w:rPr>
        <w:t> </w:t>
      </w:r>
      <w:r>
        <w:rPr>
          <w:sz w:val="28"/>
        </w:rPr>
        <w:t>3-17/VII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(у редакції рішення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обласної ради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______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____</w:t>
      </w:r>
      <w:r>
        <w:rPr>
          <w:bCs/>
          <w:sz w:val="28"/>
          <w:szCs w:val="28"/>
        </w:rPr>
        <w:t>)</w:t>
      </w:r>
    </w:p>
    <w:p>
      <w:pPr>
        <w:pStyle w:val="Normal"/>
        <w:ind w:firstLine="567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блас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Шкільний автобус“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8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рганізація підвезення учнів і педагогічних працівників до закладу освіти (місця навчання, роботи) та у зворотному напрямку (до місця проживання) </w:t>
        <w:br/>
        <w:t>є складовою частиною забезпечення реалізації прав громадян на здобуття повної загальної середньої осві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конами України „Про місцеве самоврядування в Україні“, „Про освіту“ „</w:t>
      </w:r>
      <w:r>
        <w:rPr>
          <w:rStyle w:val="Rvts23"/>
          <w:sz w:val="28"/>
          <w:szCs w:val="28"/>
          <w:lang w:val="uk-UA"/>
        </w:rPr>
        <w:t>Про повну загальну середню освіту</w:t>
      </w:r>
      <w:r>
        <w:rPr>
          <w:sz w:val="28"/>
          <w:szCs w:val="28"/>
          <w:lang w:val="uk-UA"/>
        </w:rPr>
        <w:t>” передбачено п</w:t>
      </w:r>
      <w:r>
        <w:rPr>
          <w:sz w:val="28"/>
          <w:szCs w:val="28"/>
          <w:shd w:fill="FFFFFF" w:val="clear"/>
          <w:lang w:val="uk-UA"/>
        </w:rPr>
        <w:t xml:space="preserve">ідвезення учнів </w:t>
        <w:br/>
        <w:t xml:space="preserve">і педагогічних працівників до закладу освіти (місця навчання, роботи) </w:t>
        <w:br/>
        <w:t>та у зворотному напрямку (до місця проживанн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обласної програми „Шкільний автобус“ на 2016-2028 роки </w:t>
        <w:br/>
        <w:t xml:space="preserve">(далі – Програма) дасть змогу створити умови для забезпечення регулярного безоплатного підвезення учнів і педагогічних працівників до закладу освіти (місця навчання, роботи) та у зворотному напрямку (до місця проживання), </w:t>
        <w:br/>
        <w:t>а також умови для безпеки і збереження здоров’я дітей, сприяти подальшому розвитку їх індивідуальних здібностей і обдарова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тою Програми є організація безпечного, регулярного і безоплатного підвезення учнів і педагогічних працівників до закладу освіти (місця навчання, роботи) та у зворотному напрямку (до місця проживання)</w:t>
      </w:r>
      <w:r>
        <w:rPr>
          <w:rStyle w:val="Style16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ліпшення освітнього рівня населення та раціонального використання кадрового потенціалу зазначених закладі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>Шляхи і способи розв’язання пробле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рівного доступу до якісної освіти необхідно створити належні умови для безпечного, регулярного і безоплатного підвезення учнів </w:t>
        <w:br/>
        <w:t xml:space="preserve">і педагогічних працівників до закладу освіти (місця навчання, роботи) </w:t>
        <w:br/>
        <w:t>та у зворотному напрямку (до місця проживання), що передбачено законами України „Про місцеве самоврядування в Україні“, „Про освіту“ та „</w:t>
      </w:r>
      <w:r>
        <w:rPr>
          <w:rStyle w:val="Rvts23"/>
          <w:sz w:val="28"/>
          <w:szCs w:val="28"/>
          <w:lang w:val="uk-UA"/>
        </w:rPr>
        <w:t>Про повну загальну середню освіту</w:t>
      </w:r>
      <w:r>
        <w:rPr>
          <w:sz w:val="28"/>
          <w:szCs w:val="28"/>
          <w:lang w:val="uk-UA"/>
        </w:rPr>
        <w:t xml:space="preserve">“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проблему можливо шляхо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идбання шкільних та спеціальних шкільних автобусів для закладів загальної середньої осві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кладання договорів з автотранспортними підприємствами, установами, організаціями усіх форм власності та перевізниками – фізичними особами </w:t>
        <w:br/>
        <w:t xml:space="preserve">на здійснення організованого перевезення або підвезення рейсовими автобусами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безпечення належного рівня експлуатації та збереження шкільних автобусів територіальними грома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птимальний спосіб розв’язання проблеми – виконання Програми </w:t>
        <w:br/>
        <w:t xml:space="preserve">за рахунок коштів державного, місцевих бюджетів, за умови стабільного фінансування, а також інших джерел, не заборонених законодавством, що дасть можливість координувати закупівлю шкільних та спеціальних шкільних автобусів, оновлення існуючого парку шкільних автобус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>Завдання і заходи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забезпечення реалізації прав громадян на доступність і безоплатність здобуття повної загальної середньої освіт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творення парку автобусів для забезпечення регулярного безоплатного підвезення учнів і педагогічних працівників до закладу освіти (місця навчання, роботи) та у зворотному напрямку (до місця проживанн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ходи з виконання Програми наведені у додатку до Прогр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>Очікувані результати, ефективність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належні умови для здобуття учнями повної загальної середньої осві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ити відповідний рівень якості освіти для населення сільської місцево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идбати шкільні автобуси, у тому числі спеціально обладнані </w:t>
        <w:br/>
        <w:t xml:space="preserve">для перевезення маломобільних груп населення, для закладів загальної середньої освіти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100 відсоткове підвезення учнів і педагогічних працівників </w:t>
        <w:br/>
        <w:t xml:space="preserve">до закладу освіти (місця навчання, роботи) та у зворотному напрямку </w:t>
        <w:br/>
        <w:t>(до місця проживання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місцевих бюджетів, трансфертів з державного та місцевих бюджетів, а також інших джерел, не заборонених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шкільних автобусів за Програмою здійснюється на засадах співфінансування.</w:t>
      </w:r>
    </w:p>
    <w:p>
      <w:pPr>
        <w:pStyle w:val="Normal"/>
        <w:tabs>
          <w:tab w:val="clear" w:pos="708"/>
          <w:tab w:val="left" w:pos="91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та співфінансування Програми визначаються щороку, виходячи з фінансових можливостей місцевих бюдже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 xml:space="preserve">Організація виконання Програми, здійснення контрол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її виконанням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виконанням заходів Програми здійснюється Управлінням освіти і науки Черкаської обласної державної адміністрації (далі – Управлінн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иконавці Програми щорічно до 15 січня інформують Управління </w:t>
        <w:br/>
        <w:t>про стан виконання Прогр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Управління подає щорічно до 15 лютого Черкаській обласній державній адміністрації та Черкаській обласн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basedOn w:val="Style14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Верхній колонтитул Знак"/>
    <w:qFormat/>
    <w:rPr>
      <w:sz w:val="24"/>
      <w:szCs w:val="24"/>
    </w:rPr>
  </w:style>
  <w:style w:type="character" w:styleId="Style20">
    <w:name w:val="Нижній колонтитул Знак"/>
    <w:qFormat/>
    <w:rPr>
      <w:sz w:val="24"/>
      <w:szCs w:val="24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20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19:00Z</dcterms:created>
  <dc:creator>прар</dc:creator>
  <dc:description/>
  <cp:keywords/>
  <dc:language>en-US</dc:language>
  <cp:lastModifiedBy>Оксана ШПОТЬ</cp:lastModifiedBy>
  <cp:lastPrinted>2016-01-21T09:52:00Z</cp:lastPrinted>
  <dcterms:modified xsi:type="dcterms:W3CDTF">2024-09-13T10:39:00Z</dcterms:modified>
  <cp:revision>9</cp:revision>
  <dc:subject/>
  <dc:title>Додаток</dc:title>
</cp:coreProperties>
</file>