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даток 2 до Програм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авдання і заходи з виконання обласної програми забезпечення матеріально-технічного та інноваційного розвитку закладів освіти Черкаської області на 2025-2029 рок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8"/>
        <w:gridCol w:w="2637"/>
        <w:gridCol w:w="2915"/>
        <w:gridCol w:w="2128"/>
        <w:gridCol w:w="3288"/>
      </w:tblGrid>
      <w:tr>
        <w:trPr>
          <w:trHeight w:val="557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завдання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заходу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вець Програм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гнозований обсяг фінансування для виконання завдання</w:t>
            </w:r>
          </w:p>
        </w:tc>
      </w:tr>
      <w:tr>
        <w:trPr>
          <w:trHeight w:val="557" w:hRule="atLeas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57" w:hRule="atLeast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619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Реалізація державної політики у галузі освіти шляхом надання якісних послуг закладами, установами та організаціями, що належать до сфери управління Управління освіти і науки Черкаської обласної державної адміністрації та забезпечують надання освітніх послуг в області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організація мережі закладів, установ (організацій) обласного підпорядкуванн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державного, місцевих бюджетів та інші джерела, не заборонені чинним законодавств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фінансування визначається 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  <w:tr>
        <w:trPr>
          <w:trHeight w:val="19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 Виконання/реалізація загальнодержавних планів та програм у галузі освіти на території Черкаської області, в тому числі реформ у сфері осві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лежно від пріоритетів плану дій на виконання Програми з освіти за відповідним напрямком (модернізація, оснащення, устаткування, облаштування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державного, місцевих бюджетів та інші джерела, не заборонені чинним законодавств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фінансування визначається 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  <w:tr>
        <w:trPr>
          <w:trHeight w:val="20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 Інформаційне, статистичне, аналітичне забезпечення діяльності головного розпорядника коштів та інших місцевих органів виконавчої влад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бір, обробка, аналіз, зберігання, передача фінансової, бюджетної, статистичної звітності, оперативної інформації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освіти і науки Черкаської обласної державної адміністрації, Комунальна установа „Центр фінансового, матеріально-технічного забезпечення та інноваційного розвитку закладів освіти Черкаської обласної ради“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місцевих бюджетів та інші джерела, не заборонені чинним законодавств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фінансування визначається 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  <w:tr>
        <w:trPr>
          <w:trHeight w:val="4804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 Фінансування закладів та установ освіти обласного підпорядкування, в тому числі Комунальної установи „Центр фінансового, матеріально-технічного забезпечення та інноваційного розвитку закладів освіти Черкаської обласної ради“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нансування потреб закладів, установ (організацій), що здійснюють свою статутну діяльність у сфері осві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освіти і науки Черкаської обласної державної адміністрації, Комунальна установа „Центр фінансового, матеріально-технічного забезпечення та інноваційного розвитку закладів освіти Черкаської обласної ради“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державного, місцевих бюджетів та інші джерела, не заборонені чинним законодавств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фінансування визначається 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  <w:tr>
        <w:trPr>
          <w:trHeight w:val="198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 Перерахування субвенцій бюджетам територіальних громад за рахунок коштів державного та обласного бюджеті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рахування міжбюджетних трансферті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освіти і науки Черкаської обласної державної адміністрації, Комунальна установа „Центр фінансового, матеріально-технічного забезпечення та інноваційного розвитку закладів освіти Черкаської обласної ради“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державного, місцевих бюджетів та інші джерела, не заборонені чинним законодавств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фінансування визначається 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  <w:tr>
        <w:trPr>
          <w:trHeight w:val="198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 Впровадження інноваційних технологій в освітній проце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бір закладів освіти для апробації інноваційних технологій (база проведення експерименту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освіти і науки Черкаської обласної державної адміністрації, Комунальна установа „Центр фінансового, матеріально-технічного забезпечення та інноваційного розвитку закладів освіти Черкаської обласної ради“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державного, місцевих бюджетів та інші джерела, не заборонені чинним законодавств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фінансування визначається 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  <w:tr>
        <w:trPr>
          <w:trHeight w:val="111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 Супровід міжнародних проєктів, зовнішньоекономічної діяльності суб’єктів освітніх послуг, підвищення академічної мобільності учасників освітнього процес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шук міжнародних партнерів, укладення трьохсторонніх угод, організація отримання, обліку, зберігання матеріальних цінностей, отриманих від міжнародних організацій/донорів/партнерів, активне впровадження програм академічної мобільності на всіх рівнях ступеневості освіти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освіти і науки Черкаської обласної державної адміністрації, Комунальна установа „Центр фінансового, матеріально-технічного забезпечення та інноваційного розвитку закладів освіти Черкаської обласної ради“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державного, місцевих бюджетів та інші джерела, не заборонені чинним законодавств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фінансування визначається 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  <w:tr>
        <w:trPr>
          <w:trHeight w:val="30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 Зміцнення матеріально-технічної бази закладів, установ (організацій) осві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ійснення технічного нагляду та контролю за проведенням поточних та капітальних ремонтів закладів освіти, укриттів (особливо в реаліях війни), харчоблоків, заходів з енергозбереження, протипожежних заходів, підготовка до осінньо-зимового періоду та опалювального сезон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тощ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правління освіти і науки Черкаської обласної державної адміністрації, Комунальна установа „Центр фінансового, матеріально-технічного забезпечення та інноваційного розвитку закладів освіти Черкаської обласної ради“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шти державного, місцевих бюджетів та інші джерела, не заборонені чинним законодавств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 фінансування визначається щорічно, виходячи з конкретних завдань та можливостей фінансового забезпечення у відповідному бюджетному період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еруючий справами виконавчого</w:t>
        <w:br/>
        <w:t>апарату Черкаської обласної ради</w:t>
        <w:tab/>
        <w:tab/>
        <w:tab/>
        <w:tab/>
        <w:tab/>
        <w:tab/>
        <w:tab/>
        <w:tab/>
        <w:tab/>
        <w:tab/>
        <w:tab/>
        <w:t>Наталія ГОРНА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uk-UA"/>
        </w:rPr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e1bb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e1bb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  <Pages>4</Pages>
  <Words>3849</Words>
  <Characters>2195</Characters>
  <CharactersWithSpaces>603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15:00Z</dcterms:created>
  <dc:creator>MNI</dc:creator>
  <dc:description/>
  <dc:language>en-US</dc:language>
  <cp:lastModifiedBy>MNI</cp:lastModifiedBy>
  <cp:lastPrinted>2024-09-25T09:50:00Z</cp:lastPrinted>
  <dcterms:modified xsi:type="dcterms:W3CDTF">2024-09-26T08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