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5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рішення обласної ради від_________ № 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168347717"/>
      <w:bookmarkEnd w:id="0"/>
      <w:r>
        <w:rPr>
          <w:b/>
          <w:sz w:val="28"/>
          <w:szCs w:val="28"/>
          <w:lang w:val="uk-UA"/>
        </w:rPr>
        <w:t>забезпечення матеріально-технічного та інноваційного розвитку закладів освіти Черкаської області на 2025 - 2029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168347717"/>
      <w:bookmarkStart w:id="2" w:name="_Hlk168347717"/>
      <w:bookmarkEnd w:id="2"/>
    </w:p>
    <w:p>
      <w:pPr>
        <w:pStyle w:val="Normal"/>
        <w:jc w:val="center"/>
        <w:rPr/>
      </w:pPr>
      <w:r>
        <w:rPr>
          <w:rFonts w:eastAsia="MS Mincho;Yu Gothic UI"/>
          <w:b/>
          <w:bCs/>
          <w:sz w:val="28"/>
          <w:szCs w:val="28"/>
          <w:lang w:val="uk-UA" w:eastAsia="ja-JP"/>
        </w:rPr>
        <w:t>1.</w:t>
      </w:r>
      <w:r>
        <w:rPr>
          <w:b/>
          <w:bCs/>
          <w:sz w:val="28"/>
          <w:szCs w:val="28"/>
          <w:lang w:val="uk-UA"/>
        </w:rPr>
        <w:t> </w:t>
      </w:r>
      <w:r>
        <w:rPr>
          <w:rFonts w:eastAsia="MS Mincho;Yu Gothic UI"/>
          <w:b/>
          <w:bCs/>
          <w:sz w:val="28"/>
          <w:szCs w:val="28"/>
          <w:lang w:val="uk-UA" w:eastAsia="ja-JP"/>
        </w:rPr>
        <w:t>Визначення проблеми на розв’язання якої спрямована Програма</w:t>
      </w:r>
    </w:p>
    <w:p>
      <w:pPr>
        <w:pStyle w:val="Normal"/>
        <w:jc w:val="both"/>
        <w:rPr>
          <w:rFonts w:eastAsia="MS Mincho;Yu Gothic UI"/>
          <w:b/>
          <w:b/>
          <w:bCs/>
          <w:sz w:val="28"/>
          <w:szCs w:val="28"/>
          <w:lang w:val="uk-UA" w:eastAsia="ja-JP"/>
        </w:rPr>
      </w:pPr>
      <w:r>
        <w:rPr>
          <w:rFonts w:eastAsia="MS Mincho;Yu Gothic UI"/>
          <w:b/>
          <w:bCs/>
          <w:sz w:val="28"/>
          <w:szCs w:val="28"/>
          <w:lang w:val="uk-UA" w:eastAsia="ja-JP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бласна програма забезпечення матеріально-технічного та інноваційного розвитку закладів освіти Черкаської області на 2025 - 2029 роки (далі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–Програма) розроблена відповідно до </w:t>
      </w:r>
      <w:r>
        <w:rPr>
          <w:rStyle w:val="Rvts46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sz w:val="28"/>
          <w:szCs w:val="28"/>
          <w:shd w:fill="FFFFFF" w:val="clear"/>
          <w:lang w:val="uk-UA"/>
        </w:rPr>
        <w:t>16</w:t>
      </w:r>
      <w:r>
        <w:rPr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sz w:val="28"/>
          <w:szCs w:val="28"/>
          <w:lang w:val="uk-UA"/>
        </w:rPr>
        <w:t xml:space="preserve"> </w:t>
        <w:br/>
        <w:t xml:space="preserve">та статті </w:t>
      </w:r>
      <w:r>
        <w:rPr>
          <w:bCs/>
          <w:sz w:val="28"/>
          <w:szCs w:val="28"/>
          <w:shd w:fill="FFFFFF" w:val="clear"/>
          <w:lang w:val="uk-UA"/>
        </w:rPr>
        <w:t>59</w:t>
      </w:r>
      <w:r>
        <w:rPr>
          <w:sz w:val="28"/>
          <w:szCs w:val="28"/>
          <w:lang w:val="uk-UA"/>
        </w:rPr>
        <w:t xml:space="preserve"> Закону України „</w:t>
      </w:r>
      <w:r>
        <w:rPr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“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трімкий розвиток системи освіти, що полягає у впровадженні сучасних інноваційних технологій, глобалізації освіти, тісній міжнародній співпраці викликає значні економічні, соціальні, політичні зміни у діяльності закладів освіти та потребує вдосконалення економічної складової бюджетної сфери даної галузі на регіональному рівні, зокрема адаптації процесів їх фінансування до реальної потреби галуз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ефективного управління бюджетними процесами в сфері освіти, як умови дотримання основоположного принципу бюджетної системи України (стаття 7 Бюджетного кодексу України), неможливе без здатності оперативного та об’єктивного відображення потреби закладів освіти </w:t>
        <w:br/>
        <w:t>у фінансуван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даної програми забезпечить прийняття своєчасних </w:t>
        <w:br/>
        <w:t>та обґрунтованих управлінських ріш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ий ріст вимог до якісних показників освітніх послуг, пов’язаних </w:t>
        <w:br/>
        <w:t xml:space="preserve">з реформуванням системи освіти, ставить вимоги до адаптації їх потреб </w:t>
        <w:br/>
        <w:t>у фінансуванні до реальних макро- і мікро- економічних показників фінансової спроможності місцевого бюдж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ить належний рівень інформаційного, аналітичного, технологічного, матеріального забезпечення сфери освіти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глобалізації освіти обумовлює потребу у розвитку міжнародної співпрац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так </w:t>
      </w:r>
      <w:r>
        <w:rPr>
          <w:rFonts w:eastAsia="Calibri"/>
          <w:sz w:val="28"/>
          <w:szCs w:val="28"/>
          <w:lang w:val="uk-UA" w:eastAsia="en-US"/>
        </w:rPr>
        <w:t>стаття 82 Закону України „Про освіту“ закріплює право за закладами освіти, науковими, науково-виробничими установами, органами державного та територіального управління освітою на провадження зовнішньоекономічної діяльності відповідно до законодавства на основі договорів укладених ними з іноземними юридичними, фізичними особам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разі, Міністерство освіти і науки України визначило налагодження міжнародної співпраці, як пріоритетний напрямок діяльності освітньої галузі, особливо в реаліях вій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аспорт до Програми наведено в додатку 1 до Програми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Метою Програми </w:t>
      </w:r>
      <w:r>
        <w:rPr>
          <w:sz w:val="28"/>
          <w:szCs w:val="28"/>
          <w:lang w:val="uk-UA" w:eastAsia="uk-UA"/>
        </w:rPr>
        <w:t xml:space="preserve">є досягнення якісних показників матеріально-технічного забезпечення освітньої галузі області, впровадження інноваційних технологій, розвиток системи освіти Черкаської області шляхом зміцнення матеріально-технічної бази, навчально-методичного, інформаційного, ресурсного забезпечення, досягнення збалансованості між витратами та потребами </w:t>
      </w:r>
      <w:r>
        <w:rPr>
          <w:sz w:val="28"/>
          <w:szCs w:val="28"/>
          <w:lang w:val="uk-UA"/>
        </w:rPr>
        <w:t>навчальних закладів і установ освіти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які утримуються за рахунок коштів місцевих бюджетів.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и завданнями Програми є забезпечення реалізації державної політики галузі „Освіта“,</w:t>
      </w:r>
      <w:r>
        <w:rPr>
          <w:sz w:val="28"/>
          <w:szCs w:val="28"/>
          <w:shd w:fill="FFFFFF" w:val="clear"/>
        </w:rPr>
        <w:t xml:space="preserve"> шляхом </w:t>
      </w:r>
      <w:r>
        <w:rPr>
          <w:sz w:val="28"/>
          <w:szCs w:val="28"/>
          <w:shd w:fill="FFFFFF" w:val="clear"/>
          <w:lang w:val="uk-UA"/>
        </w:rPr>
        <w:t>впровадження наступних заході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дання якісних освітніх послуг закладами освіти обласного підпорядкування в умовах обмеженості фінансових ресурс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виконання загальнодержавних програм у галузі освіти на території Черкаської області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фінансовий супровід реформи системи освіти шляхом забезпечення матеріально-технічних потреб закладів осві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ий, статистичний, аналітичний супровід Управління освіти </w:t>
        <w:br/>
        <w:t>і науки Черкаської обласної державної адміністрації та інших органів виконавчої вл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A161F"/>
          <w:sz w:val="28"/>
          <w:szCs w:val="28"/>
          <w:lang w:val="uk-UA" w:eastAsia="en-US"/>
        </w:rPr>
        <w:t>фінансування</w:t>
      </w:r>
      <w:r>
        <w:rPr>
          <w:color w:val="0A161F"/>
          <w:sz w:val="28"/>
          <w:szCs w:val="28"/>
          <w:lang w:val="en-US" w:eastAsia="en-US"/>
        </w:rPr>
        <w:t xml:space="preserve"> закладів та установ освіти</w:t>
      </w:r>
      <w:r>
        <w:rPr>
          <w:color w:val="0A161F"/>
          <w:sz w:val="28"/>
          <w:szCs w:val="28"/>
          <w:lang w:val="uk-UA" w:eastAsia="en-US"/>
        </w:rPr>
        <w:t xml:space="preserve"> обласного підпорядкування,</w:t>
      </w:r>
      <w:r>
        <w:rPr>
          <w:sz w:val="28"/>
          <w:szCs w:val="28"/>
          <w:lang w:val="uk-UA"/>
        </w:rPr>
        <w:t xml:space="preserve"> забезпечення контролю та системного аналізу, в тому числі внутрішнього аудиту, використання бюджетних коштів закладами освіти обласного підпорядкування, аналіз економічних і фінансових ризиків по галузі освіти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обмін інформацією між усіма учасниками освітнього процесу (збір, обробка, аналіз, зберігання, передача фінансової, бюджетної, статистичної звітності, оперативної інформації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інноваційних технологій в систему освіти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міцнення матеріально-технічної бази закладів, установ (організацій) освіти області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упровід міжнародних проєктів, зовнішньоекономічної діяльності суб’єктів освітніх послуг, підвищення академічної мобільності учасників освітнього проце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та заходи з виконання Програми наведено в додатку 2 до Прогр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Фінансове забезпечення виконання Програми здійснюється відповідно </w:t>
        <w:br/>
        <w:t>до вимог Бюджетного кодексу України за рахунок коштів державного, місцевих бюджетів та інших джерел, не заборонених чинним законодавством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Головним розпорядником коштів обласного бюджету на виконання заходів Програми є Управління освіти і науки Черкаської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Обсяг фінансування Програми за рахунок коштів місцевих бюджетів, визначається щорічно, виходячи з конкретних завдань та можливостей фінансового забезпечення у відповідному бюджетному період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Очікувані результати від реалізаці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дасть наступні результати:</w:t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досконалення формули розподілу бюджетних коштів між суб’єктами освітніх послуг в залежності від якісних та кількісних показників їх діяльності;</w:t>
      </w:r>
    </w:p>
    <w:p>
      <w:pPr>
        <w:pStyle w:val="Style2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е функціонування системи освіти;</w:t>
      </w:r>
    </w:p>
    <w:p>
      <w:pPr>
        <w:pStyle w:val="Style2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єву систему інформаційно-аналітичного планування діяльності органу галузевого управління у сфері освіти в особі Управління освіти і науки Черкаської обласної державної адміністрації;</w:t>
      </w:r>
    </w:p>
    <w:p>
      <w:pPr>
        <w:pStyle w:val="Style2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е реагування на потреби суб’єктів освітніх послуг, учасників освітнього процес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ідвищення фінансових показників господарської діяльності суб’єктів освітніх по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родуктивну систему внутрішнього контролю;</w:t>
      </w:r>
    </w:p>
    <w:p>
      <w:pPr>
        <w:pStyle w:val="Style2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у міжнародних партнерів, збільшення кількості проєктів міжнародної освітньої та наукової співпраці;</w:t>
      </w:r>
    </w:p>
    <w:p>
      <w:pPr>
        <w:pStyle w:val="Style2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академічної мобільнос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ращого іноземного освітнього досвіду в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6.</w:t>
      </w: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 w:eastAsia="en-US"/>
        </w:rPr>
        <w:t>Механізми реалізації Програми та контроль за її виконанням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та виконання Програми покладається на Управління освіти </w:t>
        <w:br/>
        <w:t>і науки Черкаської обласної державної адміністрації відповідно до наділених повноважень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Учасники Програми інформують </w:t>
      </w:r>
      <w:r>
        <w:rPr>
          <w:sz w:val="28"/>
          <w:szCs w:val="28"/>
          <w:lang w:val="uk-UA"/>
        </w:rPr>
        <w:t>Управління освіти і науки Черкаської 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про хід виконання показників Програми щорічно до 31 січня року, що настає за звітним роком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правління освіти і науки Черкаської 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узагальнює інформацію про хід та результати виконання Програми та подає її Черкаській обласній державній адміністрації та Черкаській обласній раді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щорічно до 28 лютого року, що настає за звітним роком.</w:t>
      </w:r>
    </w:p>
    <w:p>
      <w:pPr>
        <w:pStyle w:val="11"/>
        <w:pBdr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highlight w:val="white"/>
          <w:lang w:val="uk-UA" w:eastAsia="en-US"/>
        </w:rPr>
      </w:pPr>
      <w:r>
        <w:rPr>
          <w:rFonts w:eastAsia="Calibri"/>
          <w:sz w:val="28"/>
          <w:szCs w:val="28"/>
          <w:highlight w:val="white"/>
          <w:lang w:val="uk-UA" w:eastAsia="en-US"/>
        </w:rPr>
      </w:r>
    </w:p>
    <w:p>
      <w:pPr>
        <w:pStyle w:val="11"/>
        <w:pBdr/>
        <w:tabs>
          <w:tab w:val="clear" w:pos="708"/>
          <w:tab w:val="left" w:pos="7088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11"/>
        <w:pBdr/>
        <w:tabs>
          <w:tab w:val="clear" w:pos="708"/>
          <w:tab w:val="left" w:pos="7088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11"/>
        <w:pBdr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highlight w:val="white"/>
        </w:rPr>
        <w:t>Керуючий справами виконавчого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highlight w:val="white"/>
          <w:lang w:val="uk-UA"/>
        </w:rPr>
        <w:t>апарату Черкаської обласної ради</w:t>
      </w:r>
      <w:r>
        <w:rPr>
          <w:spacing w:val="-4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highlight w:val="white"/>
          <w:lang w:val="uk-UA"/>
        </w:rPr>
        <w:t>Наталія ГОРН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tyle15">
    <w:name w:val="Без интервала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Style17">
    <w:name w:val="Выделенная цитата Знак"/>
    <w:qFormat/>
    <w:rPr>
      <w:rFonts w:ascii="Calibri" w:hAnsi="Calibri" w:eastAsia="Calibri" w:cs="Calibri"/>
      <w:i/>
      <w:iCs/>
      <w:color w:val="0F4761"/>
      <w:sz w:val="22"/>
      <w:szCs w:val="22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132" w:firstLine="566"/>
      <w:jc w:val="both"/>
    </w:pPr>
    <w:rPr>
      <w:sz w:val="22"/>
      <w:szCs w:val="22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62" w:after="0"/>
      <w:jc w:val="both"/>
    </w:pPr>
    <w:rPr>
      <w:rFonts w:ascii="Verdana" w:hAnsi="Verdana" w:cs="Verdan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420" w:after="0"/>
      <w:jc w:val="both"/>
    </w:pPr>
    <w:rPr>
      <w:spacing w:val="7"/>
      <w:sz w:val="20"/>
      <w:szCs w:val="20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0F4761"/>
      <w:sz w:val="22"/>
      <w:szCs w:val="22"/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9:54:00Z</dcterms:created>
  <dc:creator>User</dc:creator>
  <dc:description/>
  <cp:keywords/>
  <dc:language>en-US</dc:language>
  <cp:lastModifiedBy>MNI</cp:lastModifiedBy>
  <cp:lastPrinted>2024-09-24T11:26:00Z</cp:lastPrinted>
  <dcterms:modified xsi:type="dcterms:W3CDTF">2024-09-30T10:08:00Z</dcterms:modified>
  <cp:revision>78</cp:revision>
  <dc:subject/>
  <dc:title>Додаток 1</dc:title>
</cp:coreProperties>
</file>