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ішення обласної </w:t>
      </w:r>
    </w:p>
    <w:p>
      <w:pPr>
        <w:pStyle w:val="Normal"/>
        <w:ind w:left="4956" w:firstLine="99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________№ ________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553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каська обласна державна (військова) адміністрація, Департамент цивільного захисту, оборонної роботи та взаємодії </w:t>
              <w:br/>
              <w:t>з правоохоронними органами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Національної поліції </w:t>
              <w:br/>
              <w:t>в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цивільного захисту, оборонної роботи та взаємодії з правоохоронними органами Черкаської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Національної поліції </w:t>
              <w:br/>
              <w:t>в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 Головне управління Національної поліції в Черкаській області, Черкаський науково-дослідний експертно-криміналістичний центр МВС України, Державна установа „Центр обслуговування підрозділів Національної поліції України“, Черкаська обласна державна (військова) адміністрація, районні державні (військові) адміністрації, органи місцевого самоврядування (за згодо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 (співвиконавець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 Головне управління Національної поліції в Черкаській області, Черкаський науково-дослідний експертно-криміналістичний центр МВС України, Державна установа „Центр обслуговування підрозділів Національної поліції України“, Черкаська обласна державна (військова) адміністрація, районні державні (військові) адміністрації, органи місцевого самоврядування (за згодо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0-2027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бюджетів, які приймають участь у виконанні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, держав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420" w:leader="none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</w:t>
      </w:r>
    </w:p>
    <w:p>
      <w:pPr>
        <w:pStyle w:val="Normal"/>
        <w:tabs>
          <w:tab w:val="clear" w:pos="708"/>
          <w:tab w:val="left" w:pos="7140" w:leader="none"/>
          <w:tab w:val="left" w:pos="7420" w:leader="none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ого управління </w:t>
      </w:r>
    </w:p>
    <w:p>
      <w:pPr>
        <w:pStyle w:val="Normal"/>
        <w:tabs>
          <w:tab w:val="clear" w:pos="708"/>
          <w:tab w:val="left" w:pos="7140" w:leader="none"/>
          <w:tab w:val="left" w:pos="7420" w:leader="none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ціональної поліції </w:t>
      </w:r>
    </w:p>
    <w:p>
      <w:pPr>
        <w:pStyle w:val="Normal"/>
        <w:tabs>
          <w:tab w:val="clear" w:pos="708"/>
          <w:tab w:val="left" w:pos="7140" w:leader="none"/>
          <w:tab w:val="left" w:pos="7420" w:leader="none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>в Черкаській області                                                                   Олександр РЕЗ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9:00Z</dcterms:created>
  <dc:creator>User</dc:creator>
  <dc:description/>
  <cp:keywords/>
  <dc:language>en-US</dc:language>
  <cp:lastModifiedBy>дир</cp:lastModifiedBy>
  <cp:lastPrinted>2024-10-16T14:20:00Z</cp:lastPrinted>
  <dcterms:modified xsi:type="dcterms:W3CDTF">2024-11-05T12:42:00Z</dcterms:modified>
  <cp:revision>7</cp:revision>
  <dc:subject/>
  <dc:title>Додаток 1</dc:title>
</cp:coreProperties>
</file>