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___________                                                                                              __________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2.03.2020 №36-37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12.03.2020 № 36-3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 Про обласну програму профілактики та протидії злочинності у Черкаській області на 2020-2024 роки „Безпечна Черкащина“, зі змінами, внесеними рішенням обласної ради від 03.03.2023 № 17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(далі –  рішення), </w:t>
      </w:r>
      <w:r>
        <w:rPr>
          <w:rFonts w:eastAsia="Calibri"/>
          <w:sz w:val="28"/>
          <w:szCs w:val="28"/>
          <w:lang w:val="uk-UA"/>
        </w:rPr>
        <w:t>такі змі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довжити до 31.12.2027 строк дії обласної програми профілактики </w:t>
        <w:br/>
        <w:t>та протидії злочинності у Черкаській області на 2020-2024 роки „Безпечна Черкащина“ (далі – Програма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назві та пункті 1 рішення слова та цифри „на 2020 – 2024 роки“ замінити словами та цифрами „на 2020 – 2027 роки“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У назві  та тексті Програми </w:t>
      </w:r>
      <w:r>
        <w:rPr>
          <w:sz w:val="28"/>
          <w:szCs w:val="28"/>
          <w:lang w:val="uk-UA"/>
        </w:rPr>
        <w:t>слова та цифри „на 2020 – 2024 роки“ замінити словами та цифрами „на 2020 – 2027роки“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одатки 1, 2, 3 до Програми, викласти в новій редакції, що додаютьс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Визнати таким, що втратило чинність, рішення обласної ради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від 22.12.2023 №22-9/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Про  внесення змін у додатки 1, 2 до обласної програми профілактики та протидії злочинності у Черкаській області  на 2020-2024 роки „Безпечна Черкащина“.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Анатолій ПІДГОРН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44">
    <w:name w:val="rvts4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48:00Z</dcterms:created>
  <dc:creator>Герасименко Юрий Владимирович</dc:creator>
  <dc:description/>
  <cp:keywords/>
  <dc:language>en-US</dc:language>
  <cp:lastModifiedBy>Userk</cp:lastModifiedBy>
  <cp:lastPrinted>2023-06-13T15:36:00Z</cp:lastPrinted>
  <dcterms:modified xsi:type="dcterms:W3CDTF">2024-12-02T11:16:00Z</dcterms:modified>
  <cp:revision>16</cp:revision>
  <dc:subject/>
  <dc:title>Додаток до</dc:title>
</cp:coreProperties>
</file>