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Комплексної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Комплексної програми </w:t>
      </w:r>
      <w:r>
        <w:rPr>
          <w:rStyle w:val="21"/>
          <w:color w:val="000000"/>
          <w:sz w:val="28"/>
          <w:szCs w:val="28"/>
          <w:lang w:val="uk-UA" w:eastAsia="uk-UA"/>
        </w:rPr>
        <w:t>забезпечення техногенної та пожежної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1"/>
          <w:color w:val="000000"/>
          <w:sz w:val="28"/>
          <w:szCs w:val="28"/>
          <w:lang w:val="uk-UA" w:eastAsia="uk-UA"/>
        </w:rPr>
        <w:t>на території області, вжиття заходів щодо ліквідації наслідків можли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1"/>
          <w:color w:val="000000"/>
          <w:sz w:val="28"/>
          <w:szCs w:val="28"/>
          <w:lang w:val="uk-UA" w:eastAsia="uk-UA"/>
        </w:rPr>
        <w:t>надзвичайних ситуацій, подій та забезпечення цивільного захисту населення на 2025 - 202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>
          <w:trHeight w:val="6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 (військова)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ункт 16 частини першої статті 43 Закону України 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Про місцеве самоврядування в Україні”, стаття 19                Кодексу цивільного захисту України, Указу Президента України                      від 09.02.2001 № 80/2001 “Про заходи щодо підвищення рівня захисту населення </w:t>
            </w:r>
            <w:r>
              <w:rPr>
                <w:color w:val="000000"/>
                <w:sz w:val="28"/>
                <w:szCs w:val="28"/>
                <w:lang w:val="uk-UA"/>
              </w:rPr>
              <w:t>і територій від надзвичайних ситуацій техногенного  та природного характеру”, постанови Кабінету Міністрів України                    від 30.09.2015 № 775 “Про затвердження Порядку створення            та використання матеріальних резервів (крім державних) для запобігання виникненню надзвичайних ситуацій і ліквідації їх наслідків”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7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та інші 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Комплексної програми за рахунок коштів обласного та інших місцевих бюджетів визначається щорічно, виходячи з їх фінансових можливостей на підставі обґрунтованих розрахунків, поданих виконавцями Комплексної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та інших місцевих бюджетів, кошти інших джерел               не заборонених законодавством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СНС України у Черкаській області                                          Олександр ЄВПАК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СНС України у Черкаській області</w:t>
        <w:tab/>
        <w:t xml:space="preserve">   Олександр ЄВП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ourier New" w:hAnsi="Courier New" w:cs="Courier New"/>
      <w:sz w:val="28"/>
      <w:szCs w:val="28"/>
      <w:lang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46:00Z</dcterms:created>
  <dc:creator>User</dc:creator>
  <dc:description/>
  <cp:keywords/>
  <dc:language>en-US</dc:language>
  <cp:lastModifiedBy>RePack by Diakov</cp:lastModifiedBy>
  <cp:lastPrinted>2024-12-11T17:44:00Z</cp:lastPrinted>
  <dcterms:modified xsi:type="dcterms:W3CDTF">2024-12-17T12:19:00Z</dcterms:modified>
  <cp:revision>2</cp:revision>
  <dc:subject/>
  <dc:title>Додаток 1</dc:title>
</cp:coreProperties>
</file>