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right"/>
        <w:rPr/>
      </w:pPr>
      <w:r>
        <w:rPr/>
        <w:t>до Комплексної програми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 реалізації Комплексної програми </w:t>
      </w:r>
      <w:r>
        <w:rPr>
          <w:rStyle w:val="21"/>
          <w:color w:val="000000"/>
          <w:sz w:val="28"/>
          <w:szCs w:val="28"/>
          <w:lang w:eastAsia="uk-UA"/>
        </w:rPr>
        <w:t>забезпечення техногенної та пожежної</w:t>
      </w:r>
    </w:p>
    <w:p>
      <w:pPr>
        <w:pStyle w:val="Normal"/>
        <w:jc w:val="center"/>
        <w:rPr/>
      </w:pPr>
      <w:r>
        <w:rPr>
          <w:rStyle w:val="21"/>
          <w:color w:val="000000"/>
          <w:sz w:val="28"/>
          <w:szCs w:val="28"/>
          <w:lang w:eastAsia="uk-UA"/>
        </w:rPr>
        <w:t>безпеки на території області, вжиття заходів щодо ліквідації наслідків можливих надзвичайних ситуацій, подій та забезпечення цивільного захисту населення на 2025 - 2027 роки</w:t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 w:val="false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1. Систематично аналізувати стан </w:t>
      </w:r>
      <w:r>
        <w:rPr>
          <w:rStyle w:val="21"/>
          <w:b w:val="false"/>
          <w:sz w:val="28"/>
          <w:szCs w:val="28"/>
          <w:lang w:val="uk-UA" w:eastAsia="uk-UA"/>
        </w:rPr>
        <w:t>захисту населення і територій                          від надзвичайних ситуацій і подій, запобігання та реагування на них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2. Здійснювати спільні комплексні відпрацювання населених пунктів, найбільш вражених пожежами та іншими надзвичайними ситуаціями (подіями), особливо тих, де склалася реальна загроза виникнення надзвичайних ситуацій та подій, з урахуванням аналізу минулих років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ргани місцевого самоврядуванн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360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Організовувати підготовку та проведення комплексу заходів спрямованих на запобігання виникнення пожеж під час підготовки до пожежонебезпечних періодів року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  <w:gridCol w:w="6071"/>
      </w:tblGrid>
      <w:tr>
        <w:trPr>
          <w:trHeight w:val="1739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державні адміністрації, 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110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Державної служби України з надзвичайних ситуацій України                  у Черкаській області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квартально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widowControl w:val="false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Створення фонду захисних споруд цивільного захисту, шляхом будівництва нових або реконструкції існуючих укриттів.</w:t>
      </w:r>
    </w:p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  <w:gridCol w:w="6071"/>
      </w:tblGrid>
      <w:tr>
        <w:trPr>
          <w:trHeight w:val="1739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left="675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right="-22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державні адміністрації, 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110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Державної служби України з надзвичайних ситуацій України                  у Черкаській області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кварта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5. Забезпечувати оперативно-рятувальні сили цивільного захисту області необхідним майном та обладнанням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для виконання завдань у мирний час та особливий  період</w:t>
      </w:r>
      <w:r>
        <w:rPr>
          <w:rStyle w:val="Style16"/>
          <w:rFonts w:cs="Times New Roman" w:ascii="Times New Roman" w:hAnsi="Times New Roman"/>
          <w:color w:val="000000"/>
          <w:lang w:val="uk-UA" w:eastAsia="uk-UA"/>
        </w:rPr>
        <w:t>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60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60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6. В громадах області забезпечити створення пожежно-рятувальних підрозділів для забезпечення місцевої та добровільної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жежної охорони з урахуванням нормативного радіусу обслуговування пожежних депо по дорогам загального користування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>
          <w:trHeight w:val="429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widowControl w:val="false"/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7. Забезпечити належне функціонування пожежно-рятувальних підрозділів для забезпечення місцевої та добровільної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жежної охорони, ремонт пожежних автомобілів, будівництво та ремонт пожежних депо, забезпечення їх опаленням, пально-мастильними матеріалами, зв’язком, спеціальним аварійно-рятувальним обладнанням і озброєнням, засобам захисту органів дихання та шкіри, організацію цілодобового чергування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>
          <w:trHeight w:val="292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8. Організувати та забезпечити проходження професійної підготовки працівниками та членами пожежно-рятувальних підрозділів для забезпечення місцевої та добровільної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жежної охорони.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>
          <w:trHeight w:val="292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1080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Здійснювати у межах наданих повноважень профілактичні заходи щодо попередження пожеж у природних екосистемах. Провести огляд пожежної, пристосованої техніки та спорядження щодо готовності до гасіння пожеж в природних екосистемах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tabs>
          <w:tab w:val="clear" w:pos="709"/>
          <w:tab w:val="left" w:pos="7481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bCs/>
          <w:color w:val="000000"/>
          <w:sz w:val="28"/>
          <w:szCs w:val="28"/>
        </w:rPr>
        <w:t xml:space="preserve">Передбачити видатки на реалізацію Комплексної програми в частині забезпечення матеріально-технічного розвитку аварійно-рятувальних підрозділів оперативно-рятувальної служби </w:t>
      </w:r>
      <w:r>
        <w:rPr>
          <w:bCs/>
          <w:sz w:val="28"/>
          <w:szCs w:val="28"/>
        </w:rPr>
        <w:t xml:space="preserve">з метою забезпечення безпеки населення та територій від надзвичайних ситуацій (подій) та організації розмінування </w:t>
      </w:r>
      <w:r>
        <w:rPr>
          <w:bCs/>
          <w:color w:val="000000"/>
          <w:sz w:val="28"/>
          <w:szCs w:val="28"/>
        </w:rPr>
        <w:t>в акваторіях водних об’єктів області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9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11. Забезпечити створення та функціонування постійно діючих тематичних циклів теле та радіо передач спрямованих на навчання населення правилам мінної безпеки, пожежної безпеки та дій під час виникнення різних надзвичайних ситуацій. 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30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0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40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Проводити комплекс заходів спрямованих на створення та функціонування в закладах освіти дружин юних рятувальників — пожежних та класів безпеки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 і науки Черкаської обласної державної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TextBody"/>
        <w:widowControl w:val="false"/>
        <w:tabs>
          <w:tab w:val="clear" w:pos="709"/>
          <w:tab w:val="left" w:pos="426" w:leader="none"/>
        </w:tabs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13. Підвищити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івень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езпекової обізнаності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селення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шляхом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оведення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офілактичної роботи із запобігання виникненню пожеж, створення осередків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ематичного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ультурного,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портивного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звілля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ериторіальних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омад,</w:t>
      </w:r>
      <w:r>
        <w:rPr>
          <w:rFonts w:cs="Times New Roman" w:ascii="Times New Roman" w:hAnsi="Times New Roman"/>
          <w:spacing w:val="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лучення</w:t>
      </w:r>
      <w:r>
        <w:rPr>
          <w:rFonts w:cs="Times New Roman" w:ascii="Times New Roman" w:hAnsi="Times New Roman"/>
          <w:spacing w:val="-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ітей,</w:t>
      </w:r>
      <w:r>
        <w:rPr>
          <w:rFonts w:cs="Times New Roman" w:ascii="Times New Roman" w:hAnsi="Times New Roman"/>
          <w:spacing w:val="-1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ісцевого</w:t>
      </w:r>
      <w:r>
        <w:rPr>
          <w:rFonts w:cs="Times New Roman" w:ascii="Times New Roman" w:hAnsi="Times New Roman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селення до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бровольчого</w:t>
      </w:r>
      <w:r>
        <w:rPr>
          <w:rFonts w:cs="Times New Roman" w:ascii="Times New Roman" w:hAnsi="Times New Roman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уху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жежних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7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 Черкаській області 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14. Забезпечити належний рівень безпеки в освітньому середовищі, запобігання, раннього виявлення, припинення й усунення негативних явищ та їх шкідливих наслідків щодо безпеки учнів в закладах освіти, шляхом взяття участі в проєкті “Спеціаліст з безпеки в освітньому середовищі”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510" w:right="-113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світи і науки Черкаської обласної державної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510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510" w:right="-113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510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Вжити заходи щодо відновлення та підтримання в належному робочому стані систем протипожежного захисту, інженерних систем та технологічного обладнання, які не входять до складу систем протипожежного захисту, але функціонально з ними пов’язані (блискавкозахист, пожежні ліфти, пожежні насосні станції, пожежні кран-комплекти, тощо) будинків підвищеної поверховості та висотних будинків, а також забезпечення їх безперебійної роботи в умовах блекауту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сники (балансоутримувачі)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ків підвищеної поверховості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 висотних будинків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Проводити роботу з популяризації та мотивації щодо вступу до добровольчого рух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жежних спільно з працівниками сільських, селищних, міських рад відповідно 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ілених повноваж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255"/>
      </w:tblGrid>
      <w:tr>
        <w:trPr/>
        <w:tc>
          <w:tcPr>
            <w:tcW w:w="340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5" w:type="dxa"/>
            <w:tcBorders/>
          </w:tcPr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7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ргани місцевого самоврядування (за згодою),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Державної служби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и з надзвичайних ситуацій</w:t>
            </w:r>
          </w:p>
          <w:p>
            <w:pPr>
              <w:pStyle w:val="TextBody"/>
              <w:tabs>
                <w:tab w:val="clear" w:pos="709"/>
                <w:tab w:val="left" w:pos="426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Черкаській області</w:t>
            </w:r>
          </w:p>
          <w:p>
            <w:pPr>
              <w:pStyle w:val="TextBody"/>
              <w:tabs>
                <w:tab w:val="clear" w:pos="709"/>
                <w:tab w:val="left" w:pos="5245" w:leader="none"/>
              </w:tabs>
              <w:ind w:left="454" w:right="-17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5-2027 ро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Головного управління</w:t>
      </w:r>
    </w:p>
    <w:p>
      <w:pPr>
        <w:pStyle w:val="Normal"/>
        <w:tabs>
          <w:tab w:val="clear" w:pos="709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НС України у Черкаській області                                         Олександр ЄВПАК</w:t>
      </w:r>
    </w:p>
    <w:p>
      <w:pPr>
        <w:pStyle w:val="Normal"/>
        <w:tabs>
          <w:tab w:val="clear" w:pos="709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НС України у Черкаській області</w:t>
        <w:tab/>
        <w:t xml:space="preserve">   Олександр ЄВП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21615</wp:posOffset>
              </wp:positionV>
              <wp:extent cx="6985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4.75pt;mso-wrap-distance-left:0pt;mso-wrap-distance-right:0pt;mso-wrap-distance-top:0pt;mso-wrap-distance-bottom:0pt;margin-top:-17.45pt;mso-position-vertical-relative:text;margin-left:238.2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6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Style17">
    <w:name w:val="Основной текст_"/>
    <w:qFormat/>
    <w:rPr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ourier New" w:hAnsi="Courier New" w:cs="Courier New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3" w:before="360" w:after="0"/>
      <w:jc w:val="both"/>
    </w:pPr>
    <w:rPr>
      <w:sz w:val="31"/>
      <w:szCs w:val="31"/>
      <w:lang w:val="en-US" w:eastAsia="en-US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48:00Z</dcterms:created>
  <dc:creator>АТЦ</dc:creator>
  <dc:description/>
  <cp:keywords/>
  <dc:language>en-US</dc:language>
  <cp:lastModifiedBy>RePack by Diakov</cp:lastModifiedBy>
  <cp:lastPrinted>2024-11-13T08:51:00Z</cp:lastPrinted>
  <dcterms:modified xsi:type="dcterms:W3CDTF">2024-12-17T12:18:00Z</dcterms:modified>
  <cp:revision>2</cp:revision>
  <dc:subject/>
  <dc:title>Додаток 2</dc:title>
</cp:coreProperties>
</file>