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372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 № ________</w:t>
      </w:r>
    </w:p>
    <w:p>
      <w:pPr>
        <w:pStyle w:val="Normal"/>
        <w:ind w:right="-2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реорганізації КОМУНАЛЬНОГО НЕКОМЕРЦІЙНОГО ПІДПРИЄМСТВА «ОБЛАСНИЙ ДИТЯЧИЙ САНАТОРІЙ «ПРОЛІСОК» ЧЕРКАСЬКОЇ ОБЛАСНОЇ РАДИ»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комунального некомерційного підприємства «Обласний дитячий санаторій «Пролісок» Черкаської обласної ради», голова комісії</w:t>
            </w:r>
          </w:p>
        </w:tc>
      </w:tr>
      <w:tr>
        <w:trPr>
          <w:trHeight w:val="97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ind w:firstLine="60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firstLine="60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right="34" w:hanging="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 заступник начальника Управління - начальник відділу розвитку та організаційно - фінансового забезпечення Управління охорони здоров’я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right="34" w:hanging="0"/>
              <w:jc w:val="both"/>
              <w:outlineLvl w:val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ЇЧКО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Обласний дитячий санаторій «Пролісок» Черкаської обласної рад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right="34" w:hanging="0"/>
              <w:jc w:val="both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об’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  <w:tab/>
              <w:t>директор 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spacing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використання майна управління об’єктами спільної власності територіальних громад області виконавчого 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0" w:after="1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Анатоліївна</w:t>
            </w:r>
          </w:p>
          <w:p>
            <w:pPr>
              <w:pStyle w:val="Normal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«Клінічний центр онкології, гематології, трансплантології та паліативної допомоги Черкаської обласної ради»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46" w:hRule="atLeast"/>
        </w:trPr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У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3" w:leader="none"/>
              </w:tabs>
              <w:autoSpaceDE w:val="false"/>
              <w:spacing w:before="0" w:after="120"/>
              <w:ind w:left="0" w:right="34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-аналітичної роботи та орендних відносин управління об’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б’єк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 області виконавчого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                                                                           Олена  ЗВЯГІНЦЕВА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54:00Z</dcterms:created>
  <dc:creator>123</dc:creator>
  <dc:description/>
  <cp:keywords/>
  <dc:language>en-US</dc:language>
  <cp:lastModifiedBy>123</cp:lastModifiedBy>
  <cp:lastPrinted>2025-01-15T10:23:00Z</cp:lastPrinted>
  <dcterms:modified xsi:type="dcterms:W3CDTF">2025-01-22T07:32:00Z</dcterms:modified>
  <cp:revision>13</cp:revision>
  <dc:subject/>
  <dc:title>Додаток</dc:title>
</cp:coreProperties>
</file>