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623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 </w:t>
      </w:r>
    </w:p>
    <w:p>
      <w:pPr>
        <w:pStyle w:val="Normal"/>
        <w:spacing w:lineRule="auto" w:line="240" w:before="0" w:after="0"/>
        <w:ind w:left="6237"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облас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  <w:lang w:val="uk-UA" w:eastAsia="en-US"/>
        </w:rPr>
        <w:t>О</w:t>
      </w: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w:t>бласн</w:t>
      </w:r>
      <w:r>
        <w:rPr>
          <w:rFonts w:cs="Times New Roman" w:ascii="Times New Roman" w:hAnsi="Times New Roman"/>
          <w:b/>
          <w:bCs/>
          <w:sz w:val="40"/>
          <w:szCs w:val="40"/>
          <w:lang w:val="uk-UA" w:eastAsia="en-US"/>
        </w:rPr>
        <w:t>а</w:t>
      </w: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w:t xml:space="preserve"> цільов</w:t>
      </w:r>
      <w:r>
        <w:rPr>
          <w:rFonts w:cs="Times New Roman" w:ascii="Times New Roman" w:hAnsi="Times New Roman"/>
          <w:b/>
          <w:bCs/>
          <w:sz w:val="40"/>
          <w:szCs w:val="40"/>
          <w:lang w:val="uk-UA" w:eastAsia="en-US"/>
        </w:rPr>
        <w:t>а</w:t>
      </w: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w:t xml:space="preserve"> соціальн</w:t>
      </w:r>
      <w:r>
        <w:rPr>
          <w:rFonts w:cs="Times New Roman" w:ascii="Times New Roman" w:hAnsi="Times New Roman"/>
          <w:b/>
          <w:bCs/>
          <w:sz w:val="40"/>
          <w:szCs w:val="40"/>
          <w:lang w:val="uk-UA" w:eastAsia="en-US"/>
        </w:rPr>
        <w:t>а</w:t>
      </w: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w:t xml:space="preserve"> програм</w:t>
      </w:r>
      <w:r>
        <w:rPr>
          <w:rFonts w:cs="Times New Roman" w:ascii="Times New Roman" w:hAnsi="Times New Roman"/>
          <w:b/>
          <w:bCs/>
          <w:sz w:val="40"/>
          <w:szCs w:val="40"/>
          <w:lang w:val="uk-UA" w:eastAsia="en-US"/>
        </w:rPr>
        <w:t>а</w:t>
      </w: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40"/>
          <w:lang w:val="uk-UA" w:eastAsia="en-US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,,Молодь Черкащини“</w:t>
      </w: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w:t xml:space="preserve"> на 202</w:t>
      </w:r>
      <w:r>
        <w:rPr>
          <w:rFonts w:cs="Times New Roman" w:ascii="Times New Roman" w:hAnsi="Times New Roman"/>
          <w:b/>
          <w:bCs/>
          <w:sz w:val="40"/>
          <w:szCs w:val="40"/>
          <w:lang w:val="uk-UA" w:eastAsia="en-US"/>
        </w:rPr>
        <w:t>4</w:t>
      </w:r>
      <w:r>
        <w:rPr>
          <w:rFonts w:cs="Times New Roman" w:ascii="Times New Roman" w:hAnsi="Times New Roman"/>
          <w:b/>
          <w:bCs/>
          <w:sz w:val="40"/>
          <w:szCs w:val="40"/>
          <w:lang w:val="en-US" w:eastAsia="en-US"/>
        </w:rPr>
        <w:t>-2025 ро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Ч</w:t>
      </w:r>
      <w:r>
        <w:rPr>
          <w:rFonts w:cs="Times New Roman" w:ascii="Times New Roman" w:hAnsi="Times New Roman"/>
          <w:b/>
          <w:sz w:val="28"/>
          <w:szCs w:val="28"/>
        </w:rPr>
        <w:t>еркаси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  <w:t>ЗМІСТ</w:t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1. Загальні положення……………………………………………………………….3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Мета програми…………………………………………………………………….3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3. Шляхи і способи розв</w:t>
      </w: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язання проблеми……………………..………………….3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4. Завдання і заходи програми………………………………………………………5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5. Очікувані результати, ефективність програми………………………………….5</w:t>
      </w:r>
    </w:p>
    <w:p>
      <w:pPr>
        <w:pStyle w:val="Style19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Обсяги та джерела фінансування програми……………………………………..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7. Координація та контроль за ходом виконання програми………………………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en-US"/>
        </w:rPr>
      </w:r>
      <w:r>
        <w:br w:type="page"/>
      </w:r>
    </w:p>
    <w:p>
      <w:pPr>
        <w:pStyle w:val="Style20"/>
        <w:spacing w:before="0" w:after="0"/>
        <w:jc w:val="left"/>
        <w:rPr>
          <w:rFonts w:ascii="Times New Roman" w:hAnsi="Times New Roman" w:cs="Times New Roman"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ru-RU" w:eastAsia="en-US"/>
        </w:rPr>
      </w:r>
    </w:p>
    <w:p>
      <w:pPr>
        <w:pStyle w:val="Style20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і положення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на цільова соціальна програма ,,Молодь Черкащини“ </w:t>
        <w:br/>
        <w:t xml:space="preserve">на 2024-2025 роки (далі – Програма) розроблена відповідно до пункту 1 статті </w:t>
        <w:br/>
        <w:t xml:space="preserve">9 Закону України ,,Про основні засади молодіжної політики“, Указу Президента України від 12.03.2021 № 94/2021 ,,Про Національну молодіжну стратегію </w:t>
        <w:br/>
        <w:t>до 2030 року“, постанови Кабінету Міністрів України від 02.06.2021 № 579 ,,Про затвердження Державної цільової соціальної програми ,,Молодь України“ на 2021-2025 роки та внесення змін до деяких актів Кабінету Міністрів України“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аспорт Програми наведений у додатку 1 до Програми.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/>
          <w:sz w:val="28"/>
          <w:szCs w:val="28"/>
          <w:lang w:val="ru-RU"/>
        </w:rPr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Мета програми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ю Програми є створення можливостей для самореалізації та розвитку потенціалу молоді в Черкаській області, її участі та інтеграції у суспільне життя.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28"/>
          <w:szCs w:val="28"/>
        </w:rPr>
      </w:r>
      <w:bookmarkStart w:id="0" w:name="0.1_BM27"/>
      <w:bookmarkStart w:id="1" w:name="0.1_BM27"/>
      <w:bookmarkEnd w:id="1"/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Шляхи і способи розв</w:t>
      </w:r>
      <w:r>
        <w:rPr>
          <w:rFonts w:cs="Times New Roman" w:ascii="Times New Roman" w:hAnsi="Times New Roman"/>
          <w:sz w:val="28"/>
          <w:szCs w:val="28"/>
          <w:lang w:val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зання проблеми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 Україні існує позитивний досвід вирішення актуальних питань молоді. Водночас існує багато викликів, пов’язаних з необхідністю самореалізації </w:t>
        <w:br/>
        <w:t xml:space="preserve">та розвитку потенціалу молоді в Україні, її участі та інтеграції у суспільне життя, що розвиватиме її національну свідомість на основі суспільно-державних цінностей та відповідального громадянства, надаватиме молоді можливості для успішної реалізації і соціалізації, підвищить рівень </w:t>
        <w:br/>
        <w:t>її громадянських компетентностей, її спроможність бути самостійним, життєстійким, активним, патріотичним і відповідальним учасником суспільного житт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Слід зазначити, що одним із пріоритетних питань молодіжної сфери Європейського Союзу є підвищення рівня участі молоді в суспільному житті країн ЄС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птимальний варіант розв’язання проблеми полягає в тому, щоб забезпечит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илення ролі та відповідального ставлення органів державної влади </w:t>
        <w:br/>
        <w:t xml:space="preserve">і органів місцевого самоврядування на всіх рівнях урядування та партнерських організацій до виконання завдань Програми, активізувавши вертикальну </w:t>
        <w:br/>
        <w:t xml:space="preserve">і горизонтальну співпрацю, обмін досвідом між ними для самореалізації </w:t>
        <w:br/>
        <w:t>та розвитку потенціалу молоді в Черкаській област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рівня компетентностей молоді та спроможності інститутів громадянського суспільства у молодіжній сфері, розвиток молодіжних центрів, молодіжної роботи, пластового, скаутського, молодіжного та дитячого громадських рухів, сприяння утворенню і розвитку молодіжних консультативно-дорадчих органів, органів учнівського та студентського самоврядування, підготовку фахівців, які працюють з молоддю, у тому числі молодіжних працівників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ширення наявних та запровадження нових моделей для розвитку, інтеграції та участі молоді у суспільному житті із застосуванням цифрових інструментів та з урахуванням реформування місцевого самоврядування </w:t>
        <w:br/>
        <w:t>і територіальної організації влад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розвиток громадянського суспільства, впровадження громадянської освіти на всіх рівнях, поширення неформальної та інформальної осві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провадження інклюзивного підходу та забезпечення рівних прав, а також доступу до послуг і можливостей, інформації для різних категорій молоді, насамперед для молоді з інвалідністю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Такий варіант виконання Програми передбачає застосування концептуально оновлених підходів та використання широкого кола інноваційних механізму та інструментів, що запроваджуються для роботи </w:t>
        <w:br/>
        <w:t>з молоддю, шляхом поширення найкращого досвіду останніх років, впровадження рекомендацій українських та міжнародних експертів, молодіжного сектору Ради Європи, використання досвіду молодіжної роботи країн Європейського Союзу, рекомендації ООН щодо підтримки молодих громадян в усіх сферах життєдіяльності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 метою раціонального використання ресурсів Програма передбачає концентрацію зусиль на таких завданнях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рівня компетентностей молоді, у тому числі громадянських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ідвищення рівня культури волонтерства серед молод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ктивізація залучення молоді до процесів ухвалення рішень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міцнення соціальної згуртованості молоді, у тому числі шляхом здійснення обмінів молоддю в межах України та у партнерстві з іншими державами і міжнародними організаціями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иконання програм для підготовки фахівців, які працюють з молоддю, </w:t>
        <w:br/>
        <w:t>у тому числі програми ,,Молодіжний працівник“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безпечення функціонування молодіжних центрів, у тому числі </w:t>
      </w:r>
      <w:r>
        <w:rPr>
          <w:rFonts w:cs="Times New Roman" w:ascii="Times New Roman" w:hAnsi="Times New Roman"/>
          <w:sz w:val="28"/>
          <w:szCs w:val="28"/>
        </w:rPr>
        <w:t>Черкаського обласного молодіжного ресурсного центр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прияння створенню умов для розвитку спроможності інститутів громадянського суспільства для досягнення завдань Програ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цес виконання Програми також передбачає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дійснення комплексу експертно-аналітичних, організаційних, впроваджувальних і підсумкових оціночних заходів, які базуються на основі даних, структурованих за статтю, віком, місцем проживання та іншими ознаками, що передбачає проведення аналізу становища дівчат, жінок, хлопчиків та чоловіків у суспільстві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роведення інформаційно-просвітницьких кампаній для інформування молоді, зокрема вразливих категорій молоді, про можливості, наявні та нові інструменти, її права та обов’язки з метою її самореалізації, розвитку, участі </w:t>
        <w:br/>
        <w:t>та інтеграції у суспільне житт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солідовану співпрацю органів державної влади і органів місцевого самоврядування у партнерстві з інститутами громадянського суспільства, установами і закладами та фахівцями, що працюють з молоддю, молодіжними центрами, молодіжними працівниками, молодіжними консультативно-дорадчими органами, органами учнівського та студентського самоврядування, міжнародними організаціями, представниками роботодавців, бізнес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Альтернативний варіант розв’язання проблеми полягає у використанні статичного підходу до державної політики у молодіжній сфері, що не враховує вже наявний розрив між сучасною практикою молодіжної політики та чинним нормативним регулюванням, що не відповідає потребам молоді. Цей варіант дає можливість забезпечити відтворення старого досвіду з мінімальним запровадженням нововведен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вдання та заходи Програми будуть сприяти розвитку молоді та усуненню бар’єрів, щоб жодна з її груп, незалежно від статі, віку, місця проживання, психологічних і фізичних здібностей, інвалідності та інших ознак в усіх сферах життєдіяльності, не була прямо чи опосередковано виключена із суспільства </w:t>
        <w:br/>
        <w:t>та мала можливість реалізувати в Україні свій потенціал.</w:t>
      </w:r>
    </w:p>
    <w:p>
      <w:pPr>
        <w:pStyle w:val="Style20"/>
        <w:spacing w:before="0" w:after="0"/>
        <w:rPr>
          <w:rFonts w:ascii="Times New Roman" w:hAnsi="Times New Roman" w:eastAsia="Times New Roman" w:cs="Times New Roman"/>
          <w:b w:val="false"/>
          <w:b w:val="false"/>
          <w:bCs/>
          <w:color w:val="FF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 w:val="false"/>
          <w:bCs/>
          <w:color w:val="FF0000"/>
          <w:sz w:val="28"/>
          <w:szCs w:val="28"/>
          <w:lang w:val="uk-UA" w:eastAsia="ru-RU"/>
        </w:rPr>
      </w:r>
      <w:bookmarkStart w:id="2" w:name="n41"/>
      <w:bookmarkStart w:id="3" w:name="n41"/>
      <w:bookmarkEnd w:id="3"/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вдання і заходи програми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ізація заходів Програми відбуватиметься за сприяння структурних підрозділів Черкаської обласної державної адміністрації, постійної комісії обласної рад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 питань освіти, науки, культури, молодіжної політики та спорту</w:t>
      </w:r>
      <w:r>
        <w:rPr>
          <w:rFonts w:cs="Times New Roman" w:ascii="Times New Roman" w:hAnsi="Times New Roman"/>
          <w:sz w:val="28"/>
          <w:szCs w:val="28"/>
        </w:rPr>
        <w:t>, громадських об’єднань, інших інститутів громадянського суспільства області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ординацію міжвідомчої співпраці щодо реалізації державної політики </w:t>
        <w:br/>
        <w:t>у молодіжній сфері здійснюватиме Управління у справах сім’ї, молоді та спорту Черкаської обласної державної адміністрації.</w:t>
      </w:r>
    </w:p>
    <w:p>
      <w:pPr>
        <w:pStyle w:val="Style19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вдання і заходи з виконання Програми, спрямовані на розв’язання проблем та досягнення мети Програми, наведені у додатк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до Програми.</w:t>
      </w:r>
    </w:p>
    <w:p>
      <w:pPr>
        <w:pStyle w:val="Style20"/>
        <w:spacing w:before="0" w:after="0"/>
        <w:rPr>
          <w:rFonts w:ascii="Times New Roman" w:hAnsi="Times New Roman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Style20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чікувані результати, ефективність програми 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иконання Програми забезпечить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4" w:name="n50"/>
      <w:bookmarkEnd w:id="4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ростання чисельності молоді, яка бере участь у заходах неформальної освіти та усвідомлює необхідність навчання протягом життя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5" w:name="n51"/>
      <w:bookmarkEnd w:id="5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ідвищення рівня компетентностей (знань, умінь, навичок, ставлень тощо), у тому числі фінансової та цифрової грамотності, правової спроможності </w:t>
        <w:br/>
        <w:t>для активної участі та інтеграції в суспільне життя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6" w:name="n52"/>
      <w:bookmarkEnd w:id="6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підвищення рівня медіаграмотності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7" w:name="n53"/>
      <w:bookmarkEnd w:id="7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панування нових знань та навичок, розвиток наявних та здобуття нових компетентностей з метою професійного розвитку та провадження підприємницької діяльності в Україн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8" w:name="n56"/>
      <w:bookmarkStart w:id="9" w:name="n55"/>
      <w:bookmarkStart w:id="10" w:name="n54"/>
      <w:bookmarkEnd w:id="8"/>
      <w:bookmarkEnd w:id="9"/>
      <w:bookmarkEnd w:id="10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ростання чисельності молоді із сформованим відповідальним ставленням до власного здоров’я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1" w:name="n57"/>
      <w:bookmarkEnd w:id="1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меншення чисельності молоді, яка має соціально небезпечні захворювання, психічні розлади та різні форми залежності від психоактивних речовин, наркотичних засобів, психотропних речовин, алкоголю та тютюнових вироб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12" w:name="n58"/>
      <w:bookmarkEnd w:id="12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ростання чисельності молоді, яка має знання та навички з планування сім’ї та репродуктивного здоров’я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3" w:name="n59"/>
      <w:bookmarkEnd w:id="13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підвищення рівня поінформованості суспільства про потреби молоді </w:t>
        <w:br/>
        <w:t>з числа осіб з інвалідністю та підвищення ступеня її інтеграції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4" w:name="n60"/>
      <w:bookmarkEnd w:id="14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збільшення відсотка молоді з інвалідністю, яка бере участь у діяльності інститутів громадянського суспільства та молодіжних центрів, має досвід волонтерської діяльності, користується формами безпосередньої участі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15" w:name="n66"/>
      <w:bookmarkStart w:id="16" w:name="n65"/>
      <w:bookmarkStart w:id="17" w:name="n64"/>
      <w:bookmarkStart w:id="18" w:name="n63"/>
      <w:bookmarkStart w:id="19" w:name="n62"/>
      <w:bookmarkStart w:id="20" w:name="n61"/>
      <w:bookmarkEnd w:id="15"/>
      <w:bookmarkEnd w:id="16"/>
      <w:bookmarkEnd w:id="17"/>
      <w:bookmarkEnd w:id="18"/>
      <w:bookmarkEnd w:id="19"/>
      <w:bookmarkEnd w:id="20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алучення до своєї діяльності волонтерів та фахівців, які популяризують волонтерську діяльність серед молоді, що підвищили рівень своєї фаховості </w:t>
        <w:br/>
        <w:t>для розвитку культури волонтерства серед молоді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21" w:name="n67"/>
      <w:bookmarkEnd w:id="21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взяття участі у процесах ухвалення рішень представників органів учнівського та студентського самоврядування, молодіжних консультативно-дорадчих органі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22" w:name="n68"/>
      <w:bookmarkEnd w:id="22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інформування молоді про форми безпосередньої участі у суспільному житті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3" w:name="n70"/>
      <w:bookmarkStart w:id="24" w:name="n69"/>
      <w:bookmarkEnd w:id="23"/>
      <w:bookmarkEnd w:id="24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навчання, у тому числі за програмою “Молодіжний працівник”, представників інститутів громадянського суспільства та фахівців, які працюють з молоддю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5" w:name="n71"/>
      <w:bookmarkEnd w:id="25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отримання відповідних компетентностей для підвищення рівня спроможностей та якості діяльності представників молодіжних центрів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6" w:name="n74"/>
      <w:bookmarkStart w:id="27" w:name="n73"/>
      <w:bookmarkStart w:id="28" w:name="n72"/>
      <w:bookmarkEnd w:id="26"/>
      <w:bookmarkEnd w:id="27"/>
      <w:bookmarkEnd w:id="28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навчання для підвищення рівня компетентностей для роботи з молоддю представників, які працюють у молодіжних та дитячих громадських організаціях;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29" w:name="n75"/>
      <w:bookmarkEnd w:id="29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інформування молоді, зокрема вразливих категорій молоді, </w:t>
        <w:br/>
        <w:t xml:space="preserve">про можливості, наявні та нові інструменти, її права та обов’язки </w:t>
        <w:br/>
        <w:t>для самореалізації, розвитку, участі та інтеграції у суспільне життя.</w:t>
      </w:r>
    </w:p>
    <w:p>
      <w:pPr>
        <w:pStyle w:val="Normal"/>
        <w:spacing w:lineRule="auto" w:line="240" w:before="0" w:after="0"/>
        <w:ind w:firstLine="567"/>
        <w:jc w:val="both"/>
        <w:rPr/>
      </w:pPr>
      <w:bookmarkStart w:id="30" w:name="n76"/>
      <w:bookmarkEnd w:id="30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Очікувані результати позитивно вплинуть на показники індексу участі молоді в суспільному житті, що сприятиме збільшенню відсотка молоді, </w:t>
        <w:br/>
        <w:t xml:space="preserve">яка бере участь у суспільному житті; зменшенню відсотка молоді, яка не бере жодної участі в суспільному житті; збільшенню відсотка молоді, яка знає </w:t>
        <w:br/>
        <w:t>про різні інструменти участі та користується ни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bookmarkStart w:id="31" w:name="n78"/>
      <w:bookmarkStart w:id="32" w:name="n77"/>
      <w:bookmarkEnd w:id="31"/>
      <w:bookmarkEnd w:id="32"/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За результатами щорічної оцінки ефективності виконання Програми </w:t>
        <w:br/>
        <w:t xml:space="preserve">у разі потреби може здійснюватися перегляд її завдань та заходів. </w:t>
      </w:r>
      <w:bookmarkStart w:id="33" w:name="n79"/>
      <w:bookmarkEnd w:id="3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Обсяги та джерела фінансування програми</w:t>
      </w:r>
    </w:p>
    <w:p>
      <w:pPr>
        <w:pStyle w:val="1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1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інансування Програми здійснюється за рахунок коштів місцевих бюджетів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оштів підприємств, установ, організацій та </w:t>
      </w:r>
      <w:r>
        <w:rPr>
          <w:rFonts w:cs="Times New Roman" w:ascii="Times New Roman" w:hAnsi="Times New Roman"/>
          <w:sz w:val="28"/>
          <w:szCs w:val="28"/>
        </w:rPr>
        <w:t>інших джере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не заборонених законодавством.</w:t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яги фінансування Програми за рахунок бюджетних коштів </w:t>
        <w:br/>
        <w:t>визначаються щорічно, виходячи з фінансових можливостей місцевих бюдже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7. Координація та контроль за ходом виконання програми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ординація заходів, передбачених Програмою, покладається </w:t>
        <w:br/>
        <w:t xml:space="preserve">на Управління у справах сім’ї, молоді та спорту Черкаської обласної державної адміністрації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Програми здійснюється Управлінням у справах сім’ї, молоді та спорту Черкаської обласної державної адміністрації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иконавці заходів, передбачених Програмою, інформують Управління </w:t>
        <w:br/>
        <w:t xml:space="preserve">у справах сім’ї, молоді та спорту Черкаської обласної державної адміністрації щорічно до 5 січня, що настає за звітним період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айонні державні адміністрації надають зведену інформацію по виконанню Програми органами місцевого самоврядування, які знаходяться в межах відповідної адміністративно-територіальної одиниці, Управлінню у справах сім’ї, молоді та спорту Черкаської обласної державної адміністрації щорічно </w:t>
        <w:br/>
        <w:t xml:space="preserve">до 5 січня, що настає за звітним періодом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загальнену інформацію про хід виконання програми Управління </w:t>
        <w:br/>
        <w:t xml:space="preserve">у справах сім’ї, молоді та спорту Черкаської обласної державної адміністрації подає щорічно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до 20 січня, </w:t>
      </w:r>
      <w:r>
        <w:rPr>
          <w:rFonts w:cs="Times New Roman" w:ascii="Times New Roman" w:hAnsi="Times New Roman"/>
          <w:sz w:val="28"/>
          <w:szCs w:val="28"/>
          <w:lang w:val="uk-UA"/>
        </w:rPr>
        <w:t>що настає за звітним періодом,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Черкаській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ій рад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680"/>
          <w:tab w:val="left" w:pos="7088" w:leader="none"/>
          <w:tab w:val="left" w:pos="889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а справами </w:t>
        <w:tab/>
        <w:t>Наталія ГОР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ntiqua">
    <w:altName w:val="Arial Narrow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  <w:lang w:val="uk-UA"/>
    </w:rPr>
  </w:style>
  <w:style w:type="paragraph" w:styleId="Style20">
    <w:name w:val="Назва документа"/>
    <w:basedOn w:val="Normal"/>
    <w:next w:val="Style19"/>
    <w:qFormat/>
    <w:pPr>
      <w:keepNext w:val="true"/>
      <w:keepLines/>
      <w:spacing w:lineRule="auto" w:line="240" w:before="240" w:after="240"/>
      <w:jc w:val="center"/>
    </w:pPr>
    <w:rPr>
      <w:rFonts w:ascii="Antiqua;Arial Narrow" w:hAnsi="Antiqua;Arial Narrow" w:eastAsia="Times New Roman" w:cs="Antiqua;Arial Narrow"/>
      <w:b/>
      <w:sz w:val="26"/>
      <w:szCs w:val="20"/>
      <w:lang w:val="uk-UA"/>
    </w:rPr>
  </w:style>
  <w:style w:type="paragraph" w:styleId="1">
    <w:name w:val="Обычный1"/>
    <w:qFormat/>
    <w:pPr>
      <w:widowControl/>
      <w:bidi w:val="0"/>
      <w:spacing w:lineRule="auto" w:line="268" w:before="280" w:after="28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48:00Z</dcterms:created>
  <dc:creator>User</dc:creator>
  <dc:description/>
  <cp:keywords/>
  <dc:language>en-US</dc:language>
  <cp:lastModifiedBy>User</cp:lastModifiedBy>
  <cp:lastPrinted>2023-12-26T13:06:00Z</cp:lastPrinted>
  <dcterms:modified xsi:type="dcterms:W3CDTF">2023-12-26T11:53:00Z</dcterms:modified>
  <cp:revision>26</cp:revision>
  <dc:subject/>
  <dc:title/>
</cp:coreProperties>
</file>