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69108508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громадянина Розанова О. В. </w:t>
        <w:br/>
        <w:t xml:space="preserve">від 26.07.2023, </w:t>
      </w:r>
      <w:r>
        <w:rPr/>
        <w:t>за поданням Управління екології та природних ресурсів Черкаської обласної державної адміністрації від 31.01.2024 № 02/10-01-18/321</w:t>
      </w:r>
      <w:r>
        <w:rPr>
          <w:lang w:val="ru-RU"/>
        </w:rPr>
        <w:t xml:space="preserve"> </w:t>
        <w:br/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та використання </w:t>
        <w:br/>
        <w:t xml:space="preserve">їх у виховних, наукових, природоохоронних та оздоровчих цілях, підтримання загального екологічного балансу, задоволення естетичних потреб громадян </w:t>
        <w:br/>
        <w:t>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 xml:space="preserve">рада </w:t>
        <w:br/>
        <w:t>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адмінмежах Шрамківської територіальної громади Золотоніського району, що має природоохоронне та естетичне значення і підлягає особливій охороні, гідрологічним заказником місцевого значення „Верхній Чумгак“ площею 33,5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Шрамківській сільській раді Золотоніського району, </w:t>
        <w:br/>
        <w:t xml:space="preserve">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зі встановлення меж відповідної території в натурі </w:t>
        <w:br/>
        <w:t xml:space="preserve">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2-05T09:43:00Z</dcterms:modified>
  <cp:revision>240</cp:revision>
  <dc:subject/>
  <dc:title/>
</cp:coreProperties>
</file>