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3062595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02.09.2023 № 24, </w:t>
      </w:r>
      <w:r>
        <w:rPr/>
        <w:t xml:space="preserve">за поданням Управління екології та природних ресурсів Черкаської обласної державної адміністрації від 31.01.2024 </w:t>
        <w:br/>
        <w:t>№ 02/10-01-18/337</w:t>
      </w:r>
      <w:r>
        <w:rPr>
          <w:lang w:val="ru-RU"/>
        </w:rPr>
        <w:t xml:space="preserve">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за межами с. Гарбузин</w:t>
      </w:r>
      <w:r>
        <w:rPr/>
        <w:t xml:space="preserve"> </w:t>
      </w:r>
      <w:r>
        <w:rPr>
          <w:szCs w:val="28"/>
        </w:rPr>
        <w:t xml:space="preserve">Корсунь-Шевченківської територіальної громади Черкаського району, що має природоохоронне </w:t>
        <w:br/>
        <w:t>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>яткою природи місцевого значення „Круті ярки“ площею 6,17 га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Корсунь-Шевченківській міській раді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02-01T08:56:00Z</dcterms:modified>
  <cp:revision>237</cp:revision>
  <dc:subject/>
  <dc:title/>
</cp:coreProperties>
</file>