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1597832023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45" w:leader="none"/>
        </w:tabs>
        <w:spacing w:lineRule="atLeast" w:line="240"/>
        <w:ind w:right="-57"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</w:rPr>
      </w:pPr>
      <w:r>
        <w:rPr>
          <w:sz w:val="26"/>
        </w:rPr>
        <w:t>від 11.08.2006  № 4-13/</w:t>
      </w:r>
      <w:r>
        <w:rPr>
          <w:sz w:val="26"/>
          <w:lang w:val="en-US"/>
        </w:rPr>
        <w:t>V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</w:rPr>
      </w:pPr>
      <w:r>
        <w:rPr>
          <w:sz w:val="26"/>
        </w:rPr>
        <w:t xml:space="preserve">              </w:t>
      </w:r>
      <w:r>
        <w:rPr>
          <w:sz w:val="26"/>
        </w:rPr>
        <w:t>м. Черкаси</w:t>
      </w:r>
    </w:p>
    <w:p>
      <w:pPr>
        <w:pStyle w:val="Normal"/>
        <w:jc w:val="both"/>
        <w:rPr>
          <w:b/>
          <w:b/>
          <w:sz w:val="2"/>
        </w:rPr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внесення змін і доповн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 рішення обласної ради ві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.05.03 № 9-9 „Про нада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 користування мисливськи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гідь у Черкаській області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ідповідно до пункту 22 статті 43 Закону України „Про місцеве самоврядування в Україні”, статті 15 Закону України „Про тваринний світ”, статті 22 Закону України  „Про мисливське господарство та полювання”, Указу Президента України „Про невідкладні заходи у сфері збереження, відтворення та раціонального використання мисливських тварин”, наукового підходу до ведення мисливського та рибальського господарства, посилення боротьби з браконьєрством, вдосконалення державного контролю у цій сфері, забезпеченню спортивного полювання мисливців та організації любительського спортивного рибальства, розглянувши подання обласного управління лісового господарства  обласна рада    в и р і ш и л 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нести до рішення обласної ради від 29.05.03  № 9-9  „Про надання у користування мисливських угідь Черкаської області”  зі змінами, внесеними рішеннями обласної ради  від 29.07.2003  № 10-4, від 26.05.2004 № 16-7, від  11.01.05  № 20-13/ІУ, від 28.10.05  № 24-24/ІУ, від 03.03.2006  № 27-22/ІУ такі зміни і доповненн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1. Вилучити з користування державного підприємства „Черкаського лісопромислового господарства” мисливські угіддя загальною площею             37950 га у зв’язку зі зміною повноважень та перейменуванням у державне підприємство „Черкаське лісове господарство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Доповнити пункт І підпунктами  1.49, 1.50  в такій редакції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1.49.  Товариству з обмеженою відповідальністю МГ „Лісівник” загальною площею 29000 га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1.50. Приватному підприємству „Забудова”  загальною площею                  8950 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3. Додатки 1, 2  до рішення від 29.05.03  № 9-9  „Про надання у користування мисливських угідь у Черкаській області”  викласти в новій редакції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даного рішення покласти на обласне управління лісового господарства, державне управління екології та природних ресурсів у області та постійну комісію обласної ради з питань екології, природокористування, ліквідації наслідків аварії на ЧАЕС та інших надзвичайних ситуацій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 обласної ради</w:t>
        <w:tab/>
        <w:tab/>
        <w:tab/>
        <w:tab/>
        <w:tab/>
        <w:tab/>
        <w:tab/>
        <w:t>В.А. Гресь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14:21:00Z</dcterms:created>
  <dc:creator>Customer</dc:creator>
  <dc:description/>
  <cp:keywords/>
  <dc:language>en-US</dc:language>
  <cp:lastModifiedBy>user</cp:lastModifiedBy>
  <cp:lastPrinted>2006-08-16T16:35:00Z</cp:lastPrinted>
  <dcterms:modified xsi:type="dcterms:W3CDTF">2006-08-31T18:35:00Z</dcterms:modified>
  <cp:revision>8</cp:revision>
  <dc:subject/>
  <dc:title> </dc:title>
</cp:coreProperties>
</file>