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обласної ради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  <w:lang w:val="uk-UA"/>
        </w:rPr>
        <w:t>від 11.09.2020 № 38-3/VII</w:t>
      </w:r>
    </w:p>
    <w:p>
      <w:pPr>
        <w:pStyle w:val="Normal"/>
        <w:ind w:left="-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друкованої продукції,</w:t>
      </w:r>
    </w:p>
    <w:p>
      <w:pPr>
        <w:pStyle w:val="Normal"/>
        <w:ind w:left="-70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якої надається згода на передачу з державної власності з балансу підвідомчих установ Національної академії педагогічних наук України</w:t>
      </w:r>
    </w:p>
    <w:p>
      <w:pPr>
        <w:pStyle w:val="Normal"/>
        <w:ind w:left="-70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спільної власності територіальних громад сіл, селищ, міст</w:t>
      </w:r>
    </w:p>
    <w:p>
      <w:pPr>
        <w:pStyle w:val="Normal"/>
        <w:ind w:left="-70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ої області на баланс закладів спільної комунальної власності</w:t>
      </w:r>
    </w:p>
    <w:p>
      <w:pPr>
        <w:pStyle w:val="Normal"/>
        <w:ind w:left="-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9"/>
        <w:gridCol w:w="1842"/>
        <w:gridCol w:w="2694"/>
        <w:gridCol w:w="1559"/>
        <w:gridCol w:w="1559"/>
      </w:tblGrid>
      <w:tr>
        <w:trPr>
          <w:trHeight w:val="6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видання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автор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йменування підвідомчої установи Національної академії педагогічних наук Україн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закладу, якому передається друкована продукці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ртість одного примірник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примірників, шт.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19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онографія "Конфліктогенність соціальних уявлень</w:t>
            </w:r>
            <w:r>
              <w:rPr/>
              <w:t>:</w:t>
            </w:r>
            <w:r>
              <w:rPr>
                <w:lang w:val="uk-UA"/>
              </w:rPr>
              <w:t xml:space="preserve"> виклики націєтворенню" (Жовтянська В.В., Кухарук О.Ю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ститут соціальн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 політичної психолог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П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омунальний заклад "Обласна універсальна наукова бібліотека імені Тараса Шевченка" Черкаської обласн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16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онографія "Зустріч зі смертю: способи організації життєвого досвіду" (Мирончак К.В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ститут соціальн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 політичної психолог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П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ий заклад "Обласна універсальна наукова бібліотека імені Тараса Шевченка" Черкаської обласн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16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ктичний посібник "Фільманаліз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роботі психолога" (Чаплінська Ю.С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ститут соціальн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 політичної психолог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П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ий заклад "Обласна універсальна наукова бібліотека імені Тараса Шевченка" Черкаської обласн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21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о-методичний посібник "Медіакультура</w:t>
            </w:r>
            <w:r>
              <w:rPr/>
              <w:t>:</w:t>
            </w:r>
            <w:r>
              <w:rPr>
                <w:lang w:val="uk-UA"/>
              </w:rPr>
              <w:t xml:space="preserve"> виклад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старших класах" (за ред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.А. Найдьонової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ститут соціальн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 політичної психолог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П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ий заклад "Обласна універсальна наукова бібліотека імені Тараса Шевченка" Черкаської обласн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9"/>
        <w:gridCol w:w="1842"/>
        <w:gridCol w:w="2694"/>
        <w:gridCol w:w="1559"/>
        <w:gridCol w:w="1559"/>
      </w:tblGrid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69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5. 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нографія "Стратегії формування творчої особистості: методи, прийоми, форми" (В. Ільїн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ститут обдарованої дитин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П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ий заклад "Обласна універсальна наукова бібліотека імені Тараса Шевченка" Черкаської обласн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ий навчальний заклад "Черкаський обласний інститут післядипломної освіти педагогічних працівників Черкаської обласної рад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14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етодичні рекомендації "Діагностика самовизначе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майбутньої професії обдарованих учнів ліцею"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М. Мельник та ін.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ститут обдарованої дитин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П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ий заклад "Обласна універсальна наукова бібліотека імені Тараса Шевченка" Черкаської обласн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ий навчальний заклад "Черкаський обласний інститут післядипломної освіти педагогічних працівників Черкаської обласної рад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</w:tbl>
    <w:p>
      <w:pPr>
        <w:pStyle w:val="Normal"/>
        <w:ind w:left="-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hanging="0"/>
        <w:rPr/>
      </w:pPr>
      <w:r>
        <w:rPr>
          <w:sz w:val="28"/>
          <w:szCs w:val="28"/>
          <w:lang w:val="uk-UA"/>
        </w:rPr>
        <w:t>Керівник секретаріату</w:t>
        <w:tab/>
        <w:tab/>
        <w:tab/>
        <w:tab/>
        <w:tab/>
        <w:tab/>
        <w:tab/>
        <w:tab/>
        <w:t>Б. ПАНІЩ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Нижний колонтитул Знак"/>
    <w:basedOn w:val="Style14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0:18:00Z</dcterms:created>
  <dc:creator>Admin</dc:creator>
  <dc:description/>
  <dc:language>en-US</dc:language>
  <cp:lastModifiedBy>РПЛ Черкащина</cp:lastModifiedBy>
  <cp:lastPrinted>2020-09-14T13:18:00Z</cp:lastPrinted>
  <dcterms:modified xsi:type="dcterms:W3CDTF">2020-09-14T10:18:00Z</dcterms:modified>
  <cp:revision>2</cp:revision>
  <dc:subject/>
  <dc:title>Додаток</dc:title>
</cp:coreProperties>
</file>