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>о рішення обласної ради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від 07.10.2016 № 8-32/VII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вернення депутатів Черкаської облас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Президента України, Верховної Ради України, Кабінету Міністрів України щодо виділення з державного бюджету додаткових коштів освітньої та медичної субвенці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і запровадженої фінансової децентралізації та змін д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юджетного законодавства джерелом фінансування освітньої та медичної галузей визначено цільові кошти з державного бюдже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останови Кабінету Міністрів України від 06.04.2016 № 288 з 1 травня 2016 року підвищено розмір посадового окладу працівника І тарифного розряду Єдиної тарифної сітки, навантаженням на місцеві бюджети стало підвищення тарифів на енергоносії та комунальні послуги. Коштами Державного бюджету ці додаткові фінансові потреби не компенсова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оперативними даними, розрахунковий дефіцит у 2016 році по видатках на заробітну плату та енергоносії по бюджетних установах становить понад </w:t>
      </w:r>
      <w:r>
        <w:rPr>
          <w:rFonts w:cs="Times New Roman" w:ascii="Times New Roman" w:hAnsi="Times New Roman"/>
          <w:sz w:val="28"/>
          <w:szCs w:val="28"/>
          <w:lang w:val="ru-RU"/>
        </w:rPr>
        <w:t>118</w:t>
      </w:r>
      <w:r>
        <w:rPr>
          <w:rFonts w:cs="Times New Roman" w:ascii="Times New Roman" w:hAnsi="Times New Roman"/>
          <w:sz w:val="28"/>
          <w:szCs w:val="28"/>
        </w:rPr>
        <w:t> млн. грн. Основна його частина обліковується в установах освіти т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хорони здоров’я, що фінансуються за рахунок відповідних субвенцій з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ержбюдже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метою наповнення місцевих бюджетів області, вишукання додаткових джерел надходжень до бюджету, економного і раціонального використання бюджетних коштів та посилення фінансово-бюджетної дисципліни, місцевими органами влади на 2016 рік затверджені відповідні заходи. В результаті ї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алізації на вирішення проблем освітньої та медичної галузей залучено пона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5 млн. грн., проте, вирішити у повному обсязі проблему без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даткового фінансового ресурсу з державного бюджету місцеві органи влади не в змоз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аховуючи вищевикладене, депутати Черкаської облас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 просять під час внесення змін до Закону України „Про Державний бюджет України на   2016 рік“, зокрема при розподілі стабілізаційної дотації та резерву коштів освітньої і медичної субвенцій, врахувати потребу Черкаської області у додатковому фінансовому ресурсі та виділити 59 млн. грн. освітньої субвенції та 44 млн. грн. медичної субвен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266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</w:tblGrid>
      <w:tr>
        <w:trPr/>
        <w:tc>
          <w:tcPr>
            <w:tcW w:w="32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8"/>
                <w:szCs w:val="28"/>
                <w:lang w:eastAsia="uk-UA"/>
              </w:rPr>
              <w:t>Схвал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8"/>
                <w:szCs w:val="28"/>
                <w:lang w:eastAsia="uk-UA"/>
              </w:rPr>
              <w:t xml:space="preserve">на 9 сесії Черкаської обласної рад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8"/>
                <w:szCs w:val="28"/>
                <w:lang w:eastAsia="uk-UA"/>
              </w:rPr>
              <w:t xml:space="preserve">VII склика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8"/>
                <w:szCs w:val="28"/>
                <w:lang w:eastAsia="uk-UA"/>
              </w:rPr>
              <w:t>7 жовтня 2016 року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3">
    <w:name w:val=" Знак Знак3"/>
    <w:qFormat/>
    <w:rPr>
      <w:sz w:val="22"/>
      <w:szCs w:val="22"/>
    </w:rPr>
  </w:style>
  <w:style w:type="character" w:styleId="21">
    <w:name w:val=" Знак Знак2"/>
    <w:qFormat/>
    <w:rPr>
      <w:sz w:val="22"/>
      <w:szCs w:val="22"/>
    </w:rPr>
  </w:style>
  <w:style w:type="character" w:styleId="Rvts0">
    <w:name w:val="rvts0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CharStyle5">
    <w:name w:val="Char Style 5"/>
    <w:qFormat/>
    <w:rPr>
      <w:sz w:val="27"/>
      <w:szCs w:val="27"/>
      <w:shd w:fill="FFFFFF" w:val="clear"/>
    </w:rPr>
  </w:style>
  <w:style w:type="character" w:styleId="Style14">
    <w:name w:val=" Знак Знак"/>
    <w:qFormat/>
    <w:rPr>
      <w:rFonts w:ascii="Arial" w:hAnsi="Arial" w:eastAsia="Times New Roman" w:cs="Arial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24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0" w:after="300"/>
    </w:pPr>
    <w:rPr>
      <w:sz w:val="27"/>
      <w:szCs w:val="27"/>
      <w:shd w:fill="FFFFFF" w:val="clear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40" w:before="120" w:after="0"/>
      <w:ind w:firstLine="851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01:00Z</dcterms:created>
  <dc:creator>Prime Auditor</dc:creator>
  <dc:description/>
  <cp:keywords/>
  <dc:language>en-US</dc:language>
  <cp:lastModifiedBy>Nachupravdil</cp:lastModifiedBy>
  <cp:lastPrinted>2016-07-04T16:19:00Z</cp:lastPrinted>
  <dcterms:modified xsi:type="dcterms:W3CDTF">2016-10-17T12:21:00Z</dcterms:modified>
  <cp:revision>6</cp:revision>
  <dc:subject/>
  <dc:title/>
</cp:coreProperties>
</file>