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11624" w:hanging="1"/>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Normal"/>
        <w:pBdr/>
        <w:ind w:left="11624" w:hang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left="10915" w:firstLine="142"/>
        <w:rPr>
          <w:rFonts w:ascii="Times New Roman" w:hAnsi="Times New Roman" w:cs="Times New Roman"/>
          <w:color w:val="000000"/>
          <w:sz w:val="28"/>
          <w:szCs w:val="28"/>
        </w:rPr>
      </w:pPr>
      <w:r>
        <w:rPr>
          <w:rFonts w:cs="Times New Roman" w:ascii="Times New Roman" w:hAnsi="Times New Roman"/>
          <w:color w:val="000000"/>
          <w:sz w:val="28"/>
          <w:szCs w:val="28"/>
        </w:rPr>
        <w:t>Рішення обласної ради</w:t>
      </w:r>
    </w:p>
    <w:p>
      <w:pPr>
        <w:pStyle w:val="Style14"/>
        <w:spacing w:before="0" w:after="0"/>
        <w:ind w:left="10915" w:firstLine="142"/>
        <w:rPr>
          <w:rFonts w:ascii="Times New Roman" w:hAnsi="Times New Roman" w:cs="Times New Roman"/>
          <w:caps/>
          <w:sz w:val="28"/>
          <w:szCs w:val="28"/>
          <w:lang w:val="en-US"/>
        </w:rPr>
      </w:pPr>
      <w:r>
        <w:rPr>
          <w:rFonts w:cs="Times New Roman" w:ascii="Times New Roman" w:hAnsi="Times New Roman"/>
          <w:color w:val="000000"/>
          <w:sz w:val="28"/>
          <w:szCs w:val="28"/>
        </w:rPr>
        <w:t>від 20.09.2024 № 25-20/</w:t>
      </w:r>
      <w:r>
        <w:rPr>
          <w:rFonts w:cs="Times New Roman" w:ascii="Times New Roman" w:hAnsi="Times New Roman"/>
          <w:color w:val="000000"/>
          <w:sz w:val="28"/>
          <w:szCs w:val="28"/>
          <w:lang w:val="en-US"/>
        </w:rPr>
        <w:t>VIII</w:t>
      </w:r>
    </w:p>
    <w:p>
      <w:pPr>
        <w:pStyle w:val="Style14"/>
        <w:spacing w:before="0" w:after="0"/>
        <w:ind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4"/>
        <w:spacing w:before="0" w:after="0"/>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4"/>
        <w:spacing w:before="0" w:after="0"/>
        <w:ind w:hanging="0"/>
        <w:jc w:val="center"/>
        <w:rPr>
          <w:rFonts w:ascii="Times New Roman" w:hAnsi="Times New Roman" w:cs="Times New Roman"/>
          <w:b/>
          <w:b/>
          <w:sz w:val="20"/>
        </w:rPr>
      </w:pPr>
      <w:r>
        <w:rPr>
          <w:rFonts w:cs="Times New Roman" w:ascii="Times New Roman" w:hAnsi="Times New Roman"/>
          <w:b/>
          <w:caps/>
          <w:sz w:val="28"/>
          <w:szCs w:val="28"/>
        </w:rPr>
        <w:t xml:space="preserve">Моніторинговий звіт </w:t>
      </w:r>
      <w:r>
        <w:rPr>
          <w:rFonts w:cs="Times New Roman" w:ascii="Times New Roman" w:hAnsi="Times New Roman"/>
          <w:b/>
          <w:sz w:val="28"/>
          <w:szCs w:val="28"/>
        </w:rPr>
        <w:br/>
        <w:t xml:space="preserve">за 2021-2023 роки про виконання Плану реалізації Стратегії розвитку Черкаської області на період </w:t>
        <w:br/>
        <w:t>2021-2023 роки</w:t>
      </w:r>
    </w:p>
    <w:p>
      <w:pPr>
        <w:pStyle w:val="Style14"/>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5150" w:type="pct"/>
        <w:jc w:val="left"/>
        <w:tblInd w:w="-113" w:type="dxa"/>
        <w:tblLayout w:type="fixed"/>
        <w:tblCellMar>
          <w:top w:w="0" w:type="dxa"/>
          <w:left w:w="108" w:type="dxa"/>
          <w:bottom w:w="0" w:type="dxa"/>
          <w:right w:w="108" w:type="dxa"/>
        </w:tblCellMar>
      </w:tblPr>
      <w:tblGrid>
        <w:gridCol w:w="1918"/>
        <w:gridCol w:w="1809"/>
        <w:gridCol w:w="1252"/>
        <w:gridCol w:w="1533"/>
        <w:gridCol w:w="1252"/>
        <w:gridCol w:w="1672"/>
        <w:gridCol w:w="4043"/>
        <w:gridCol w:w="1528"/>
      </w:tblGrid>
      <w:tr>
        <w:trPr>
          <w:trHeight w:val="1025"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Fonts w:cs="Times New Roman" w:ascii="Times New Roman" w:hAnsi="Times New Roman"/>
                <w:b/>
                <w:sz w:val="22"/>
                <w:szCs w:val="22"/>
              </w:rPr>
              <w:t xml:space="preserve">Найменування завдання Стратегії розвитку Черкаської області на період </w:t>
              <w:br/>
              <w:t>2021-2027 роки</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Найменування проектної ідеї, включеної до Плану реалізації Стратегії розвитку Черкаської області на період </w:t>
            </w:r>
          </w:p>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21-2023 рок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Строк реалізації проектної ідеї</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Індикатори виконання проектних ідей</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Fonts w:cs="Times New Roman" w:ascii="Times New Roman" w:hAnsi="Times New Roman"/>
                <w:b/>
                <w:sz w:val="22"/>
                <w:szCs w:val="22"/>
              </w:rPr>
              <w:t xml:space="preserve">Стан реалізації проектної ідеї (здійснено/ розпочато здійснення/ </w:t>
              <w:br/>
              <w:t>не розпочато здійснення/ здійснюється постійно/інше)</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Інформація щодо результатів виконання проектних ідей за період 2021-2023 рок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pPr>
            <w:r>
              <w:rPr>
                <w:rFonts w:cs="Times New Roman" w:ascii="Times New Roman" w:hAnsi="Times New Roman"/>
                <w:b/>
                <w:sz w:val="22"/>
                <w:szCs w:val="22"/>
              </w:rPr>
              <w:t>Проблемні питання, їх вплив на реалізацію проектної ідеї (з поясненням причини їх виникнення та зазначенням механізму вирішення)</w:t>
            </w:r>
          </w:p>
        </w:tc>
      </w:tr>
      <w:tr>
        <w:trPr>
          <w:trHeight w:val="1062"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Найменування індикатора, одиниця вимір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Фактичне значення індикатора за період 2021-2023 роки </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b/>
                <w:sz w:val="24"/>
                <w:szCs w:val="24"/>
              </w:rPr>
              <w:t>Стратегічна ціль 1. ЕКОНОМІКА: високотехнологічна, продуктивна, експортоорієнтована</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1.1. Розвиток підприємницьких ініціатив та бізнес-екосистем</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bCs/>
                <w:sz w:val="24"/>
                <w:szCs w:val="24"/>
                <w:lang w:eastAsia="uk-UA"/>
              </w:rPr>
              <w:t>1.1 Підтримка підприємницьких ініціатив та нарощування інфраструктури розвитку малого і середнього підприємництва в регіон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ідприємців, які отримали підтримку,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9</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Черкаська агенція регіонального розвитку</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Черкаською агенцією регіонального розвитку (далі – АРР) у партнерстві з Благодійною організацією „БЛАГОДІЙНИЙ ФОНД „МХП – Громаді“ за фінансової підтримки ПРООН у 2021 році реалізовувався проект „Розвиток села та протидія пандемії COVID-19 через сприяння росту малого та мікропідприємництва“. Конкурс відбувався шляхом розгляду комісією бізнес-планів від ФОП Черкаської та Вінницької областей. За підсумками проекту отримали фінансову підтримку 12 ФОП Черкаської області по 50 тис. грн., а саме:</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1. Обладнання для виготовлення екосолодощів (Чигиринщина).</w:t>
            </w:r>
          </w:p>
          <w:p>
            <w:pPr>
              <w:pStyle w:val="Style14"/>
              <w:spacing w:before="0" w:after="0"/>
              <w:ind w:hanging="0"/>
              <w:rPr/>
            </w:pPr>
            <w:r>
              <w:rPr>
                <w:rFonts w:cs="Times New Roman" w:ascii="Times New Roman" w:hAnsi="Times New Roman"/>
                <w:sz w:val="24"/>
                <w:szCs w:val="24"/>
              </w:rPr>
              <w:t>2. Переобладнання доїльної зали міні-козиної ферми шляхом її механізації та безконтактного доїння молока (Корсунь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3. Безконтактний відбір меду. Реалізація меду та крем-меду з натуральними добавками (Звенигородщина).</w:t>
            </w:r>
          </w:p>
          <w:p>
            <w:pPr>
              <w:pStyle w:val="Style14"/>
              <w:spacing w:before="0" w:after="0"/>
              <w:ind w:hanging="0"/>
              <w:rPr/>
            </w:pPr>
            <w:r>
              <w:rPr>
                <w:rFonts w:cs="Times New Roman" w:ascii="Times New Roman" w:hAnsi="Times New Roman"/>
                <w:sz w:val="24"/>
                <w:szCs w:val="24"/>
              </w:rPr>
              <w:t>4. Обладнання та інструменти для майстерні з ремонту та обслуговування мото-, велотехніки та бензо-, електроінструменту (Чигирин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5. Обладнання для виготовлення ферментованого чаю (Канів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6. Обладнання для майстерні крафтового хліба (Черкаський район).</w:t>
            </w:r>
          </w:p>
          <w:p>
            <w:pPr>
              <w:pStyle w:val="Style14"/>
              <w:spacing w:before="0" w:after="0"/>
              <w:ind w:hanging="0"/>
              <w:rPr/>
            </w:pPr>
            <w:r>
              <w:rPr>
                <w:rFonts w:cs="Times New Roman" w:ascii="Times New Roman" w:hAnsi="Times New Roman"/>
                <w:sz w:val="24"/>
                <w:szCs w:val="24"/>
              </w:rPr>
              <w:t>7. Матеріали для теплиці з вирощування й реалізації саджанців фундука та саджанців фундука, щепленого на ведмежому горісі (Чигирин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8. Облаштування зеленої садиби чаном. Урізноманітнення послуг з відпочинку в рамках зеленої садиби „Зелений туризм+Лазня з фіто-чаном“ (Канівщина).</w:t>
            </w:r>
          </w:p>
          <w:p>
            <w:pPr>
              <w:pStyle w:val="Style14"/>
              <w:spacing w:before="0" w:after="0"/>
              <w:ind w:hanging="0"/>
              <w:rPr/>
            </w:pPr>
            <w:r>
              <w:rPr>
                <w:rFonts w:cs="Times New Roman" w:ascii="Times New Roman" w:hAnsi="Times New Roman"/>
                <w:sz w:val="24"/>
                <w:szCs w:val="24"/>
              </w:rPr>
              <w:t>9. Обладнання для майстерні з виготовлення крафтового варення (Черкаський райо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10. Обладнання для виробництва залізобетонних виробів (Канівщ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11. Обладнання для майстерні з пошиття та ремонту одягу (Черкаський район).</w:t>
            </w:r>
          </w:p>
          <w:p>
            <w:pPr>
              <w:pStyle w:val="Style14"/>
              <w:spacing w:before="0" w:after="0"/>
              <w:ind w:hanging="0"/>
              <w:rPr/>
            </w:pPr>
            <w:r>
              <w:rPr>
                <w:rFonts w:cs="Times New Roman" w:ascii="Times New Roman" w:hAnsi="Times New Roman"/>
                <w:sz w:val="24"/>
                <w:szCs w:val="24"/>
              </w:rPr>
              <w:t>12. Обладнання для виготовлення травʼяних ферментованих чаїв (Звенигородщина).</w:t>
            </w:r>
          </w:p>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БО „БФ „МХП – Громаді“ в рамках Конкурсу бізнес-ідей „Роби Своє“ у 2022 році в Черкаській області видала 15 грантів на суму 1304,9 тис. грн. Кошти грантів були спрямовані для закупівлі обладнання, матеріалів та релокації бізнесу, а також у напрямку енергобезпеки у таких населених пунктах: м. Черкаси, м. Канів, с. Будище, с. Лебедин, с. Водяники, с. Мельники, с. Корнилівці, с. Леськи, с. Вотилівці. Вдалось реалізувати проекти щодо: заготівлі та переробки деревини дровʼяної; заготівлі паливних дров; виробництва паливних пелетів; закупівлі обладнання (пічки) для збільшення потужностей Майстерні крафтового хліба; закупівлі відеообладнання; фінансування „Видання книги-коміксу на основі реальних історій сучасних українців „Літопис Всесвіту українських героїв „Дюскотс“. Том 1“; підтримки культурних проектів „Бабусина хатка. TEPLO“ для розвитку сільського зеленого туризму та ін.</w:t>
            </w:r>
          </w:p>
          <w:p>
            <w:pPr>
              <w:pStyle w:val="Style14"/>
              <w:spacing w:before="0" w:after="0"/>
              <w:ind w:hanging="0"/>
              <w:rPr/>
            </w:pPr>
            <w:r>
              <w:rPr>
                <w:rFonts w:cs="Times New Roman" w:ascii="Times New Roman" w:hAnsi="Times New Roman"/>
                <w:sz w:val="24"/>
                <w:szCs w:val="24"/>
              </w:rPr>
              <w:t>У 2023 році АРР провела понад 50 зустрічей із підприємцями Черкащини для консультацій по грантових програмах та розробці бізнес-планів. Як результат:</w:t>
              <w:br/>
              <w:t xml:space="preserve">- розроблено 15 бізнес-планів для подачі на грант;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супровід в написанні грантових заявок по програмі „Конкурентоспроможна економіка України“ (7 заявок).</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 Підвищення обізнаності суб’єктів підприємництва з питань фінансів, податків, змін та новацій в законодавстві, можливостей залучення додаткових фінансових ресурс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проведен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 xml:space="preserve">Подавач: Департамент регіонального розвитку Черкаської ОДА. </w:t>
            </w:r>
          </w:p>
          <w:p>
            <w:pPr>
              <w:pStyle w:val="Style22"/>
              <w:spacing w:before="0" w:after="0"/>
              <w:rPr>
                <w:lang w:val="uk-UA"/>
              </w:rPr>
            </w:pPr>
            <w:r>
              <w:rPr>
                <w:color w:val="000000"/>
                <w:lang w:val="uk-UA"/>
              </w:rPr>
              <w:t xml:space="preserve">У 2021 році Департаментом регіонального розвитку ОДА та АРР проведено 18 заходів, спрямованих на підвищення обізнаності суб’єктів підприємництва з питань фінансів, податків, змін та новацій в законодавстві, можливостей залучення додаткових фінансових ресурсів, зокрема вебінари щодо нововведень в податковому законодавстві та щодо ринкового нагляду, онлайн-засідання круглого столу щодо підтримки бізнесу в умовах пандемії </w:t>
            </w:r>
            <w:r>
              <w:rPr>
                <w:color w:val="000000"/>
              </w:rPr>
              <w:t>COVID</w:t>
            </w:r>
            <w:r>
              <w:rPr>
                <w:color w:val="000000"/>
                <w:lang w:val="uk-UA"/>
              </w:rPr>
              <w:t>-19, кущові семінари щодо змін в законодавстві, робочі зустрічі з представниками бізнесу щодо впровадження Програми „єПідтримка“ в Черкаській області. Також здійснено 12 випусків і розміщень щомісячних Дайджестів Підприємця в соціальних ресурсах.</w:t>
            </w:r>
          </w:p>
          <w:p>
            <w:pPr>
              <w:pStyle w:val="Style22"/>
              <w:spacing w:before="0" w:after="0"/>
              <w:rPr>
                <w:lang w:val="uk-UA"/>
              </w:rPr>
            </w:pPr>
            <w:r>
              <w:rPr>
                <w:color w:val="000000"/>
                <w:lang w:val="uk-UA"/>
              </w:rPr>
              <w:t>Крім того, створено 5 роликів щодо промоції Державної фінансової підтримки для бізнесу, популяризації ведення підприємницької діяльності.</w:t>
            </w:r>
          </w:p>
          <w:p>
            <w:pPr>
              <w:pStyle w:val="Style22"/>
              <w:spacing w:before="0" w:after="0"/>
              <w:rPr>
                <w:color w:val="000000"/>
              </w:rPr>
            </w:pPr>
            <w:r>
              <w:rPr>
                <w:color w:val="000000"/>
              </w:rPr>
              <w:t>Також АРР проведено навчальний захід на тему „Грантові програми для бізнесу“.</w:t>
            </w:r>
          </w:p>
          <w:p>
            <w:pPr>
              <w:pStyle w:val="Style22"/>
              <w:spacing w:before="0" w:after="0"/>
              <w:rPr/>
            </w:pPr>
            <w:r>
              <w:rPr>
                <w:color w:val="000000"/>
              </w:rPr>
              <w:t>У 2022 році Департаментом проведено 13 заходів, зокрема навчальні семінари для фахівців економічних служб області щодо інструментів розвитку і підтримки підприємництва, засідання регіональної ради підприємців в Черкаській області та її Секретаріату щодо розгляду проблемних питань ведення бізнесу в період воєнного стану та обговорення можливих шляхів вирішення, вебінари в партнерстві з Управлінням забезпечення реалізації повноважень у Черкаській області Регіонального відділення Фонду державного майна України по Київській, Черкаській та Чернігівській областях на тему „Актуальні питання щодо оренди та приватизації державного майна в умовах воєнного стану“, онлайн-семінари/консультації для представників мікропідприємництва та тих, хто планує займатися підприємницькою діяльністю, в рамках промоції державної грантової програми з підтримки та розвитку підприємництва „єРобота: Своя справа“.</w:t>
            </w:r>
          </w:p>
          <w:p>
            <w:pPr>
              <w:pStyle w:val="Style22"/>
              <w:spacing w:before="0" w:after="0"/>
              <w:rPr>
                <w:color w:val="000000"/>
              </w:rPr>
            </w:pPr>
            <w:r>
              <w:rPr>
                <w:color w:val="000000"/>
              </w:rPr>
              <w:t>Підготовлено і розміщено 11 Дайджестів підприємця.</w:t>
            </w:r>
          </w:p>
          <w:p>
            <w:pPr>
              <w:pStyle w:val="Style22"/>
              <w:spacing w:before="0" w:after="0"/>
              <w:rPr/>
            </w:pPr>
            <w:r>
              <w:rPr>
                <w:color w:val="000000"/>
              </w:rPr>
              <w:t xml:space="preserve">Окрім того, в соціальних мережах (Фейсбук-сторінка „Платформа для бізнесу у Черкаській області“) </w:t>
            </w:r>
            <w:r>
              <w:rPr>
                <w:color w:val="000000"/>
                <w:lang w:val="uk-UA"/>
              </w:rPr>
              <w:t xml:space="preserve">було </w:t>
            </w:r>
            <w:r>
              <w:rPr>
                <w:color w:val="000000"/>
              </w:rPr>
              <w:t>розміщено 410 інформаційних матеріалів, в Телеграм-каналі „Doing business now“ – 186 інформаційних матеріалів.</w:t>
            </w:r>
          </w:p>
          <w:p>
            <w:pPr>
              <w:pStyle w:val="Style22"/>
              <w:spacing w:before="0" w:after="0"/>
              <w:rPr/>
            </w:pPr>
            <w:r>
              <w:rPr>
                <w:color w:val="000000"/>
              </w:rPr>
              <w:t>У 2023 році</w:t>
            </w:r>
            <w:r>
              <w:rPr>
                <w:color w:val="FF0000"/>
              </w:rPr>
              <w:t xml:space="preserve"> </w:t>
            </w:r>
            <w:r>
              <w:rPr>
                <w:color w:val="000000"/>
              </w:rPr>
              <w:t>Департаментом регіонального розвитку ОДА проведено</w:t>
            </w:r>
            <w:r>
              <w:rPr>
                <w:color w:val="000000"/>
                <w:lang w:val="uk-UA"/>
              </w:rPr>
              <w:t xml:space="preserve"> 11 заходів, зокрема засідання регіональної ради підприємців в Черкаській області та її Секретаріату, </w:t>
            </w:r>
            <w:r>
              <w:rPr>
                <w:color w:val="000000"/>
              </w:rPr>
              <w:t>онлайн семінари-консультації „Грант для ветеранів та членів їхніх сімей“ у партнерстві з Черкаським обласним центром зайнятості та Філією – Черкаське обласне управління АТ „Ощадбанк“</w:t>
            </w:r>
            <w:r>
              <w:rPr>
                <w:color w:val="000000"/>
                <w:lang w:val="uk-UA"/>
              </w:rPr>
              <w:t>, навчальні онлайн-семінари для фахівців економічних служб області щодо впровадження інструментів підтримки бізнесу у територіальних громадах області (один з яких відбувся за участі Міністерства економіки України),</w:t>
            </w:r>
            <w:r>
              <w:rPr>
                <w:color w:val="000000"/>
              </w:rPr>
              <w:t xml:space="preserve"> офлайн</w:t>
            </w:r>
            <w:r>
              <w:rPr>
                <w:color w:val="000000"/>
                <w:lang w:val="uk-UA"/>
              </w:rPr>
              <w:t>-</w:t>
            </w:r>
            <w:r>
              <w:rPr>
                <w:color w:val="000000"/>
              </w:rPr>
              <w:t>семінар для представників бізнесу щодо грантових та компенсаційних програм підтримки та розвитку підприємництва.</w:t>
            </w:r>
          </w:p>
          <w:p>
            <w:pPr>
              <w:pStyle w:val="Style22"/>
              <w:spacing w:before="0" w:after="0"/>
              <w:rPr>
                <w:color w:val="000000"/>
              </w:rPr>
            </w:pPr>
            <w:r>
              <w:rPr>
                <w:color w:val="000000"/>
              </w:rPr>
              <w:t>Також підготовлено і розміщено 12 Дайджестів підприємця та 5 Бюлетенів грантів з можливостями для підприємців.</w:t>
            </w:r>
          </w:p>
          <w:p>
            <w:pPr>
              <w:pStyle w:val="Style22"/>
              <w:spacing w:before="0" w:after="0"/>
              <w:rPr>
                <w:color w:val="000000"/>
                <w:lang w:val="uk-UA"/>
              </w:rPr>
            </w:pPr>
            <w:r>
              <w:rPr>
                <w:color w:val="000000"/>
              </w:rPr>
              <w:t>Окрім того, на Фейсбук-сторінці „Платформа для бізнесу у Черкаській області“ розміщено</w:t>
            </w:r>
            <w:r>
              <w:rPr>
                <w:color w:val="FF0000"/>
              </w:rPr>
              <w:t xml:space="preserve"> </w:t>
            </w:r>
            <w:r>
              <w:rPr>
                <w:color w:val="000000"/>
              </w:rPr>
              <w:t>422 інформаційн</w:t>
            </w:r>
            <w:r>
              <w:rPr>
                <w:color w:val="000000"/>
                <w:lang w:val="uk-UA"/>
              </w:rPr>
              <w:t>і</w:t>
            </w:r>
            <w:r>
              <w:rPr>
                <w:color w:val="000000"/>
              </w:rPr>
              <w:t xml:space="preserve"> матеріал</w:t>
            </w:r>
            <w:r>
              <w:rPr>
                <w:color w:val="000000"/>
                <w:lang w:val="uk-UA"/>
              </w:rPr>
              <w:t>и</w:t>
            </w:r>
            <w:r>
              <w:rPr>
                <w:color w:val="000000"/>
              </w:rPr>
              <w:t xml:space="preserve">, в Телеграм-каналі „Doing business now“ – 186 інформаційних матеріалів. </w:t>
            </w:r>
          </w:p>
          <w:p>
            <w:pPr>
              <w:pStyle w:val="Style14"/>
              <w:spacing w:before="0" w:after="0"/>
              <w:ind w:hanging="0"/>
              <w:rPr/>
            </w:pPr>
            <w:r>
              <w:rPr>
                <w:rFonts w:cs="Times New Roman" w:ascii="Times New Roman" w:hAnsi="Times New Roman"/>
                <w:color w:val="000000"/>
                <w:sz w:val="24"/>
                <w:szCs w:val="24"/>
              </w:rPr>
              <w:t>У 2023 році АРР проведено круглі столи з підприємцями Черкащини із залученням представників Черкаської обласної військової адміністрації (вивчена проблематика ведення бізнесу в умовах війни та надані консультації щодо грантових можливостей державних та міжнародних фондів).</w:t>
            </w:r>
          </w:p>
          <w:p>
            <w:pPr>
              <w:pStyle w:val="Style14"/>
              <w:spacing w:before="0" w:after="0"/>
              <w:ind w:hanging="0"/>
              <w:rPr/>
            </w:pPr>
            <w:r>
              <w:rPr>
                <w:rFonts w:cs="Times New Roman" w:ascii="Times New Roman" w:hAnsi="Times New Roman"/>
                <w:color w:val="000000"/>
                <w:sz w:val="24"/>
                <w:szCs w:val="24"/>
                <w:lang w:val="ru-RU"/>
              </w:rPr>
              <w:t>Протягом 2023 року АРР проводились зустрічі з представниками діючого бізнесу Черкащини щодо пошуку грантодавців та просування товарів на нові експортні ринки.</w:t>
            </w:r>
          </w:p>
          <w:p>
            <w:pPr>
              <w:pStyle w:val="Style22"/>
              <w:spacing w:before="0" w:after="0"/>
              <w:rPr>
                <w:lang w:val="uk-UA"/>
              </w:rPr>
            </w:pPr>
            <w:r>
              <w:rPr>
                <w:color w:val="000000"/>
                <w:lang w:val="uk-UA"/>
              </w:rPr>
              <w:t>Всього у 2023 році АРР було проведено 70 зустрічей з підприємцям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3 Запуск та розвиток мережі відкритих (громадських) майстерень в територіальних громадах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територіальних громад, у яких запущені громадські майстерн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а агенція регіонального розвитку.</w:t>
            </w:r>
          </w:p>
          <w:p>
            <w:pPr>
              <w:pStyle w:val="Style14"/>
              <w:spacing w:before="0" w:after="0"/>
              <w:ind w:hanging="0"/>
              <w:rPr/>
            </w:pPr>
            <w:r>
              <w:rPr>
                <w:rFonts w:cs="Times New Roman" w:ascii="Times New Roman" w:hAnsi="Times New Roman"/>
                <w:sz w:val="24"/>
                <w:szCs w:val="24"/>
              </w:rPr>
              <w:t xml:space="preserve">З серпня 2021 року була розпочата реалізація проекту в рамках Секторальної бюджетної підтримки Європейського Союзу. Заявником проекту була АРР. Було підписано договір з Мінрегіоном та всіма учасниками проекту, відкрито рахунки в державному казначействі, отримано кошти з державного бюджету. Проте у кінці 2021 року кошти Секторальної бюджетної підтримки повернулись в державний бюджет. Протягом 2022-2023 років кошти не надходили у зв’язку із введенням воєнного стану. </w:t>
            </w:r>
          </w:p>
          <w:p>
            <w:pPr>
              <w:pStyle w:val="Style14"/>
              <w:spacing w:before="0" w:after="0"/>
              <w:ind w:hanging="0"/>
              <w:rPr/>
            </w:pPr>
            <w:r>
              <w:rPr>
                <w:rFonts w:cs="Times New Roman" w:ascii="Times New Roman" w:hAnsi="Times New Roman"/>
                <w:sz w:val="24"/>
                <w:szCs w:val="24"/>
              </w:rPr>
              <w:t>АРР надавала консультації щодо реалізації проекту, замовила, оплатила в рахунок власного співфінансування дизайн майбутніх майстерень та передала його громадам – учасницям проекту.</w:t>
            </w:r>
          </w:p>
          <w:p>
            <w:pPr>
              <w:pStyle w:val="Style14"/>
              <w:spacing w:before="0" w:after="0"/>
              <w:ind w:hanging="0"/>
              <w:rPr/>
            </w:pPr>
            <w:r>
              <w:rPr>
                <w:rFonts w:cs="Times New Roman" w:ascii="Times New Roman" w:hAnsi="Times New Roman"/>
                <w:sz w:val="24"/>
                <w:szCs w:val="24"/>
              </w:rPr>
              <w:t>02.02.2022 відбулась робоча зустріч з метою активізації реалізації проекту за участі заступника голови ОДА, директорки АРР, представників Департаменту регіонального розвитку ОДА та представників територіальних громад – учасниць проек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заходи за проектом не здійснюва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4 Проведення навчальних бізнес-курс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АРР спільно з дочірнім підприємством норвезької компанії Scatec ТОВ „Чиста Енергія-2011“ у вересні 2021 року організували та провели Стартап-школу для школярів Кам’янської та Чигиринської територіальних громад. На меті Стартап-школи було познайомити молодь з основами підприємництва, надати знання про бізнес-планування, познайомити з високотехнологічним та креативним бізнесом. Триденне навчання пройшли 20 осіб.</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 році у зв’язку із введенням воєнного стану навчальні курси не проводились.</w:t>
            </w:r>
          </w:p>
          <w:p>
            <w:pPr>
              <w:pStyle w:val="Style14"/>
              <w:spacing w:before="0" w:after="0"/>
              <w:ind w:hanging="0"/>
              <w:rPr/>
            </w:pPr>
            <w:r>
              <w:rPr>
                <w:rFonts w:cs="Times New Roman" w:ascii="Times New Roman" w:hAnsi="Times New Roman"/>
                <w:sz w:val="24"/>
                <w:szCs w:val="24"/>
              </w:rPr>
              <w:t>У 2023 році АРР за підтримки USAID та спільно з Черкаською обласною військовою адміністрацією, Черкаським обласним об’єднанням організацій роботодавців та Черкаською торгово-промисловою палатою було проведено захід, націлений на презентацію грантових можливостей для малого та середнього бізнесу Черкаської області в рамках програми USAID, під час якого АРР детально ознайомила підприємців зі своєю діяльністю.</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ідбулась презентація діяльності АРР на грантово-інвестиційному форумі (м. Сміла).</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5 Проведення щорічного економічного форуму Open.Biz</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проведен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24.08.2021 організовано та проведено економічний форум Open.Biz 2021 (понад 200 учасник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Форум був присвячений темі digital-маркетингу Черкаського регіон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часники форуму отримал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8 годин практичного нетворкінгу, обмін досвідом та можливість налагодження співпраці;</w:t>
            </w:r>
          </w:p>
          <w:p>
            <w:pPr>
              <w:pStyle w:val="Style14"/>
              <w:spacing w:before="0" w:after="0"/>
              <w:ind w:hanging="0"/>
              <w:rPr/>
            </w:pPr>
            <w:r>
              <w:rPr>
                <w:rFonts w:cs="Times New Roman" w:ascii="Times New Roman" w:hAnsi="Times New Roman"/>
                <w:sz w:val="24"/>
                <w:szCs w:val="24"/>
              </w:rPr>
              <w:t xml:space="preserve">- знайомство із практичним досвідом та ефективними інструментами в сфері digital;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4 виступи у форматі TED;</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можливість долучитися до бізнес-ком’юніті.</w:t>
            </w:r>
          </w:p>
          <w:p>
            <w:pPr>
              <w:pStyle w:val="Style14"/>
              <w:spacing w:before="0" w:after="0"/>
              <w:ind w:hanging="0"/>
              <w:rPr/>
            </w:pPr>
            <w:r>
              <w:rPr>
                <w:rFonts w:cs="Times New Roman" w:ascii="Times New Roman" w:hAnsi="Times New Roman"/>
                <w:sz w:val="24"/>
                <w:szCs w:val="24"/>
              </w:rPr>
              <w:t xml:space="preserve">Дізналися про робочі кейси від представників українського бізнес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як зробити успішним себе і свою команду;</w:t>
            </w:r>
          </w:p>
          <w:p>
            <w:pPr>
              <w:pStyle w:val="Style14"/>
              <w:spacing w:before="0" w:after="0"/>
              <w:ind w:hanging="0"/>
              <w:rPr/>
            </w:pPr>
            <w:r>
              <w:rPr>
                <w:rFonts w:cs="Times New Roman" w:ascii="Times New Roman" w:hAnsi="Times New Roman"/>
                <w:sz w:val="24"/>
                <w:szCs w:val="24"/>
              </w:rPr>
              <w:t>- як подолати страх соцмереж;</w:t>
            </w:r>
          </w:p>
          <w:p>
            <w:pPr>
              <w:pStyle w:val="Style14"/>
              <w:spacing w:before="0" w:after="0"/>
              <w:ind w:hanging="0"/>
              <w:rPr/>
            </w:pPr>
            <w:r>
              <w:rPr>
                <w:rFonts w:cs="Times New Roman" w:ascii="Times New Roman" w:hAnsi="Times New Roman"/>
                <w:sz w:val="24"/>
                <w:szCs w:val="24"/>
              </w:rPr>
              <w:t>- як просувати бізнес в Інстаграм через особистий бренд;</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інструменти в маркетингу, які дійсно працюють;</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що спільного між походом до лікаря та стратегічним маркетингом;</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бізнес, сенс і любов.</w:t>
            </w:r>
          </w:p>
          <w:p>
            <w:pPr>
              <w:pStyle w:val="Style14"/>
              <w:spacing w:before="0" w:after="0"/>
              <w:ind w:hanging="0"/>
              <w:rPr/>
            </w:pPr>
            <w:r>
              <w:rPr>
                <w:rFonts w:cs="Times New Roman" w:ascii="Times New Roman" w:hAnsi="Times New Roman"/>
                <w:sz w:val="24"/>
                <w:szCs w:val="24"/>
              </w:rPr>
              <w:t>У 2022-2023 роках проведення економічного форуму Open.Biz було перенесене у зв’язку із введенням воєнного ста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1.2. Створення інструментів та механізмів підтримки підприємницької діяльності, в т. ч. фінансов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6 Створення мережі Інформаційних пунктів для підприємц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наданих консультаці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47</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регіонального розвитку Черкаської ОДА</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У м. Золотоноша, м. Шпола та с. Білозір’я на базі центрів надання адміністративних послуг діють Інформаційні пункти підприємця. Консультанти за зверненнями суб’єктів бізнесу надають консультації з питань відкриття та ведення підприємницької діяльності, а також щодо можливостей фінансової підтримки в рамках реалізації Державної програми „Доступні кредити 5-7-9%“. За 2021 рік було надано 600 консультацій; у 2022 році – 361 консультація; </w:t>
              <w:br/>
              <w:t>у 2023 році – 186 консультацій.</w:t>
            </w:r>
          </w:p>
          <w:p>
            <w:pPr>
              <w:pStyle w:val="Style14"/>
              <w:spacing w:before="0" w:after="0"/>
              <w:ind w:hanging="0"/>
              <w:rPr/>
            </w:pPr>
            <w:r>
              <w:rPr>
                <w:rFonts w:cs="Times New Roman" w:ascii="Times New Roman" w:hAnsi="Times New Roman"/>
                <w:sz w:val="24"/>
                <w:szCs w:val="24"/>
              </w:rPr>
              <w:t xml:space="preserve">У звітному періоді у м. Черкаси працював консультаційний стенд від національного проекту з розвитку підприємництва Дія.Бізнес. Це зменшена версія центру, що знайомить підприємців з лінійкою безкоштовних продуктів для бізнесу. Завдяки консультаційному стенду підприємці мікро-, малого та середнього бізнесу регіону мали можливість скористатися послугою швидкого консалтингу, а також дізнатися про 50 інших безкоштовних консультацій, що доступні в онлайн-форматі на порталі Дія.Бізнес. На стенді реалізувалась можливість „pop-up-зона“, де кожен виробник міг протестувати продукт, зробити власне маркетингове дослідження і отримати зворотній зв’язок від потенційних покупців. </w:t>
            </w:r>
          </w:p>
          <w:p>
            <w:pPr>
              <w:pStyle w:val="Style14"/>
              <w:spacing w:before="0" w:after="0"/>
              <w:ind w:hanging="0"/>
              <w:rPr/>
            </w:pPr>
            <w:r>
              <w:rPr>
                <w:rFonts w:cs="Times New Roman" w:ascii="Times New Roman" w:hAnsi="Times New Roman"/>
                <w:sz w:val="24"/>
                <w:szCs w:val="24"/>
              </w:rPr>
              <w:t xml:space="preserve">Окрім того, у 2021 році у м. Черкаси було відкрито коворкінг Digital Cherkasy, до приміщення якого був перенесений консультаційний стенд від проекту Дія.Бізнес І Черкаси. </w:t>
            </w:r>
          </w:p>
          <w:p>
            <w:pPr>
              <w:pStyle w:val="Style14"/>
              <w:spacing w:before="0" w:after="0"/>
              <w:ind w:hanging="0"/>
              <w:rPr/>
            </w:pPr>
            <w:r>
              <w:rPr>
                <w:rFonts w:cs="Times New Roman" w:ascii="Times New Roman" w:hAnsi="Times New Roman"/>
                <w:sz w:val="24"/>
                <w:szCs w:val="24"/>
              </w:rPr>
              <w:t xml:space="preserve">Із введенням воєнного стану в Україні, коворкінг Digital Cherkasy тимчасово припинив роботу, проте з 03.10.2022 поновив свою діяльність.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Станом на початок 2024 року соціальний коворкінг Digital Cherkasy не працював. Дія.Бізнес І Черкаси у період воєнного стану доступний у онлайн-режим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3. Стимулювання розвитку креативної економік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7 Підтримка проектів у сфері сільського зеленого туризму в Черкаській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елених садиб в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uk-UA"/>
              </w:rPr>
            </w:pPr>
            <w:r>
              <w:rPr>
                <w:b/>
                <w:bCs/>
                <w:color w:val="000000"/>
                <w:lang w:val="uk-UA"/>
              </w:rPr>
              <w:t>Подавач: Чигиринська територіальна громада</w:t>
            </w:r>
            <w:r>
              <w:rPr>
                <w:color w:val="000000"/>
                <w:lang w:val="uk-UA"/>
              </w:rPr>
              <w:t>.</w:t>
            </w:r>
          </w:p>
          <w:p>
            <w:pPr>
              <w:pStyle w:val="Style22"/>
              <w:spacing w:before="0" w:after="0"/>
              <w:rPr>
                <w:lang w:val="uk-UA"/>
              </w:rPr>
            </w:pPr>
            <w:r>
              <w:rPr>
                <w:color w:val="000000"/>
                <w:lang w:val="uk-UA"/>
              </w:rPr>
              <w:t>Рішенням Черкаської обласної ради від 19.02.2021 № 5-18/</w:t>
            </w:r>
            <w:r>
              <w:rPr>
                <w:color w:val="000000"/>
              </w:rPr>
              <w:t>VIII</w:t>
            </w:r>
            <w:r>
              <w:rPr>
                <w:color w:val="000000"/>
                <w:lang w:val="uk-UA"/>
              </w:rPr>
              <w:t xml:space="preserve"> затверджено Програму розвитку туризму в Черкаській області на 2021-2025 роки, в рамках якої передбачені заходи, спрямовані на підтримку сільського зеленого туризму.</w:t>
            </w:r>
            <w:r>
              <w:rPr>
                <w:color w:val="000000"/>
              </w:rPr>
              <w:t> </w:t>
            </w:r>
          </w:p>
          <w:p>
            <w:pPr>
              <w:pStyle w:val="Style22"/>
              <w:spacing w:before="0" w:after="0"/>
              <w:rPr>
                <w:lang w:val="uk-UA"/>
              </w:rPr>
            </w:pPr>
            <w:r>
              <w:rPr>
                <w:color w:val="000000"/>
                <w:lang w:val="uk-UA"/>
              </w:rPr>
              <w:t xml:space="preserve">Промоція сільського зеленого туризму відбувається через сторінки в соціальних мережах „Черкащина туристична“ </w:t>
            </w:r>
            <w:r>
              <w:rPr>
                <w:color w:val="000000"/>
              </w:rPr>
              <w:t>Facebook</w:t>
            </w:r>
            <w:r>
              <w:rPr>
                <w:color w:val="000000"/>
                <w:lang w:val="uk-UA"/>
              </w:rPr>
              <w:t xml:space="preserve"> та </w:t>
            </w:r>
            <w:r>
              <w:rPr>
                <w:color w:val="000000"/>
              </w:rPr>
              <w:t>Instagram</w:t>
            </w:r>
            <w:r>
              <w:rPr>
                <w:color w:val="000000"/>
                <w:lang w:val="uk-UA"/>
              </w:rPr>
              <w:t>.</w:t>
            </w:r>
          </w:p>
          <w:p>
            <w:pPr>
              <w:pStyle w:val="Style22"/>
              <w:spacing w:before="0" w:after="0"/>
              <w:rPr/>
            </w:pPr>
            <w:r>
              <w:rPr>
                <w:color w:val="000000"/>
              </w:rPr>
              <w:t>23.07.2021 під час туристичного форуму Черкащини було презентовано модернізований мобільний туристичний додаток „Подорожуй Черкащиною“, одним із розділів якого є інформація про сільські зелені садиби регіону.</w:t>
            </w:r>
          </w:p>
          <w:p>
            <w:pPr>
              <w:pStyle w:val="Style22"/>
              <w:spacing w:before="0" w:after="0"/>
              <w:rPr/>
            </w:pPr>
            <w:r>
              <w:rPr>
                <w:color w:val="000000"/>
              </w:rPr>
              <w:t>Під час участі у фестивалі „Мандруй Україною“ та Виставці „Міжнародного турсалону Україна“ було презентовано туристичний потенціал області.</w:t>
            </w:r>
          </w:p>
          <w:p>
            <w:pPr>
              <w:pStyle w:val="Style22"/>
              <w:spacing w:before="0" w:after="0"/>
              <w:rPr>
                <w:color w:val="000000"/>
                <w:lang w:val="uk-UA"/>
              </w:rPr>
            </w:pPr>
            <w:r>
              <w:rPr>
                <w:color w:val="000000"/>
              </w:rPr>
              <w:t>Інформація про сільський зелений туризм розміщена в оновленому туристичному буклеті „Черкащина – місце сили“ в розділі „Сила природи“.</w:t>
            </w:r>
          </w:p>
          <w:p>
            <w:pPr>
              <w:pStyle w:val="Style22"/>
              <w:spacing w:before="0" w:after="0"/>
              <w:rPr>
                <w:lang w:val="uk-UA"/>
              </w:rPr>
            </w:pPr>
            <w:r>
              <w:rPr>
                <w:color w:val="000000"/>
              </w:rPr>
              <w:t xml:space="preserve">У 2023 році на території Вінницької, Черкаської та Кіровоградської областей започатковано проект </w:t>
            </w:r>
            <w:r>
              <w:rPr/>
              <w:t xml:space="preserve">„Агротуристичний кластер „Шляхами Трипільської Праматері“. Проект спрямований на допомогу громадам підготувати туристичні локації і розробити туристичні маршрути місцями, де сконцентровані основні протоміста трипільців, їх храми та кращі музейні зібрання. </w:t>
            </w:r>
          </w:p>
          <w:p>
            <w:pPr>
              <w:pStyle w:val="Style22"/>
              <w:spacing w:before="0" w:after="0"/>
              <w:rPr>
                <w:lang w:val="uk-UA"/>
              </w:rPr>
            </w:pPr>
            <w:r>
              <w:rPr>
                <w:lang w:val="uk-UA"/>
              </w:rPr>
              <w:t>Загалом кластер об’єднав майже два десятки туристичних локацій Черкащини, зокрема: с. Легедзине (музей Трипільської культури), с. Пугачівка (церква Святої Трійці, музей-світлиця „Чарівна ниточка“), с. Роги (приватна садиба-музей „Український Едем“), м. Тальне (палац графів Шувалових), селище Маньківка (</w:t>
            </w:r>
            <w:r>
              <w:rPr/>
              <w:t>Reikartz</w:t>
            </w:r>
            <w:r>
              <w:rPr>
                <w:lang w:val="uk-UA"/>
              </w:rPr>
              <w:t xml:space="preserve"> Аквадар), селище Буки (Буцький каньйон), с. Полянецьке (екосадиба „Лялькова хата“ і аквазона „Шинок на околиці“), м. Жашків (Жашківський кінний завод), с. Коржовий Кут (Долина Миколи Чудотворця), с. Синиця (Синицький парк), с. Сичівка (ресторан-музей „Українське село“), с. Дзензелівка (Маньківський селищний краєзнавчий музей), с. Берестівець (парк „Вікторія“), с. Городецьке (Покровська церква), с. Мала Севастянівка (Криївка, „Корчма КВВ“), м. Монастирище (краєзнавчий музей), с. Княжа Криниця (етносвітлиця „Садиба Остапа“).</w:t>
            </w:r>
          </w:p>
          <w:p>
            <w:pPr>
              <w:pStyle w:val="Style22"/>
              <w:spacing w:before="0" w:after="0"/>
              <w:rPr/>
            </w:pPr>
            <w:r>
              <w:rPr>
                <w:color w:val="000000"/>
                <w:lang w:val="uk-UA"/>
              </w:rPr>
              <w:t>03.11.2023 представники Черкаської обласної військової адміністрації взяли участь у Туристично-економічному форумі „Туристичні жнива Українського Поділля 2023“ в м. Тульчин (Вінницька область). Під час заходу було обговорено перспективи застосування кластерної моделі розвитку туристичних дестинацій і підтримку бізнесу в сфері агротуризму.</w:t>
            </w:r>
          </w:p>
          <w:p>
            <w:pPr>
              <w:pStyle w:val="Style22"/>
              <w:spacing w:before="0" w:after="0"/>
              <w:rPr/>
            </w:pPr>
            <w:r>
              <w:rPr>
                <w:color w:val="000000"/>
                <w:lang w:val="uk-UA"/>
              </w:rPr>
              <w:t>14.12.2023 представники Департаменту регіонального розвитку ОДА взяли участь у виїзному туристичному форумі-хакатоні на тему: „Диверсифікація сільської економіки через мережу громадських консультаційних центрів туризму“, організованому у співпраці з Національним природним парком „Холодний Яр“, Музейно-етнографічним комплексом „Дикий Хутір“ за фінансової підтримки Талліннського університету, Естонської асоціації сільського туризму, Естонського центру міжнародного розвитку. Метою заходу було сприяння диверсифікації сільської економіки та популяризації сільського туризму у прифронтових громадах і пошуку нових організаційних форм консолідації громадських, наукових і підприємницьких ініціатив, які спрямовані на забезпечення економічного зростання у повоєнний час.</w:t>
            </w:r>
          </w:p>
          <w:p>
            <w:pPr>
              <w:pStyle w:val="Style22"/>
              <w:spacing w:before="0" w:after="0"/>
              <w:rPr>
                <w:color w:val="000000"/>
                <w:lang w:val="uk-UA"/>
              </w:rPr>
            </w:pPr>
            <w:r>
              <w:rPr>
                <w:color w:val="000000"/>
                <w:lang w:val="uk-UA"/>
              </w:rPr>
              <w:t xml:space="preserve">За інформацією Уманської районної військової адміністрації, Паланська, Дмитрушківська, Ладижинська, Бабанська та Уманська територіальні громади взяли участь у проекті „Точки економічного зростання громад під час воєнного періоду“. </w:t>
            </w:r>
            <w:r>
              <w:rPr>
                <w:color w:val="000000"/>
              </w:rPr>
              <w:t>Ініціатором даного проекту є ГО</w:t>
            </w:r>
            <w:r>
              <w:rPr>
                <w:color w:val="000000"/>
                <w:lang w:val="uk-UA"/>
              </w:rPr>
              <w:t> </w:t>
            </w:r>
            <w:r>
              <w:rPr>
                <w:color w:val="000000"/>
              </w:rPr>
              <w:t xml:space="preserve">„Агенція регіонального розвитку Таврійського об’єднання територіальних громад“ (релокована організація з Херсонської області). В рамках даного проекту, зокрема, у липні 2022 року був проведений </w:t>
            </w:r>
            <w:r>
              <w:rPr>
                <w:color w:val="000000"/>
                <w:lang w:val="uk-UA"/>
              </w:rPr>
              <w:br/>
            </w:r>
            <w:r>
              <w:rPr>
                <w:color w:val="000000"/>
              </w:rPr>
              <w:t>3-денний тренінг з підприємництва та бізнес-планування. Під час тренінгу, в тому числі, розглянуті успішні кейси реалізації проектів у сфері сільського зеленого туризму.</w:t>
            </w:r>
          </w:p>
          <w:p>
            <w:pPr>
              <w:pStyle w:val="Style22"/>
              <w:spacing w:before="0" w:after="0"/>
              <w:rPr/>
            </w:pPr>
            <w:r>
              <w:rPr>
                <w:color w:val="000000"/>
                <w:lang w:val="uk-UA"/>
              </w:rPr>
              <w:t xml:space="preserve">Крім того, за інформацією Уманської районної військової адміністрації, </w:t>
            </w:r>
            <w:r>
              <w:rPr>
                <w:lang w:val="uk-UA"/>
              </w:rPr>
              <w:t>на базі мистецького етнопростору „Садиба Остапа“ в с. Княжа Криниця Монастирищенської територіальної громади створено гончарну майстерню для всіх охочих (у 2023 році використано 46 тис. грн з місцевого бюджету).</w:t>
            </w:r>
          </w:p>
          <w:p>
            <w:pPr>
              <w:pStyle w:val="Style14"/>
              <w:spacing w:before="0" w:after="0"/>
              <w:ind w:hanging="0"/>
              <w:rPr/>
            </w:pPr>
            <w:r>
              <w:rPr>
                <w:rFonts w:cs="Times New Roman" w:ascii="Times New Roman" w:hAnsi="Times New Roman"/>
                <w:sz w:val="24"/>
                <w:szCs w:val="24"/>
              </w:rPr>
              <w:t>Також за інформацією Золотоніської районної військової адміністрації,</w:t>
            </w:r>
            <w:r>
              <w:rPr>
                <w:rFonts w:cs="Times New Roman" w:ascii="Times New Roman" w:hAnsi="Times New Roman"/>
                <w:color w:val="000000"/>
                <w:sz w:val="24"/>
                <w:szCs w:val="24"/>
              </w:rPr>
              <w:t xml:space="preserve"> у </w:t>
            </w:r>
            <w:r>
              <w:rPr>
                <w:rFonts w:cs="Times New Roman" w:ascii="Times New Roman" w:hAnsi="Times New Roman"/>
                <w:sz w:val="24"/>
                <w:szCs w:val="24"/>
              </w:rPr>
              <w:t xml:space="preserve">Золотоніській територіальній громаді, на озерах с. Кропивна передбачені екскурсії, туристичні фестивалі. Важливим компонентом проекту „Психічне здоров’я у Золотоніській громаді“ за підтримки БО  „БЛАГОДІЙНИЙ ФОНД Україна „РОТАРІ Е-КЛУБ УКРАЇНА“ є облаштування території у </w:t>
            </w:r>
          </w:p>
          <w:p>
            <w:pPr>
              <w:pStyle w:val="Style22"/>
              <w:spacing w:before="0" w:after="0"/>
              <w:rPr>
                <w:lang w:val="uk-UA"/>
              </w:rPr>
            </w:pPr>
            <w:r>
              <w:rPr>
                <w:lang w:val="uk-UA"/>
              </w:rPr>
              <w:t>с. Кропивна для проведення постійних таборів відновлення з метою підтримки психічного здоров’я як місцевих жителів, так і ВПО. У</w:t>
            </w:r>
            <w:r>
              <w:rPr/>
              <w:t xml:space="preserve"> червні, липні та серпні 2023 року були проведені перші молодіжні табори.</w:t>
            </w:r>
          </w:p>
          <w:p>
            <w:pPr>
              <w:pStyle w:val="Style22"/>
              <w:spacing w:before="0" w:after="0"/>
              <w:rPr>
                <w:lang w:val="uk-UA"/>
              </w:rPr>
            </w:pPr>
            <w:r>
              <w:rPr>
                <w:bCs/>
                <w:lang w:val="uk-UA"/>
              </w:rPr>
              <w:t>За інформацією Черкаської районної військової адміністрації, у рамках проекту „Підвищення стійкості малого та середнього підприємництва Тясминських громад Черкащини“ (заявник – Смілянська міська рада, співзаявники – Чигиринська, Кам’янська міські ради, Михайлівська, Березняківська, Червонослобідська, Леськівська, Медведівська сільські ради), який реалізовувався в партнерстві з Черкаською обласною громадською організацією „Ресурсний центр АНГО“, у 2023 році проведено ряд навчальних заходів, консультацій та семінарів для системної підтримки малого і середнього підприємництва. У тренінгах взяли участь підприємці зі сфери зеленого туризму та отримали успішні кейси реалізації проектів у сфері сільського зеленого туризм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4. Підтримка та розвиток виробництва нішевої продукції в сегменті малого і середнього агробізнес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8 Підтримка й розвиток виробництва нішевої агропродукції, в т. ч. органічно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консультацій для підприємц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а агенція регіонального розвитку.</w:t>
            </w:r>
          </w:p>
          <w:p>
            <w:pPr>
              <w:pStyle w:val="Style14"/>
              <w:spacing w:before="0" w:after="0"/>
              <w:ind w:hanging="0"/>
              <w:rPr>
                <w:rFonts w:ascii="Times New Roman" w:hAnsi="Times New Roman" w:cs="Times New Roman"/>
                <w:sz w:val="24"/>
                <w:szCs w:val="24"/>
                <w:highlight w:val="yellow"/>
              </w:rPr>
            </w:pPr>
            <w:bookmarkStart w:id="0" w:name="_Hlk173157742"/>
            <w:r>
              <w:rPr>
                <w:rFonts w:cs="Times New Roman" w:ascii="Times New Roman" w:hAnsi="Times New Roman"/>
                <w:sz w:val="24"/>
                <w:szCs w:val="24"/>
              </w:rPr>
              <w:t xml:space="preserve">В Черкаській області функціонують господарства, які виробляють нішеву агропродукцію.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риклади виробників: </w:t>
            </w:r>
          </w:p>
          <w:p>
            <w:pPr>
              <w:pStyle w:val="Style14"/>
              <w:spacing w:before="0" w:after="0"/>
              <w:ind w:hanging="0"/>
              <w:rPr/>
            </w:pPr>
            <w:r>
              <w:rPr>
                <w:rFonts w:cs="Times New Roman" w:ascii="Times New Roman" w:hAnsi="Times New Roman"/>
                <w:sz w:val="24"/>
                <w:szCs w:val="24"/>
              </w:rPr>
              <w:t>- ТОВ „Агрофірма „Поле“ в м.</w:t>
            </w:r>
            <w:r>
              <w:rPr>
                <w:rFonts w:cs="Times New Roman" w:ascii="Times New Roman" w:hAnsi="Times New Roman"/>
                <w:sz w:val="24"/>
                <w:szCs w:val="24"/>
                <w:lang w:val="en-US"/>
              </w:rPr>
              <w:t> </w:t>
            </w:r>
            <w:r>
              <w:rPr>
                <w:rFonts w:cs="Times New Roman" w:ascii="Times New Roman" w:hAnsi="Times New Roman"/>
                <w:sz w:val="24"/>
                <w:szCs w:val="24"/>
              </w:rPr>
              <w:t>Черкаси – крупа пшоняна, зернові відходи, борошно пшеничне (сертифікат органік);</w:t>
            </w:r>
          </w:p>
          <w:p>
            <w:pPr>
              <w:pStyle w:val="Style14"/>
              <w:spacing w:before="0" w:after="0"/>
              <w:ind w:hanging="0"/>
              <w:rPr/>
            </w:pPr>
            <w:r>
              <w:rPr>
                <w:rFonts w:cs="Times New Roman" w:ascii="Times New Roman" w:hAnsi="Times New Roman"/>
                <w:sz w:val="24"/>
                <w:szCs w:val="24"/>
              </w:rPr>
              <w:t>- ФГ „Золота ягода“ в м.</w:t>
            </w:r>
            <w:r>
              <w:rPr>
                <w:rFonts w:cs="Times New Roman" w:ascii="Times New Roman" w:hAnsi="Times New Roman"/>
                <w:sz w:val="24"/>
                <w:szCs w:val="24"/>
                <w:lang w:val="en-US"/>
              </w:rPr>
              <w:t> </w:t>
            </w:r>
            <w:r>
              <w:rPr>
                <w:rFonts w:cs="Times New Roman" w:ascii="Times New Roman" w:hAnsi="Times New Roman"/>
                <w:sz w:val="24"/>
                <w:szCs w:val="24"/>
              </w:rPr>
              <w:t>Монастирище Уманського району – вирощування ягід, сертифікат органік;</w:t>
            </w:r>
          </w:p>
          <w:p>
            <w:pPr>
              <w:pStyle w:val="Style14"/>
              <w:spacing w:before="0" w:after="0"/>
              <w:ind w:hanging="0"/>
              <w:rPr>
                <w:rFonts w:ascii="Times New Roman" w:hAnsi="Times New Roman" w:cs="Times New Roman"/>
                <w:sz w:val="24"/>
                <w:szCs w:val="24"/>
              </w:rPr>
            </w:pPr>
            <w:bookmarkStart w:id="1" w:name="_Hlk173157742"/>
            <w:r>
              <w:rPr>
                <w:rFonts w:cs="Times New Roman" w:ascii="Times New Roman" w:hAnsi="Times New Roman"/>
                <w:sz w:val="24"/>
                <w:szCs w:val="24"/>
              </w:rPr>
              <w:t>- ТОВ „BEEHIVE“ в с. Чорнявка Черкаського району – виробництво меду, сертифікат органік.</w:t>
            </w:r>
            <w:bookmarkEnd w:id="1"/>
          </w:p>
          <w:p>
            <w:pPr>
              <w:pStyle w:val="Style14"/>
              <w:spacing w:before="0" w:after="0"/>
              <w:ind w:hanging="0"/>
              <w:rPr/>
            </w:pPr>
            <w:r>
              <w:rPr>
                <w:rFonts w:cs="Times New Roman" w:ascii="Times New Roman" w:hAnsi="Times New Roman"/>
                <w:sz w:val="24"/>
                <w:szCs w:val="24"/>
              </w:rPr>
              <w:t>У липні – серпні 2022 року АРР проведені тематичні консультації для 3 суб’єктів господарювання за запитом з приводу змісту бізнес-планів за Програмою „єРобота“ з виїздом на виробництво одного з них. 2 із цих 3 підприємців були з галузі переробки сировини рослинного, тваринного походження.</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АРР проведено 2 круглих столи за участі представників Черкаської обласної військової адміністрації з аграріями Черкащини (Уманський,</w:t>
            </w:r>
            <w:r>
              <w:rPr>
                <w:rFonts w:cs="Times New Roman" w:ascii="Times New Roman" w:hAnsi="Times New Roman"/>
                <w:sz w:val="20"/>
              </w:rPr>
              <w:t xml:space="preserve"> </w:t>
            </w:r>
            <w:r>
              <w:rPr>
                <w:rFonts w:cs="Times New Roman" w:ascii="Times New Roman" w:hAnsi="Times New Roman"/>
                <w:sz w:val="24"/>
                <w:szCs w:val="24"/>
              </w:rPr>
              <w:t>Звенигородський райони). Вивчено потреби та проблематику ведення бізнесу під час війни та обговорено шляхи співпрац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1.2. Інтернаціоналізація бізнесу</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1. Розвиток експортного потенці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9 Підтримка участі бізнесу у виставкових заходах</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Участь у виставкових заходах,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З метою підтримки регіонального бізнесу у 2021 році було заплановано проведення торгово-економічної місії за кордон. Проте у зв’язку з карантинними обмеженнями місію було перенесено на 2022 рік за умови, якщо епідситуація дозволятиме проведення такого заходу.</w:t>
            </w:r>
          </w:p>
          <w:p>
            <w:pPr>
              <w:pStyle w:val="Style14"/>
              <w:spacing w:before="0" w:after="0"/>
              <w:ind w:hanging="0"/>
              <w:rPr/>
            </w:pPr>
            <w:r>
              <w:rPr>
                <w:rFonts w:cs="Times New Roman" w:ascii="Times New Roman" w:hAnsi="Times New Roman"/>
                <w:sz w:val="24"/>
                <w:szCs w:val="24"/>
              </w:rPr>
              <w:t>У зв’язку з введенням воєнного стану, захід було перенесено на невизначений термін.</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1. Розвиток експортного потенці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0 Проведення „Школи експортер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з питань експорт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У 2021 році у зв’язку з карантинними обмеженнями скасовано проведення запланованих офлайн-навчань в рамках „Школи експортера“. Натомість було проведено 2 семінари онлайн для експортерів:</w:t>
            </w:r>
          </w:p>
          <w:p>
            <w:pPr>
              <w:pStyle w:val="Style14"/>
              <w:spacing w:before="0" w:after="0"/>
              <w:ind w:hanging="0"/>
              <w:rPr/>
            </w:pPr>
            <w:r>
              <w:rPr>
                <w:rFonts w:cs="Times New Roman" w:ascii="Times New Roman" w:hAnsi="Times New Roman"/>
                <w:sz w:val="24"/>
                <w:szCs w:val="24"/>
              </w:rPr>
              <w:t>- 17.06.2021 Департамент регіонального розвитку ОДА спільно з ДУ „Офіс розвитку підприємництва та експорту“ провели онлайн-семінар на тему: „GPA як додатковий інструмент з пошуку партнерів на міжнародних ринках“, участь у якому взяли 30 представників підприємств області;</w:t>
            </w:r>
          </w:p>
          <w:p>
            <w:pPr>
              <w:pStyle w:val="Style14"/>
              <w:spacing w:before="0" w:after="0"/>
              <w:ind w:hanging="0"/>
              <w:rPr/>
            </w:pPr>
            <w:r>
              <w:rPr>
                <w:rFonts w:cs="Times New Roman" w:ascii="Times New Roman" w:hAnsi="Times New Roman"/>
                <w:sz w:val="24"/>
                <w:szCs w:val="24"/>
              </w:rPr>
              <w:t>- 23.09.2021 Департамент регіонального розвитку ОДА спільно з Клубом експортерів України провели онлайн-семінар на тему: „Китай – справа тонка. Експорт після карантину: які трендові інструменти використовувати та як шукати партнерів“, участь взяли 18 представників підприємств області.</w:t>
            </w:r>
          </w:p>
          <w:p>
            <w:pPr>
              <w:pStyle w:val="Style14"/>
              <w:spacing w:before="0" w:after="0"/>
              <w:ind w:hanging="0"/>
              <w:rPr/>
            </w:pPr>
            <w:r>
              <w:rPr>
                <w:rFonts w:cs="Times New Roman" w:ascii="Times New Roman" w:hAnsi="Times New Roman"/>
                <w:sz w:val="24"/>
                <w:szCs w:val="24"/>
              </w:rPr>
              <w:t>У вересні 2022 року в онлайн-форматі на платформі ZOOM проведенно 2 навчання для експортоорієнтованого бізнес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15.09.2022 Департаментом регіонального розвитку ОДА спільно з Експортно-кредитним агентством (ЕКА) за підтримки Програми USAID „Конкурентоспроможна економіка України“ та в партнерстві з Черкаською торгово-промисловою палатою проведено круглий стіл на тему: „Експортне фінансування: доступні можливості та перспективи розвитку“ (18 учасників);</w:t>
            </w:r>
          </w:p>
          <w:p>
            <w:pPr>
              <w:pStyle w:val="Style14"/>
              <w:spacing w:before="0" w:after="0"/>
              <w:ind w:hanging="0"/>
              <w:rPr/>
            </w:pPr>
            <w:r>
              <w:rPr>
                <w:rFonts w:cs="Times New Roman" w:ascii="Times New Roman" w:hAnsi="Times New Roman"/>
                <w:sz w:val="24"/>
                <w:szCs w:val="24"/>
              </w:rPr>
              <w:t>- 30.09.2022 Департаментом регіонального розвитку ОДА спільно з ДУ „Офіс розвитку підприємництва та експорту“ та в партнерстві з Черкаською торгово-промисловою палатою проведено онлайн-семінар на тему: „Експорт в умовах війни“ (37 учасників).</w:t>
            </w:r>
          </w:p>
          <w:p>
            <w:pPr>
              <w:pStyle w:val="Style22"/>
              <w:spacing w:before="0" w:after="0"/>
              <w:rPr>
                <w:lang w:val="uk-UA"/>
              </w:rPr>
            </w:pPr>
            <w:r>
              <w:rPr>
                <w:lang w:val="uk-UA"/>
              </w:rPr>
              <w:t>У 2023 році проведені наступні заходи:</w:t>
            </w:r>
          </w:p>
          <w:p>
            <w:pPr>
              <w:pStyle w:val="Style22"/>
              <w:spacing w:before="0" w:after="0"/>
              <w:rPr/>
            </w:pPr>
            <w:r>
              <w:rPr>
                <w:lang w:val="uk-UA"/>
              </w:rPr>
              <w:t xml:space="preserve">- 10.08.2023 </w:t>
            </w:r>
            <w:r>
              <w:rPr/>
              <w:t>Департамент</w:t>
            </w:r>
            <w:r>
              <w:rPr>
                <w:lang w:val="uk-UA"/>
              </w:rPr>
              <w:t>ом</w:t>
            </w:r>
            <w:r>
              <w:rPr/>
              <w:t xml:space="preserve"> регіонального розвитку ОДА </w:t>
            </w:r>
            <w:r>
              <w:rPr>
                <w:lang w:val="uk-UA"/>
              </w:rPr>
              <w:t>в партнерстві з Агентством США з міжнародного розвитку (USAID) проведено презентацію грантових можливостей в рамках програми USAID „Конкурентоспроможна економіка України“ для малого та середнього бізнесу на Черкащині;</w:t>
            </w:r>
          </w:p>
          <w:p>
            <w:pPr>
              <w:pStyle w:val="Style14"/>
              <w:spacing w:before="0" w:after="0"/>
              <w:ind w:hanging="0"/>
              <w:rPr/>
            </w:pPr>
            <w:r>
              <w:rPr>
                <w:rFonts w:cs="Times New Roman" w:ascii="Times New Roman" w:hAnsi="Times New Roman"/>
                <w:sz w:val="24"/>
                <w:szCs w:val="24"/>
              </w:rPr>
              <w:t xml:space="preserve">- 10.11.2023 в рамках Черкаського міжнародного економічного </w:t>
              <w:br/>
              <w:t>форуму – 2023 проведено панельну дискусію „Економіка України в умовах війни: проблеми переробки та експорт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2. Розвиток інфраструктури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пуляризація та модернізація інвестиційного портал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публікацій, що були розміщені на портал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28</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З метою популяризації інвестиційного порталу області www.investincherkasyregion.gov.ua, представлена інформація для потенційних інвесторів. Протягом 2021 року розміщено:</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74 інформаційні повідомлення на інвестиційну тематику в розділах „Новини“, „Події“, „Корисні посилання“, „Проектні пропозиції“ та „Карта інвестиційних можливостей“; </w:t>
            </w:r>
          </w:p>
          <w:p>
            <w:pPr>
              <w:pStyle w:val="Style14"/>
              <w:spacing w:before="0" w:after="0"/>
              <w:ind w:hanging="0"/>
              <w:rPr/>
            </w:pPr>
            <w:r>
              <w:rPr>
                <w:rFonts w:cs="Times New Roman" w:ascii="Times New Roman" w:hAnsi="Times New Roman"/>
                <w:sz w:val="24"/>
                <w:szCs w:val="24"/>
              </w:rPr>
              <w:t>- 185 інформаційних повідомлень на експортну тематику в розділах „Новини“, „Події“, „Корисні посилання“, „Експортна вітрин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2 році розміщено: </w:t>
            </w:r>
          </w:p>
          <w:p>
            <w:pPr>
              <w:pStyle w:val="Style14"/>
              <w:spacing w:before="0" w:after="0"/>
              <w:ind w:hanging="0"/>
              <w:rPr/>
            </w:pPr>
            <w:r>
              <w:rPr>
                <w:rFonts w:cs="Times New Roman" w:ascii="Times New Roman" w:hAnsi="Times New Roman"/>
                <w:sz w:val="24"/>
                <w:szCs w:val="24"/>
              </w:rPr>
              <w:t xml:space="preserve">- 122 інформаційні повідомлення на інвестиційну тематику в розділах „Новини“, „Події“, „Корисні посилання“, „Проектні пропозиції“ та „Карта інвестиційних можливостей“; </w:t>
            </w:r>
          </w:p>
          <w:p>
            <w:pPr>
              <w:pStyle w:val="Style14"/>
              <w:spacing w:before="0" w:after="0"/>
              <w:ind w:hanging="0"/>
              <w:rPr/>
            </w:pPr>
            <w:r>
              <w:rPr>
                <w:rFonts w:cs="Times New Roman" w:ascii="Times New Roman" w:hAnsi="Times New Roman"/>
                <w:sz w:val="24"/>
                <w:szCs w:val="24"/>
              </w:rPr>
              <w:t>- 252 інформаційних повідомлення на експортну тематику в розділах „Новини“, „Події“, „Корисні посилання“, „Експортна вітрина“.</w:t>
            </w:r>
          </w:p>
          <w:p>
            <w:pPr>
              <w:pStyle w:val="Style22"/>
              <w:spacing w:before="0" w:after="0"/>
              <w:rPr>
                <w:lang w:val="uk-UA"/>
              </w:rPr>
            </w:pPr>
            <w:r>
              <w:rPr>
                <w:lang w:val="uk-UA"/>
              </w:rPr>
              <w:t>У 2023 році розміщено:</w:t>
            </w:r>
          </w:p>
          <w:p>
            <w:pPr>
              <w:pStyle w:val="Style22"/>
              <w:spacing w:before="0" w:after="0"/>
              <w:rPr/>
            </w:pPr>
            <w:r>
              <w:rPr>
                <w:lang w:val="uk-UA"/>
              </w:rPr>
              <w:t>- 94 інформаційні повідомлення на інвестиційну тематику в розділах „Новини“, „Події“, „Корисні посилання“, „Проектні пропозиції“ та „Карта інвестиційних можливостей“;</w:t>
            </w:r>
          </w:p>
          <w:p>
            <w:pPr>
              <w:pStyle w:val="Style22"/>
              <w:spacing w:before="0" w:after="0"/>
              <w:rPr/>
            </w:pPr>
            <w:r>
              <w:rPr>
                <w:lang w:val="uk-UA"/>
              </w:rPr>
              <w:t xml:space="preserve">- 301 інформаційне повідомлення на експортну тематику в розділах </w:t>
            </w:r>
            <w:r>
              <w:rPr/>
              <w:t>„</w:t>
            </w:r>
            <w:r>
              <w:rPr>
                <w:lang w:val="uk-UA"/>
              </w:rPr>
              <w:t>Новини</w:t>
            </w:r>
            <w:r>
              <w:rPr/>
              <w:t>“</w:t>
            </w:r>
            <w:r>
              <w:rPr>
                <w:lang w:val="uk-UA"/>
              </w:rPr>
              <w:t xml:space="preserve">, </w:t>
            </w:r>
            <w:r>
              <w:rPr/>
              <w:t>„</w:t>
            </w:r>
            <w:r>
              <w:rPr>
                <w:lang w:val="uk-UA"/>
              </w:rPr>
              <w:t>Події</w:t>
            </w:r>
            <w:r>
              <w:rPr/>
              <w:t>“</w:t>
            </w:r>
            <w:r>
              <w:rPr>
                <w:lang w:val="uk-UA"/>
              </w:rPr>
              <w:t xml:space="preserve">, </w:t>
            </w:r>
            <w:r>
              <w:rPr/>
              <w:t>„</w:t>
            </w:r>
            <w:r>
              <w:rPr>
                <w:lang w:val="uk-UA"/>
              </w:rPr>
              <w:t>Пошук партнерів</w:t>
            </w:r>
            <w:r>
              <w:rPr/>
              <w:t>“</w:t>
            </w:r>
            <w:r>
              <w:rPr>
                <w:lang w:val="uk-UA"/>
              </w:rPr>
              <w:t xml:space="preserve">, </w:t>
            </w:r>
            <w:r>
              <w:rPr/>
              <w:t>„</w:t>
            </w:r>
            <w:r>
              <w:rPr>
                <w:lang w:val="uk-UA"/>
              </w:rPr>
              <w:t>Корисні посилання</w:t>
            </w:r>
            <w:r>
              <w:rPr/>
              <w:t>“</w:t>
            </w:r>
            <w:r>
              <w:rPr>
                <w:lang w:val="uk-UA"/>
              </w:rPr>
              <w:t xml:space="preserve">, </w:t>
            </w:r>
            <w:r>
              <w:rPr/>
              <w:t>„</w:t>
            </w:r>
            <w:r>
              <w:rPr>
                <w:lang w:val="uk-UA"/>
              </w:rPr>
              <w:t>Експортна вітрина</w:t>
            </w:r>
            <w:r>
              <w:rPr/>
              <w:t>“</w:t>
            </w:r>
            <w:r>
              <w:rPr>
                <w:lang w:val="uk-UA"/>
              </w:rPr>
              <w:t>.</w:t>
            </w:r>
            <w:r>
              <w:rPr>
                <w:color w:val="000000"/>
                <w:sz w:val="18"/>
                <w:szCs w:val="18"/>
                <w:shd w:fill="FFFF00" w:val="clear"/>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2. Розвиток інфраструктури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12 Відродження малої авіації на території Черкащини через розвиток та підтримку необхідної інфраструктур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авіаційного спрямування,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і: Черкаська агенція регіонального розвитку, ГО „Черкаська обласна федерація парапланеризма, парапланерного та мотопарапланерного спорту ПарААрт“.</w:t>
            </w:r>
          </w:p>
          <w:p>
            <w:pPr>
              <w:pStyle w:val="Style14"/>
              <w:spacing w:before="0" w:after="0"/>
              <w:ind w:hanging="0"/>
              <w:rPr/>
            </w:pPr>
            <w:r>
              <w:rPr>
                <w:rFonts w:cs="Times New Roman" w:ascii="Times New Roman" w:hAnsi="Times New Roman"/>
                <w:sz w:val="24"/>
                <w:szCs w:val="24"/>
              </w:rPr>
              <w:t>У травні 2021 року за сприяння ГО „Авіаклуб ПарААрт“ було проведено „ПАРАМОТОВІКЕНД“ для любителів та спортсменів, що займаються парамоторними польотами.</w:t>
            </w:r>
          </w:p>
          <w:p>
            <w:pPr>
              <w:pStyle w:val="Style14"/>
              <w:spacing w:before="0" w:after="0"/>
              <w:ind w:hanging="0"/>
              <w:rPr/>
            </w:pPr>
            <w:r>
              <w:rPr>
                <w:rFonts w:cs="Times New Roman" w:ascii="Times New Roman" w:hAnsi="Times New Roman"/>
                <w:sz w:val="24"/>
                <w:szCs w:val="24"/>
              </w:rPr>
              <w:t xml:space="preserve">У серпні 2021 року проведено авіаційний фестиваль „Саміт Любителів Авіації“ (ЯСЛА 2021), в рамках якого пройшла виставка саморобних літальних апаратів (майданчик для організації виставки підготовлено силами сателітного клубу Ротарі Черкаси Скай), чемпіонат України з парамоторного спорту та пісенний конкурс „Аеробачення“ на кращу пісню про авіацію українською мовою (реалізацію конкурсу розпочато за сприяння ГО „Ротарі Клуб Черкаси“ та ГО „Ротарі Клуб Київ Бальзак“). </w:t>
            </w:r>
          </w:p>
          <w:p>
            <w:pPr>
              <w:pStyle w:val="Style14"/>
              <w:spacing w:before="0" w:after="0"/>
              <w:ind w:hanging="0"/>
              <w:rPr/>
            </w:pPr>
            <w:r>
              <w:rPr>
                <w:rFonts w:cs="Times New Roman" w:ascii="Times New Roman" w:hAnsi="Times New Roman"/>
                <w:sz w:val="24"/>
                <w:szCs w:val="24"/>
              </w:rPr>
              <w:t>У листопаді 2021 року створено, зареєстровано та проведено церемонію відкриття секції Міжнародного товариства літаючих ротарійців в Україні за участі Ніка Армана (Швейцарія), Джоржда Річа (Англія), Мануеля Мейлера (Швейцарія).</w:t>
            </w:r>
          </w:p>
          <w:p>
            <w:pPr>
              <w:pStyle w:val="Style14"/>
              <w:spacing w:before="0" w:after="0"/>
              <w:ind w:hanging="0"/>
              <w:rPr/>
            </w:pPr>
            <w:r>
              <w:rPr>
                <w:rFonts w:cs="Times New Roman" w:ascii="Times New Roman" w:hAnsi="Times New Roman"/>
                <w:sz w:val="24"/>
                <w:szCs w:val="24"/>
              </w:rPr>
              <w:t>В грудні 2021 року зареєстровано ГО „Федерація експериментальної та аматорської авіації України“, досліджено, вивчено та узагальнено авіаційне законодавство України та інших країн і підготовлено пропозиції в робочу групу при Державіаслужбі для вдосконалення вітчизняного законодавства в сфері малої та аматорської авіації.</w:t>
            </w:r>
          </w:p>
          <w:p>
            <w:pPr>
              <w:pStyle w:val="Style14"/>
              <w:spacing w:before="0" w:after="0"/>
              <w:ind w:hanging="0"/>
              <w:rPr/>
            </w:pPr>
            <w:r>
              <w:rPr>
                <w:rFonts w:cs="Times New Roman" w:ascii="Times New Roman" w:hAnsi="Times New Roman"/>
                <w:sz w:val="24"/>
                <w:szCs w:val="24"/>
              </w:rPr>
              <w:t>У 2022 році спільно з Міжнародним товариством літаючих ротарійців IFFR був придбаний дрон з навісним обладнанням для розмінування територій та переданий Головному управлінню ДСНС України у Черкаській області (всього використано 1986,3 тис. грн; кошти акумульовані Міжнародним товариством літаючих ротарійців IFFR).</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заходи за проектом не здійснюва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2.3. Розвиток інструментів та механізмів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3 Організація та проведення економічних форум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проведених форум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У зв’язку із запобіганням поширенню гострої респіраторної хвороби COVID-19, дату проведення Черкаського міжнародного економічного Форуму було перенесено із жовтня 2021 року на жовтень 2022 року, допоки епідситуація в країні не зміниться на краще і умови дозволятимуть проведення масових заходів, проте у 2022 році у зв’язку з введенням воєнного стану організацію економічних форумів було перенесено.</w:t>
            </w:r>
          </w:p>
          <w:p>
            <w:pPr>
              <w:pStyle w:val="Style14"/>
              <w:spacing w:before="0" w:after="0"/>
              <w:ind w:hanging="0"/>
              <w:rPr/>
            </w:pPr>
            <w:bookmarkStart w:id="2" w:name="_Hlk167370651"/>
            <w:r>
              <w:rPr>
                <w:rFonts w:cs="Times New Roman" w:ascii="Times New Roman" w:hAnsi="Times New Roman"/>
                <w:sz w:val="24"/>
                <w:szCs w:val="24"/>
              </w:rPr>
              <w:t>10.11.2023 проведено Черкаський міжнародний економічний форум – 2023, участь у якому взяли представники вітчизняних та іноземних компаній, керівники підприємств, потенційні інвестори та експерти</w:t>
            </w:r>
            <w:bookmarkEnd w:id="2"/>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икористано 80 тис. грн з обласного бюджет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2.3. Розвиток інструментів та механізмів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4 Створення регіонального офісу підтримки інвестицій</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ий регіональний офіс підтримки інвестиці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Заходи здійснюються в рамках діяльності АРР.</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1.3. Маркетинг і брендинг територій</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3.1. Формування позитивного іміджу регіон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5 Просування бренду „Черкащина – місце сили“ шляхом імплементації маркетингової стратегі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туристів, які відвідали регіон, тис.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441,8</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ішенням Черкаської обласної ради від 19.02.2021 № 5-18/VIII затверджено Програму розвитку туризму в Черкаській області на 2021-2025 роки. </w:t>
            </w:r>
          </w:p>
          <w:p>
            <w:pPr>
              <w:pStyle w:val="Style14"/>
              <w:spacing w:before="0" w:after="0"/>
              <w:ind w:hanging="0"/>
              <w:rPr/>
            </w:pPr>
            <w:r>
              <w:rPr>
                <w:rFonts w:cs="Times New Roman" w:ascii="Times New Roman" w:hAnsi="Times New Roman"/>
                <w:sz w:val="24"/>
                <w:szCs w:val="24"/>
              </w:rPr>
              <w:t xml:space="preserve">23.07.2021 під час Туристичного форуму було представлено модернізований туристичний мобільний додаток „Подорожуй Черкащиною“, розроблений спільно з IT-компанією Everlabs. В додатку реалізовано можливість обрати для себе один із туристичних маршрутів, подивитися короткий опис про туристичні об’єкти, тривалість маршруту, фотографії. За допомогою GPS додаток автоматично визначає місцезнаходження і показує найближчі туристичні об’єкти. Однією із особливостей додатку є робота offline. </w:t>
            </w:r>
          </w:p>
          <w:p>
            <w:pPr>
              <w:pStyle w:val="Style14"/>
              <w:spacing w:before="0" w:after="0"/>
              <w:ind w:hanging="0"/>
              <w:rPr/>
            </w:pPr>
            <w:r>
              <w:rPr>
                <w:rFonts w:cs="Times New Roman" w:ascii="Times New Roman" w:hAnsi="Times New Roman"/>
                <w:sz w:val="24"/>
                <w:szCs w:val="24"/>
              </w:rPr>
              <w:t xml:space="preserve">В рамках реалізації Програми на території області встановлено 44 смарт-таблиці, на яких розміщений QR-код, за яким можна завантажити голосову інформацію. Це вказівники з інформаційною довідкою про об’єкт чи локацію, також є можливість використати шрифт Брайля. Крім того, встановлено 24 пілони з картами місцевості та інформацією про туристичні об’єкти, які можливо відвідати неподалік від місця знаходження.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випущено 12 календарів туристичних подій області.</w:t>
            </w:r>
          </w:p>
          <w:p>
            <w:pPr>
              <w:pStyle w:val="Style14"/>
              <w:spacing w:before="0" w:after="0"/>
              <w:ind w:hanging="0"/>
              <w:rPr/>
            </w:pPr>
            <w:r>
              <w:rPr>
                <w:rFonts w:cs="Times New Roman" w:ascii="Times New Roman" w:hAnsi="Times New Roman"/>
                <w:sz w:val="24"/>
                <w:szCs w:val="24"/>
              </w:rPr>
              <w:t>22-24.08.2021 у м. Київ відбулась презентація туристичного потенціалу Черкащини під час Всеукраїнського фестивалю „Мандруй Україною“. Черкаська область презентувала свої туристичні магніти, маркетингову стратегію, реалізовані проекти – „Заправся враженням“ і модернізований мобільний додаток „Подорожуй Черкащиною“.</w:t>
            </w:r>
          </w:p>
          <w:p>
            <w:pPr>
              <w:pStyle w:val="Style14"/>
              <w:spacing w:before="0" w:after="0"/>
              <w:ind w:hanging="0"/>
              <w:rPr/>
            </w:pPr>
            <w:r>
              <w:rPr>
                <w:rFonts w:cs="Times New Roman" w:ascii="Times New Roman" w:hAnsi="Times New Roman"/>
                <w:sz w:val="24"/>
                <w:szCs w:val="24"/>
              </w:rPr>
              <w:t xml:space="preserve">24.08.2021 в області було проведено фестиваль фестивалів „Manyfest“. Усі 30 фестивалів були оформлені в брендованому стилі „Черкащина – місце сили“. Під час фестивалів було представлено туристичний потенціал області. Було зафіксовано рекорд України в номінації „Найбільша кількість фестивалів протягом одного дня“.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05-06.10.2021 – участь в 27-й Міжнародній виставці „UITM, 2021“ (м. Київ). Під час виставки презентовано туристичні магніти області та представлено туристичний потенціал на міжнародному рівні. </w:t>
            </w:r>
          </w:p>
          <w:p>
            <w:pPr>
              <w:pStyle w:val="Style14"/>
              <w:spacing w:before="0" w:after="0"/>
              <w:ind w:hanging="0"/>
              <w:rPr/>
            </w:pPr>
            <w:r>
              <w:rPr>
                <w:rFonts w:cs="Times New Roman" w:ascii="Times New Roman" w:hAnsi="Times New Roman"/>
                <w:sz w:val="24"/>
                <w:szCs w:val="24"/>
              </w:rPr>
              <w:t>Для участі в презентаціях туристичного потенціалу Черкащини – фестивалях і виставці, Департаментом регіонального розвитку ОДА виготовлено: флаєр „Подорожуй Черкащиною“, флаєр „Manyfest“, туристичну карту „Місце сили“ українською та англійською мовами з нанесенням нових туристичних локацій, постери з нанесенням айдентики „Черкащина – місце сили“. Здійснено виготовлення сувенірної продукції з елементами айдентики (футболки, чашки, наліпки, блокноти, ручки, олівці, паперові пакети).</w:t>
            </w:r>
          </w:p>
          <w:p>
            <w:pPr>
              <w:pStyle w:val="Style14"/>
              <w:spacing w:before="0" w:after="0"/>
              <w:ind w:hanging="0"/>
              <w:rPr/>
            </w:pPr>
            <w:r>
              <w:rPr>
                <w:rFonts w:cs="Times New Roman" w:ascii="Times New Roman" w:hAnsi="Times New Roman"/>
                <w:sz w:val="24"/>
                <w:szCs w:val="24"/>
              </w:rPr>
              <w:t>З метою промоції туристичного потенціалу Черкащини під час участі у фестивалях і виставках, Департаментом регіонального розвитку ОДА розроблено туристичний буклет „Черкащина – місце сили“ з оновленою інформацією про туристичні локації.</w:t>
            </w:r>
          </w:p>
          <w:p>
            <w:pPr>
              <w:pStyle w:val="Style14"/>
              <w:spacing w:before="0" w:after="0"/>
              <w:ind w:hanging="0"/>
              <w:rPr/>
            </w:pPr>
            <w:r>
              <w:rPr>
                <w:rFonts w:cs="Times New Roman" w:ascii="Times New Roman" w:hAnsi="Times New Roman"/>
                <w:sz w:val="24"/>
                <w:szCs w:val="24"/>
              </w:rPr>
              <w:t>Протягом 2022-2023 років з метою промоції бренду „Черкащина – місце сили“ Департаментом регіонального розвитку ОДА на постійній основі здійснювалось наповнення Фейсбук-сторінки „Черкащина Туристична“ та Інстаграм „tourismincherkasyregion“ (в брендованому стилі) тематичними публікаціями про туристичні об’єкти, локації та події, які варто відвідати; також у 2022-2023 роках було презентовано сувенірну продукцію з елементами айдентики під час проведення зустрічей та нарад.</w:t>
            </w:r>
          </w:p>
          <w:p>
            <w:pPr>
              <w:pStyle w:val="Style14"/>
              <w:spacing w:before="0" w:after="0"/>
              <w:ind w:hanging="0"/>
              <w:rPr/>
            </w:pPr>
            <w:r>
              <w:rPr>
                <w:rFonts w:cs="Times New Roman" w:ascii="Times New Roman" w:hAnsi="Times New Roman"/>
                <w:sz w:val="24"/>
                <w:szCs w:val="24"/>
              </w:rPr>
              <w:t>У 2023 році завершено реєстрацію торговельної марки „Черкащина – місце сили“ та отримано відповідне свідоцтво (від 30.08.2023 № 336806).</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3.2. Створення та просування місцевих бренд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6 Маркетингове забезпечення розвитку ринку агропродовольчої продукції регіон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досліджень,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bCs/>
                <w:color w:val="000000"/>
                <w:sz w:val="24"/>
                <w:szCs w:val="24"/>
                <w:shd w:fill="FFFFFF" w:val="clear"/>
                <w:lang w:eastAsia="en-US"/>
              </w:rPr>
              <w:t>Подавач: Черкаський державний технологічний університет.</w:t>
            </w:r>
          </w:p>
          <w:p>
            <w:pPr>
              <w:pStyle w:val="Normal"/>
              <w:rPr>
                <w:rFonts w:ascii="Times New Roman" w:hAnsi="Times New Roman" w:eastAsia="Calibri" w:cs="Times New Roman"/>
                <w:color w:val="000000"/>
                <w:sz w:val="24"/>
                <w:szCs w:val="24"/>
                <w:lang w:eastAsia="en-US"/>
              </w:rPr>
            </w:pPr>
            <w:r>
              <w:rPr>
                <w:rFonts w:cs="Times New Roman" w:ascii="Times New Roman" w:hAnsi="Times New Roman"/>
                <w:sz w:val="24"/>
                <w:szCs w:val="24"/>
              </w:rPr>
              <w:t xml:space="preserve">У 2023 році на базі </w:t>
            </w:r>
            <w:r>
              <w:rPr>
                <w:rFonts w:eastAsia="Calibri" w:cs="Times New Roman" w:ascii="Times New Roman" w:hAnsi="Times New Roman"/>
                <w:bCs/>
                <w:color w:val="000000"/>
                <w:sz w:val="24"/>
                <w:szCs w:val="24"/>
                <w:shd w:fill="FFFFFF" w:val="clear"/>
                <w:lang w:eastAsia="en-US"/>
              </w:rPr>
              <w:t>Черкаського державного технологічного університету</w:t>
            </w:r>
            <w:r>
              <w:rPr>
                <w:rFonts w:cs="Times New Roman" w:ascii="Times New Roman" w:hAnsi="Times New Roman"/>
                <w:sz w:val="24"/>
                <w:szCs w:val="24"/>
              </w:rPr>
              <w:t xml:space="preserve"> проведено дослідження „Проблеми харчування молоді“ в контексті наукової теми кафедри економічної кібернетики та маркетингу „Маркетингове забезпечення розвитку ринку агропродовольчих підприємств регіону“. Зокрема, проведено</w:t>
            </w:r>
            <w:r>
              <w:rPr>
                <w:rFonts w:eastAsia="Calibri" w:cs="Times New Roman" w:ascii="Times New Roman" w:hAnsi="Times New Roman"/>
                <w:color w:val="000000"/>
                <w:sz w:val="24"/>
                <w:szCs w:val="24"/>
                <w:shd w:fill="FFFFFF" w:val="clear"/>
                <w:lang w:eastAsia="en-US"/>
              </w:rPr>
              <w:t xml:space="preserve"> польові маркетингові дослідження (опитування) </w:t>
            </w:r>
            <w:r>
              <w:rPr>
                <w:rFonts w:cs="Times New Roman" w:ascii="Times New Roman" w:hAnsi="Times New Roman"/>
                <w:color w:val="000000"/>
                <w:sz w:val="24"/>
                <w:szCs w:val="24"/>
                <w:lang w:eastAsia="en-US"/>
              </w:rPr>
              <w:t>щодо обізнаності черкащан в особливостях маркування екологічної продукції та готовності сплачувати цінову надбавку за екологічність такої продукції; п</w:t>
            </w:r>
            <w:r>
              <w:rPr>
                <w:rFonts w:eastAsia="Calibri" w:cs="Times New Roman" w:ascii="Times New Roman" w:hAnsi="Times New Roman"/>
                <w:color w:val="000000"/>
                <w:sz w:val="24"/>
                <w:szCs w:val="24"/>
                <w:lang w:eastAsia="en-US"/>
              </w:rPr>
              <w:t>роблеми харчування молоді.</w:t>
            </w:r>
          </w:p>
          <w:p>
            <w:pPr>
              <w:pStyle w:val="Normal"/>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3.3. Популяризація локального продукт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7 Обласний конкурс якості продукції (товарів, робіт, послуг) „Черкаська якість“</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Черкаська філія ДП „Полтавастандартметрологія“</w:t>
            </w:r>
          </w:p>
          <w:p>
            <w:pPr>
              <w:pStyle w:val="Style14"/>
              <w:spacing w:before="0" w:after="0"/>
              <w:ind w:hanging="0"/>
              <w:rPr/>
            </w:pPr>
            <w:r>
              <w:rPr>
                <w:rFonts w:cs="Times New Roman" w:ascii="Times New Roman" w:hAnsi="Times New Roman"/>
                <w:sz w:val="24"/>
                <w:szCs w:val="24"/>
              </w:rPr>
              <w:t>Зважаючи на обмеження виставкової діяльності та проведення масових заходів в умовах карантину, обласний конкурс якості продукції (товарів, робіт, послуг) „Черкаська якість“ у 2021 році не проводився.</w:t>
            </w:r>
          </w:p>
          <w:p>
            <w:pPr>
              <w:pStyle w:val="Style14"/>
              <w:spacing w:before="0" w:after="0"/>
              <w:ind w:hanging="0"/>
              <w:rPr/>
            </w:pPr>
            <w:r>
              <w:rPr>
                <w:rFonts w:cs="Times New Roman" w:ascii="Times New Roman" w:hAnsi="Times New Roman"/>
                <w:sz w:val="24"/>
                <w:szCs w:val="24"/>
              </w:rPr>
              <w:t>У зв’язку із введенням в Україні воєнного стану, зазначений конкурс не проводився також і у 2022-2023 роках.</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1.4. Розвиток інноваційного сектору в економіці регіону</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4.1. Формування інституційних умов для розвитку інноваційної інфраструктур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8 Створення бізнес-інкубатора з метою формування інноваційно-освітнього кластеру Черкаської області (в місті Черкаси на базі ЧДТУ)</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Cs/>
                <w:sz w:val="24"/>
                <w:szCs w:val="24"/>
              </w:rPr>
            </w:pPr>
            <w:r>
              <w:rPr>
                <w:rFonts w:cs="Times New Roman" w:ascii="Times New Roman" w:hAnsi="Times New Roman"/>
                <w:iCs/>
                <w:sz w:val="24"/>
                <w:szCs w:val="24"/>
                <w:lang w:val="ru-RU"/>
              </w:rPr>
              <w:t>Кількість подій, присвячених питанням формування інституційних умов для розвитку інноваційної інфраструктур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contextualSpacing/>
              <w:rPr/>
            </w:pPr>
            <w:r>
              <w:rPr>
                <w:rFonts w:cs="Times New Roman" w:ascii="Times New Roman" w:hAnsi="Times New Roman"/>
                <w:b/>
                <w:sz w:val="24"/>
                <w:szCs w:val="24"/>
              </w:rPr>
              <w:t>Подавач: Черкаський державний технологічний університет.</w:t>
            </w:r>
          </w:p>
          <w:p>
            <w:pPr>
              <w:pStyle w:val="Style14"/>
              <w:spacing w:before="0" w:after="0"/>
              <w:ind w:hanging="0"/>
              <w:contextualSpacing/>
              <w:rPr/>
            </w:pPr>
            <w:r>
              <w:rPr>
                <w:rFonts w:cs="Times New Roman" w:ascii="Times New Roman" w:hAnsi="Times New Roman"/>
                <w:bCs/>
                <w:sz w:val="24"/>
                <w:szCs w:val="24"/>
              </w:rPr>
              <w:t xml:space="preserve">Станом на 01.01.2024 при ЧДТУ функціонувала Інжинірингова школа </w:t>
            </w:r>
            <w:r>
              <w:rPr>
                <w:rFonts w:cs="Times New Roman" w:ascii="Times New Roman" w:hAnsi="Times New Roman"/>
                <w:sz w:val="24"/>
                <w:szCs w:val="24"/>
              </w:rPr>
              <w:t>„</w:t>
            </w:r>
            <w:r>
              <w:rPr>
                <w:rFonts w:cs="Times New Roman" w:ascii="Times New Roman" w:hAnsi="Times New Roman"/>
                <w:bCs/>
                <w:sz w:val="24"/>
                <w:szCs w:val="24"/>
              </w:rPr>
              <w:t>Ноосфера</w:t>
            </w:r>
            <w:r>
              <w:rPr>
                <w:rFonts w:cs="Times New Roman" w:ascii="Times New Roman" w:hAnsi="Times New Roman"/>
                <w:sz w:val="24"/>
                <w:szCs w:val="24"/>
              </w:rPr>
              <w:t>“</w:t>
            </w:r>
            <w:r>
              <w:rPr>
                <w:rFonts w:cs="Times New Roman" w:ascii="Times New Roman" w:hAnsi="Times New Roman"/>
                <w:bCs/>
                <w:sz w:val="24"/>
                <w:szCs w:val="24"/>
              </w:rPr>
              <w:t>. У 2021-2023 роках всього проведено 21 захід, у т. ч.:</w:t>
            </w:r>
          </w:p>
          <w:p>
            <w:pPr>
              <w:pStyle w:val="Normal"/>
              <w:spacing w:before="0" w:after="0"/>
              <w:contextualSpacing/>
              <w:rPr/>
            </w:pPr>
            <w:r>
              <w:rPr>
                <w:rFonts w:eastAsia="Calibri" w:cs="Times New Roman" w:ascii="Times New Roman" w:hAnsi="Times New Roman"/>
                <w:kern w:val="2"/>
                <w:sz w:val="24"/>
                <w:szCs w:val="24"/>
                <w:lang w:eastAsia="en-US"/>
              </w:rPr>
              <w:t>- </w:t>
            </w:r>
            <w:r>
              <w:rPr>
                <w:rFonts w:eastAsia="Calibri" w:cs="Times New Roman" w:ascii="Times New Roman" w:hAnsi="Times New Roman"/>
                <w:kern w:val="2"/>
                <w:sz w:val="24"/>
                <w:szCs w:val="24"/>
                <w:lang w:val="en-US" w:eastAsia="en-US"/>
              </w:rPr>
              <w:t xml:space="preserve">GIRLS ROCKET CHALLENGE! – </w:t>
            </w:r>
            <w:r>
              <w:rPr>
                <w:rFonts w:eastAsia="Calibri" w:cs="Times New Roman" w:ascii="Times New Roman" w:hAnsi="Times New Roman"/>
                <w:kern w:val="2"/>
                <w:sz w:val="24"/>
                <w:szCs w:val="24"/>
                <w:lang w:val="ru-RU" w:eastAsia="en-US"/>
              </w:rPr>
              <w:t>воркшоп</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val="ru-RU" w:eastAsia="en-US"/>
              </w:rPr>
              <w:t>з</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val="ru-RU" w:eastAsia="en-US"/>
              </w:rPr>
              <w:t>ракетомоделювання</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eastAsia="en-US"/>
              </w:rPr>
              <w:br/>
              <w:t>(</w:t>
            </w:r>
            <w:r>
              <w:rPr>
                <w:rFonts w:eastAsia="Calibri" w:cs="Times New Roman" w:ascii="Times New Roman" w:hAnsi="Times New Roman"/>
                <w:kern w:val="2"/>
                <w:sz w:val="24"/>
                <w:szCs w:val="24"/>
                <w:lang w:val="en-US" w:eastAsia="en-US"/>
              </w:rPr>
              <w:t xml:space="preserve">2021 </w:t>
            </w:r>
            <w:r>
              <w:rPr>
                <w:rFonts w:eastAsia="Calibri" w:cs="Times New Roman" w:ascii="Times New Roman" w:hAnsi="Times New Roman"/>
                <w:kern w:val="2"/>
                <w:sz w:val="24"/>
                <w:szCs w:val="24"/>
                <w:lang w:val="ru-RU" w:eastAsia="en-US"/>
              </w:rPr>
              <w:t>рік</w:t>
            </w:r>
            <w:r>
              <w:rPr>
                <w:rFonts w:eastAsia="Calibri" w:cs="Times New Roman" w:ascii="Times New Roman" w:hAnsi="Times New Roman"/>
                <w:kern w:val="2"/>
                <w:sz w:val="24"/>
                <w:szCs w:val="24"/>
                <w:lang w:val="en-GB" w:eastAsia="en-US"/>
              </w:rPr>
              <w:t>)</w:t>
            </w:r>
            <w:r>
              <w:rPr>
                <w:rFonts w:eastAsia="Calibri" w:cs="Times New Roman" w:ascii="Times New Roman" w:hAnsi="Times New Roman"/>
                <w:kern w:val="2"/>
                <w:sz w:val="24"/>
                <w:szCs w:val="24"/>
                <w:lang w:eastAsia="en-US"/>
              </w:rPr>
              <w:t>;</w:t>
            </w:r>
          </w:p>
          <w:p>
            <w:pPr>
              <w:pStyle w:val="Normal"/>
              <w:spacing w:before="0" w:after="0"/>
              <w:contextualSpacing/>
              <w:rPr/>
            </w:pPr>
            <w:r>
              <w:rPr>
                <w:rFonts w:cs="Times New Roman" w:ascii="Times New Roman" w:hAnsi="Times New Roman"/>
                <w:sz w:val="24"/>
                <w:szCs w:val="24"/>
              </w:rPr>
              <w:t>- „</w:t>
            </w:r>
            <w:r>
              <w:rPr>
                <w:rFonts w:eastAsia="Calibri" w:cs="Times New Roman" w:ascii="Times New Roman" w:hAnsi="Times New Roman"/>
                <w:kern w:val="2"/>
                <w:sz w:val="24"/>
                <w:szCs w:val="24"/>
                <w:lang w:val="en-US" w:eastAsia="en-US"/>
              </w:rPr>
              <w:t xml:space="preserve">Artificial Intelligence Now </w:t>
            </w:r>
            <w:r>
              <w:rPr>
                <w:rFonts w:cs="Times New Roman" w:ascii="Times New Roman" w:hAnsi="Times New Roman"/>
                <w:sz w:val="24"/>
                <w:szCs w:val="24"/>
              </w:rPr>
              <w:t>–</w:t>
            </w:r>
            <w:r>
              <w:rPr>
                <w:rFonts w:eastAsia="Calibri" w:cs="Times New Roman" w:ascii="Times New Roman" w:hAnsi="Times New Roman"/>
                <w:kern w:val="2"/>
                <w:sz w:val="24"/>
                <w:szCs w:val="24"/>
                <w:lang w:val="en-US" w:eastAsia="en-US"/>
              </w:rPr>
              <w:t xml:space="preserve"> create your own personal assistant!</w:t>
            </w:r>
            <w:r>
              <w:rPr>
                <w:rFonts w:cs="Times New Roman" w:ascii="Times New Roman" w:hAnsi="Times New Roman"/>
                <w:sz w:val="24"/>
                <w:szCs w:val="24"/>
              </w:rPr>
              <w:t>“</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val="ru-RU" w:eastAsia="en-US"/>
              </w:rPr>
              <w:t>онлайн</w:t>
            </w:r>
            <w:r>
              <w:rPr>
                <w:rFonts w:eastAsia="Calibri" w:cs="Times New Roman" w:ascii="Times New Roman" w:hAnsi="Times New Roman"/>
                <w:kern w:val="2"/>
                <w:sz w:val="24"/>
                <w:szCs w:val="24"/>
                <w:lang w:eastAsia="en-US"/>
              </w:rPr>
              <w:t>-</w:t>
            </w:r>
            <w:r>
              <w:rPr>
                <w:rFonts w:eastAsia="Calibri" w:cs="Times New Roman" w:ascii="Times New Roman" w:hAnsi="Times New Roman"/>
                <w:kern w:val="2"/>
                <w:sz w:val="24"/>
                <w:szCs w:val="24"/>
                <w:lang w:val="ru-RU" w:eastAsia="en-US"/>
              </w:rPr>
              <w:t>вебінар</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val="ru-RU" w:eastAsia="en-US"/>
              </w:rPr>
              <w:t>присвячений</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val="ru-RU" w:eastAsia="en-US"/>
              </w:rPr>
              <w:t>штучному</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val="ru-RU" w:eastAsia="en-US"/>
              </w:rPr>
              <w:t>інтелекту</w:t>
            </w:r>
            <w:r>
              <w:rPr>
                <w:rFonts w:eastAsia="Calibri" w:cs="Times New Roman" w:ascii="Times New Roman" w:hAnsi="Times New Roman"/>
                <w:kern w:val="2"/>
                <w:sz w:val="24"/>
                <w:szCs w:val="24"/>
                <w:lang w:val="en-US" w:eastAsia="en-US"/>
              </w:rPr>
              <w:t xml:space="preserve"> </w:t>
            </w:r>
            <w:r>
              <w:rPr>
                <w:rFonts w:eastAsia="Calibri" w:cs="Times New Roman" w:ascii="Times New Roman" w:hAnsi="Times New Roman"/>
                <w:kern w:val="2"/>
                <w:sz w:val="24"/>
                <w:szCs w:val="24"/>
                <w:lang w:eastAsia="en-US"/>
              </w:rPr>
              <w:t>(</w:t>
            </w:r>
            <w:r>
              <w:rPr>
                <w:rFonts w:eastAsia="Calibri" w:cs="Times New Roman" w:ascii="Times New Roman" w:hAnsi="Times New Roman"/>
                <w:kern w:val="2"/>
                <w:sz w:val="24"/>
                <w:szCs w:val="24"/>
                <w:lang w:val="en-US" w:eastAsia="en-US"/>
              </w:rPr>
              <w:t xml:space="preserve">2021 </w:t>
            </w:r>
            <w:r>
              <w:rPr>
                <w:rFonts w:eastAsia="Calibri" w:cs="Times New Roman" w:ascii="Times New Roman" w:hAnsi="Times New Roman"/>
                <w:kern w:val="2"/>
                <w:sz w:val="24"/>
                <w:szCs w:val="24"/>
                <w:lang w:val="ru-RU" w:eastAsia="en-US"/>
              </w:rPr>
              <w:t>рік</w:t>
            </w:r>
            <w:r>
              <w:rPr>
                <w:rFonts w:eastAsia="Calibri" w:cs="Times New Roman" w:ascii="Times New Roman" w:hAnsi="Times New Roman"/>
                <w:kern w:val="2"/>
                <w:sz w:val="24"/>
                <w:szCs w:val="24"/>
                <w:lang w:val="en-GB" w:eastAsia="en-US"/>
              </w:rPr>
              <w:t>)</w:t>
            </w:r>
            <w:r>
              <w:rPr>
                <w:rFonts w:eastAsia="Calibri" w:cs="Times New Roman" w:ascii="Times New Roman" w:hAnsi="Times New Roman"/>
                <w:kern w:val="2"/>
                <w:sz w:val="24"/>
                <w:szCs w:val="24"/>
                <w:lang w:eastAsia="en-US"/>
              </w:rPr>
              <w:t>;</w:t>
            </w:r>
          </w:p>
          <w:p>
            <w:pPr>
              <w:pStyle w:val="Normal"/>
              <w:spacing w:before="0" w:after="0"/>
              <w:contextualSpacing/>
              <w:rPr/>
            </w:pPr>
            <w:r>
              <w:rPr>
                <w:rFonts w:eastAsia="Calibri" w:cs="Times New Roman" w:ascii="Times New Roman" w:hAnsi="Times New Roman"/>
                <w:kern w:val="2"/>
                <w:sz w:val="24"/>
                <w:szCs w:val="24"/>
                <w:lang w:eastAsia="en-US"/>
              </w:rPr>
              <w:t>- ц</w:t>
            </w:r>
            <w:r>
              <w:rPr>
                <w:rFonts w:eastAsia="Calibri" w:cs="Times New Roman" w:ascii="Times New Roman" w:hAnsi="Times New Roman"/>
                <w:kern w:val="2"/>
                <w:sz w:val="24"/>
                <w:szCs w:val="24"/>
                <w:lang w:val="ru-RU" w:eastAsia="en-US"/>
              </w:rPr>
              <w:t xml:space="preserve">ікаві новини та тренди ІТ-галузі – зустріч з представниками </w:t>
              <w:br/>
              <w:t>ІТ-компаній (2022 рік);</w:t>
            </w:r>
          </w:p>
          <w:p>
            <w:pPr>
              <w:pStyle w:val="Normal"/>
              <w:spacing w:before="0" w:after="0"/>
              <w:contextualSpacing/>
              <w:rPr/>
            </w:pPr>
            <w:r>
              <w:rPr>
                <w:rFonts w:eastAsia="Calibri" w:cs="Times New Roman" w:ascii="Times New Roman" w:hAnsi="Times New Roman"/>
                <w:kern w:val="2"/>
                <w:sz w:val="24"/>
                <w:szCs w:val="24"/>
                <w:lang w:val="ru-RU" w:eastAsia="en-US"/>
              </w:rPr>
              <w:t>- </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Як не стати маріонеткою. Основи інформаційної гігієни для молоді</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 xml:space="preserve"> – воркшоп (2022 рік);</w:t>
            </w:r>
          </w:p>
          <w:p>
            <w:pPr>
              <w:pStyle w:val="Normal"/>
              <w:spacing w:before="0" w:after="0"/>
              <w:contextualSpacing/>
              <w:rPr/>
            </w:pPr>
            <w:r>
              <w:rPr>
                <w:rFonts w:eastAsia="Calibri" w:cs="Times New Roman" w:ascii="Times New Roman" w:hAnsi="Times New Roman"/>
                <w:kern w:val="2"/>
                <w:sz w:val="24"/>
                <w:szCs w:val="24"/>
                <w:lang w:val="ru-RU" w:eastAsia="en-US"/>
              </w:rPr>
              <w:t xml:space="preserve">- семінар </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TechnoSkills: Від програмування до автоматизації</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 xml:space="preserve">, присвячений темі </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GameDev – від мрії до реальності</w:t>
            </w:r>
            <w:r>
              <w:rPr>
                <w:rFonts w:cs="Times New Roman" w:ascii="Times New Roman" w:hAnsi="Times New Roman"/>
                <w:sz w:val="24"/>
                <w:szCs w:val="24"/>
              </w:rPr>
              <w:t>“</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val="ru-RU" w:eastAsia="en-US"/>
              </w:rPr>
              <w:t>2022 рік);</w:t>
            </w:r>
          </w:p>
          <w:p>
            <w:pPr>
              <w:pStyle w:val="Normal"/>
              <w:spacing w:before="0" w:after="0"/>
              <w:contextualSpacing/>
              <w:rPr/>
            </w:pPr>
            <w:r>
              <w:rPr>
                <w:rFonts w:eastAsia="Calibri" w:cs="Times New Roman" w:ascii="Times New Roman" w:hAnsi="Times New Roman"/>
                <w:kern w:val="2"/>
                <w:sz w:val="24"/>
                <w:szCs w:val="24"/>
                <w:lang w:eastAsia="en-US"/>
              </w:rPr>
              <w:t>- </w:t>
            </w:r>
            <w:r>
              <w:rPr>
                <w:rFonts w:eastAsia="Calibri" w:cs="Times New Roman" w:ascii="Times New Roman" w:hAnsi="Times New Roman"/>
                <w:kern w:val="2"/>
                <w:sz w:val="24"/>
                <w:szCs w:val="24"/>
                <w:lang w:val="ru-RU" w:eastAsia="en-US"/>
              </w:rPr>
              <w:t>NASA</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val="ru-RU" w:eastAsia="en-US"/>
              </w:rPr>
              <w:t>Space</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val="ru-RU" w:eastAsia="en-US"/>
              </w:rPr>
              <w:t>Apps</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val="ru-RU" w:eastAsia="en-US"/>
              </w:rPr>
              <w:t>Challenge</w:t>
            </w:r>
            <w:r>
              <w:rPr>
                <w:rFonts w:eastAsia="Calibri" w:cs="Times New Roman" w:ascii="Times New Roman" w:hAnsi="Times New Roman"/>
                <w:kern w:val="2"/>
                <w:sz w:val="24"/>
                <w:szCs w:val="24"/>
                <w:lang w:eastAsia="en-US"/>
              </w:rPr>
              <w:t xml:space="preserve"> (міжнародний космічний хакатон) (2022-2023 роки);</w:t>
            </w:r>
          </w:p>
          <w:p>
            <w:pPr>
              <w:pStyle w:val="Style14"/>
              <w:spacing w:before="0" w:after="0"/>
              <w:ind w:hanging="0"/>
              <w:contextualSpacing/>
              <w:rPr>
                <w:rFonts w:ascii="Times New Roman" w:hAnsi="Times New Roman" w:cs="Times New Roman"/>
                <w:sz w:val="24"/>
                <w:szCs w:val="24"/>
              </w:rPr>
            </w:pPr>
            <w:r>
              <w:rPr>
                <w:rFonts w:eastAsia="Calibri" w:cs="Times New Roman" w:ascii="Times New Roman" w:hAnsi="Times New Roman"/>
                <w:kern w:val="2"/>
                <w:sz w:val="24"/>
                <w:szCs w:val="24"/>
                <w:lang w:val="ru-RU" w:eastAsia="en-US"/>
              </w:rPr>
              <w:t>- </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Смартфон &amp; ІоТ: від гаджета до корисного помічника!</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 xml:space="preserve"> – воркшоп (2023 рік).</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eastAsia="Calibri" w:cs="Times New Roman" w:ascii="Times New Roman" w:hAnsi="Times New Roman"/>
                <w:kern w:val="2"/>
                <w:sz w:val="24"/>
                <w:szCs w:val="24"/>
                <w:lang w:val="ru-RU" w:eastAsia="en-US"/>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Кількість студентів, залучених до проектно-інноваційної діяльності,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eastAsia="Calibri" w:cs="Times New Roman"/>
                <w:b/>
                <w:b/>
                <w:kern w:val="2"/>
                <w:sz w:val="24"/>
                <w:szCs w:val="24"/>
                <w:lang w:val="ru-RU" w:eastAsia="en-US"/>
              </w:rPr>
            </w:pPr>
            <w:r>
              <w:rPr>
                <w:rFonts w:eastAsia="Calibri" w:cs="Times New Roman" w:ascii="Times New Roman" w:hAnsi="Times New Roman"/>
                <w:b/>
                <w:kern w:val="2"/>
                <w:sz w:val="24"/>
                <w:szCs w:val="24"/>
                <w:lang w:val="ru-RU" w:eastAsia="en-US"/>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eastAsia="Calibri" w:cs="Times New Roman"/>
                <w:kern w:val="2"/>
                <w:sz w:val="24"/>
                <w:szCs w:val="24"/>
                <w:lang w:val="ru-RU" w:eastAsia="en-US"/>
              </w:rPr>
            </w:pPr>
            <w:r>
              <w:rPr>
                <w:rFonts w:eastAsia="Calibri" w:cs="Times New Roman" w:ascii="Times New Roman" w:hAnsi="Times New Roman"/>
                <w:kern w:val="2"/>
                <w:sz w:val="24"/>
                <w:szCs w:val="24"/>
                <w:lang w:val="ru-RU" w:eastAsia="en-US"/>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iCs/>
                <w:sz w:val="24"/>
                <w:szCs w:val="24"/>
                <w:lang w:val="ru-RU"/>
              </w:rPr>
              <w:t>Кількість проектів в роботі за напрямком стартап-діяльно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eastAsia="Calibri" w:cs="Times New Roman"/>
                <w:b/>
                <w:b/>
                <w:kern w:val="2"/>
                <w:sz w:val="24"/>
                <w:szCs w:val="24"/>
                <w:lang w:val="ru-RU" w:eastAsia="en-US"/>
              </w:rPr>
            </w:pPr>
            <w:r>
              <w:rPr>
                <w:rFonts w:eastAsia="Calibri" w:cs="Times New Roman" w:ascii="Times New Roman" w:hAnsi="Times New Roman"/>
                <w:b/>
                <w:kern w:val="2"/>
                <w:sz w:val="24"/>
                <w:szCs w:val="24"/>
                <w:lang w:val="ru-RU" w:eastAsia="en-US"/>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4.2. Розвиток потенціалу в інноваційній діяльності</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9 Посилення розвиткового потенціалу представників бізнесу в інноваційній діяльно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озроблено ПКД на створення наукового парк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розпочалася робота щодо створення на базі Черкаського національного університету імені Богдана Хмельницького наукового парку „CheSciPark“.</w:t>
            </w:r>
          </w:p>
          <w:p>
            <w:pPr>
              <w:pStyle w:val="Style14"/>
              <w:spacing w:before="0" w:after="0"/>
              <w:ind w:hanging="0"/>
              <w:rPr/>
            </w:pPr>
            <w:r>
              <w:rPr>
                <w:rFonts w:cs="Times New Roman" w:ascii="Times New Roman" w:hAnsi="Times New Roman"/>
                <w:sz w:val="24"/>
                <w:szCs w:val="24"/>
              </w:rPr>
              <w:t>У липні 2021 року організовано та проведено робочу презентацію проекту „Реконструкція будівлі Бізнес-інноваційного центру Черкаського національного університету імені Богдана Хмельницького для створення на його базі Черкаського наукового парку „CheSciPark“, до участі у якій долучилися представники Департаменту регіонального розвитку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Можливими джерелами фінансування зазначеного проекту визначено державний бюджет, місцевий бюджет та інші джерела, не заборонені чинним законодавством.</w:t>
            </w:r>
          </w:p>
          <w:p>
            <w:pPr>
              <w:pStyle w:val="Style14"/>
              <w:spacing w:before="0" w:after="0"/>
              <w:ind w:hanging="0"/>
              <w:rPr/>
            </w:pPr>
            <w:r>
              <w:rPr>
                <w:rFonts w:cs="Times New Roman" w:ascii="Times New Roman" w:hAnsi="Times New Roman"/>
                <w:sz w:val="24"/>
                <w:szCs w:val="24"/>
              </w:rPr>
              <w:t>Під час зустрічі із заступником Міністра цифрової трансформації України з питань євроінтеграції Валерією Іонан та керівником Програми USAID „Конкурентоспроможна економіка України“ Девідом Андерсоном було презентовано концепцію створення Черкаського наукового парку „CheSciPark“.</w:t>
            </w:r>
          </w:p>
          <w:p>
            <w:pPr>
              <w:pStyle w:val="Style14"/>
              <w:spacing w:before="0" w:after="0"/>
              <w:ind w:hanging="0"/>
              <w:rPr/>
            </w:pPr>
            <w:r>
              <w:rPr>
                <w:rFonts w:cs="Times New Roman" w:ascii="Times New Roman" w:hAnsi="Times New Roman"/>
                <w:sz w:val="24"/>
                <w:szCs w:val="24"/>
              </w:rPr>
              <w:t>У зв’язку з обмеженими фінансовими можливостями державного бюджету, а також відсутністю фінансування з інших джерел, заходи щодо реалізації проекту, в т. ч. щодо розробки проектно-кошторисної документації, у 2022-2023 роках не здійснювались.</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Окрім того, в області на базі Товариства з обмеженою відповідальністю „НВК Фотоприлад“ планувалось створення Центру розвитку креативної економіки Черкащини, проте у зв’язку з обмеженими фінансовими можливостями державного бюджету даний проект не було реалізовано.</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1.4.3. Створення стимулів та інструментів розвитку науково-інноваційного співробітництва з сектором регіональної економік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0 Освітньо-науковий кластер Черкаського державного технологічного університету „Інноваці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ий державний технологічний університет.</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внесено зміни до обласної програми підтримки закладів вищої освіти Черкаської області на 2015-2024 роки та передбачено виділення з обласного бюджету коштів у сумі 2022,98 тис. грн для придбання обладнання, необхідного для створення лабораторії прогресивних лазерних технологій у Черкаському державному технологічному університет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b/>
                <w:sz w:val="24"/>
                <w:szCs w:val="24"/>
              </w:rPr>
              <w:t>SMART-спеціалізація регіону С.1.: Інноваційні агротехнології, глибока переробка сільськогосподарської продукції, висока якість продуктів харчування</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С.1.1. Технології переробки сільськогосподарської продукції</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С.1.1.1. Стимулювання співробітництва та партнерства регіонального бізнесу і науки в сфері технологій переробки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1 Стимулювання виробництва продукції сільського господарства та її первинної переробки з високою доданою вартістю</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абійних підприємств, що діють в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агропромислового розвитку Черкаської ОДА.</w:t>
            </w:r>
          </w:p>
          <w:p>
            <w:pPr>
              <w:pStyle w:val="Style14"/>
              <w:spacing w:before="0" w:after="0"/>
              <w:ind w:hanging="0"/>
              <w:rPr/>
            </w:pPr>
            <w:r>
              <w:rPr>
                <w:rFonts w:cs="Times New Roman" w:ascii="Times New Roman" w:hAnsi="Times New Roman"/>
                <w:sz w:val="24"/>
                <w:szCs w:val="24"/>
              </w:rPr>
              <w:t>Відповідно до інформації Головного управління Держпродспоживслужби в Черкаській області, станом на 01.01.2024 в області діяло 28 забійних підприємств, що мають експлуатаційний дозвіл.</w:t>
            </w:r>
          </w:p>
          <w:p>
            <w:pPr>
              <w:pStyle w:val="Style14"/>
              <w:spacing w:before="0" w:after="0"/>
              <w:ind w:hanging="0"/>
              <w:rPr/>
            </w:pPr>
            <w:r>
              <w:rPr>
                <w:rFonts w:cs="Times New Roman" w:ascii="Times New Roman" w:hAnsi="Times New Roman"/>
                <w:sz w:val="24"/>
                <w:szCs w:val="24"/>
              </w:rPr>
              <w:t>Введений в дію у 2021 році цех із забою свиней у с. Заліське Тальнівської територіальної громади Звенигородського району, який отримав експлуатаційний дозвіл на виконання робіт.</w:t>
            </w:r>
          </w:p>
          <w:p>
            <w:pPr>
              <w:pStyle w:val="Style14"/>
              <w:spacing w:before="0" w:after="0"/>
              <w:ind w:hanging="0"/>
              <w:rPr/>
            </w:pPr>
            <w:r>
              <w:rPr>
                <w:rFonts w:cs="Times New Roman" w:ascii="Times New Roman" w:hAnsi="Times New Roman"/>
                <w:sz w:val="24"/>
                <w:szCs w:val="24"/>
              </w:rPr>
              <w:t>Заходи здійснювались за рахунок коштів суб’єктів господарю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С.1.1.2. Інтеграція досліджень та інновацій в технології переробки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2 Розвиток індустріальних парків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2-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Виготовлення ПКД: інженерна підготовка території (земельні та планувальні роботи), водопостачання, водовідведення, будівництво огорожі, підведення та приєднання електромереж,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 xml:space="preserve">Індустріальний парк „Золотоноша“ включено до Реєстру індустріальних (промислових) парків України (наказ Міністерства економічного розвитку і торгівлі України від 18.05.2017 № 724).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ідповідно до попередніх розрахунків у цінах 2017 року, вартість ПКД на створення інфраструктури парку складає 3 млн грн, а інженерна підготовка, земельні та планувальні роботи – 39164,1 тис. грн. </w:t>
            </w:r>
          </w:p>
          <w:p>
            <w:pPr>
              <w:pStyle w:val="Style14"/>
              <w:spacing w:before="0" w:after="0"/>
              <w:ind w:hanging="0"/>
              <w:rPr/>
            </w:pPr>
            <w:r>
              <w:rPr>
                <w:rFonts w:cs="Times New Roman" w:ascii="Times New Roman" w:hAnsi="Times New Roman"/>
                <w:sz w:val="24"/>
                <w:szCs w:val="24"/>
              </w:rPr>
              <w:t>Розроблено ТЕО щодо обсягів земляних та планувальних робіт.</w:t>
            </w:r>
          </w:p>
          <w:p>
            <w:pPr>
              <w:pStyle w:val="Style14"/>
              <w:spacing w:before="0" w:after="0"/>
              <w:ind w:hanging="0"/>
              <w:rPr/>
            </w:pPr>
            <w:r>
              <w:rPr>
                <w:rFonts w:cs="Times New Roman" w:ascii="Times New Roman" w:hAnsi="Times New Roman"/>
                <w:sz w:val="24"/>
                <w:szCs w:val="24"/>
              </w:rPr>
              <w:t>Рішенням Золотоніської міської ради від 19.10.2021 № 13-4/VIII „Про дострокове припинення договору „Про створення та функціонування Індустріального парку „Золотоноша“ від 21.12.2019“ було розірвано договір з керуючою компанією ТОВ „Голд Кепіталбуд“. Золотоніською міською радою було оголошено повторний конкурс з вибору керуючої компанії Індустріального парку „Золотоноша“, який відбувся 09.12.2021.</w:t>
            </w:r>
          </w:p>
          <w:p>
            <w:pPr>
              <w:pStyle w:val="Style14"/>
              <w:spacing w:before="0" w:after="0"/>
              <w:ind w:hanging="0"/>
              <w:rPr/>
            </w:pPr>
            <w:r>
              <w:rPr>
                <w:rFonts w:cs="Times New Roman" w:ascii="Times New Roman" w:hAnsi="Times New Roman"/>
                <w:sz w:val="24"/>
                <w:szCs w:val="24"/>
              </w:rPr>
              <w:t>Рішенням Золотоніської міської ради від 22.12.2021 № 16-3/VIII затверджено Протокол засідання конкурсної комісії та визначено переможця конкурсу з вибору керуючої компанії Індустріального парку „Золотоноша“ – Товариство з обмеженою вiдповiдальнiстю „Iндастрiал Менеджмент Груп“. 30.12.2021 підписано договір про створення та функціонування ІП Золотоноша між Золотоніською міською радою та ТОВ „Індастріал Менеджмент Груп“.</w:t>
            </w:r>
          </w:p>
          <w:p>
            <w:pPr>
              <w:pStyle w:val="Style14"/>
              <w:spacing w:before="0" w:after="0"/>
              <w:ind w:hanging="0"/>
              <w:rPr/>
            </w:pPr>
            <w:r>
              <w:rPr>
                <w:rFonts w:cs="Times New Roman" w:ascii="Times New Roman" w:hAnsi="Times New Roman"/>
                <w:sz w:val="24"/>
                <w:szCs w:val="24"/>
              </w:rPr>
              <w:t>Наразі Черкаська обласна військова адміністрація спільно з Золотоніською міською радою вивчають можливості пошуку джерел фінансування для розробки ПКД та підведення інженерної інфраструктури до Індустріального парку „Золотонош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ішенням Смілянської міської ради від 28.07.2021 № 20-24/VIII затверджені заходи зі створення індустріального парку в місті Сміла. Індустріальний парк „СМІЛА“ має затверджену Концепцію (рішення Смілянської міської ради від 31.01.2024 № 75-17/VIІІ) та включений до Реєстру індустріальних парків України (розпорядження Кабінету Міністрів України від 30.05.2024 № 477-р). Під розміщення індустріального парку відведено земельну ділянку загальною площею 61,3229 га, яка складається з трьох земельних ділянок площею 15,2904 га, 16,0325 га та 30,0 га. Тип земельних ділянок – „Greenfield“ (вільна від забудови земельна ділянка без об’єктів нерухомого майна), призначення – землі промисловості, транспорту, електронних комунікацій,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Style14"/>
              <w:spacing w:before="0" w:after="0"/>
              <w:ind w:hanging="0"/>
              <w:rPr/>
            </w:pPr>
            <w:r>
              <w:rPr>
                <w:rFonts w:cs="Times New Roman" w:ascii="Times New Roman" w:hAnsi="Times New Roman"/>
                <w:sz w:val="24"/>
                <w:szCs w:val="24"/>
              </w:rPr>
              <w:t>У серпні – жовтні 2021 року організовано проведення регіонального конкурсу на визначення найкращих інвестиційних ділянок в Черкаській області „Індустріальна ділянка Черкащини. 2021“, що потенційно можуть бути використані для розміщення індустріальних парків.</w:t>
            </w:r>
          </w:p>
          <w:p>
            <w:pPr>
              <w:pStyle w:val="Style14"/>
              <w:spacing w:before="0" w:after="0"/>
              <w:ind w:hanging="0"/>
              <w:rPr/>
            </w:pPr>
            <w:r>
              <w:rPr>
                <w:rFonts w:cs="Times New Roman" w:ascii="Times New Roman" w:hAnsi="Times New Roman"/>
                <w:sz w:val="24"/>
                <w:szCs w:val="24"/>
              </w:rPr>
              <w:t xml:space="preserve">Конкурс проведено у партнерстві з Проектом Міністерства Фондів і Регіональної Політики Республіки Польща „Підтримка розвитку підприємництва та конкурентоспроможності українських регіонів“ та АРР. Участь у конкурсі взяли 12 територіальних громад. Конкурсна комісія за результатами аудиту обрала переможця – Шрамківську територіальну громаду </w:t>
            </w:r>
            <w:bookmarkStart w:id="3" w:name="_Hlk167379489"/>
            <w:r>
              <w:rPr>
                <w:rFonts w:cs="Times New Roman" w:ascii="Times New Roman" w:hAnsi="Times New Roman"/>
                <w:sz w:val="24"/>
                <w:szCs w:val="24"/>
              </w:rPr>
              <w:t>(Золотоніський район) з інвестиційною ділянкою площею 18,7 га</w:t>
            </w:r>
            <w:bookmarkEnd w:id="3"/>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Для розширення мережі індустріальних парків на території області створено перелік земельних ділянок області, які відповідають вимогам ст. 8 Закону України „Про індустріальні парк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 метою активізації процесу створення індустріальних парків на території області, 18.04.2023 проведено Міжвідомчу нараду щодо створення та функціонування індустріальних парків на Черкащині, яка проводилась за ініціативи Комітету з питань економічного розвитку Верховної Ради України та за участі представників Уряду, народних депутатів України, мерів міст та представників бізнес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С.1.2. Технології просування сільськогосподарської продукції</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С.1.2.1. Стимулювання співробітництва та партнерства науки і бізнесу регіону в сфері технологій просування продуктів переробки сільськогосподарського походж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3 Органічна Черкащин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ідприємств, що виробляють органічну продукцію,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Style14"/>
              <w:spacing w:before="0" w:after="0"/>
              <w:ind w:hanging="0"/>
              <w:rPr/>
            </w:pPr>
            <w:r>
              <w:rPr>
                <w:rFonts w:cs="Times New Roman" w:ascii="Times New Roman" w:hAnsi="Times New Roman"/>
                <w:sz w:val="24"/>
                <w:szCs w:val="24"/>
              </w:rPr>
              <w:t xml:space="preserve">За 2021 рік у Департаменті агропромислового розвитку ОДА проведені 2 засідання за участю представників Уманського національного університету садівництва, ГУ Держпродспоживслужби, ГО „Органічна Україна“, ТОВ „Органікстандарт“. </w:t>
            </w:r>
          </w:p>
          <w:p>
            <w:pPr>
              <w:pStyle w:val="Style14"/>
              <w:spacing w:before="0" w:after="0"/>
              <w:ind w:hanging="0"/>
              <w:rPr/>
            </w:pPr>
            <w:r>
              <w:rPr>
                <w:rFonts w:cs="Times New Roman" w:ascii="Times New Roman" w:hAnsi="Times New Roman"/>
                <w:sz w:val="24"/>
                <w:szCs w:val="24"/>
              </w:rPr>
              <w:t>Проведений Регіональний форум „Органічна Україна 2021. Черкаси“, який відбувся 06.08.2021. Також представники Департаменту агропромислового розвитку ОДА, РДА, підприємств взяли участь 28.09.2021 в онлайн-заході „Експорт органічної продукції, аналіз та тенденції“ та 30.09.2021 у онлайн-форумі „Перехід на органічне виробництво: переваги для українських підприємств харчової та аграрної продукції“.</w:t>
            </w:r>
          </w:p>
          <w:p>
            <w:pPr>
              <w:pStyle w:val="Style14"/>
              <w:spacing w:before="0" w:after="0"/>
              <w:ind w:hanging="0"/>
              <w:rPr/>
            </w:pPr>
            <w:r>
              <w:rPr>
                <w:rFonts w:cs="Times New Roman" w:ascii="Times New Roman" w:hAnsi="Times New Roman"/>
                <w:sz w:val="24"/>
                <w:szCs w:val="24"/>
              </w:rPr>
              <w:t>За ініціативи Міністерства аграрної політики та продовольства України за підтримки проекту „Німецько-українська співпраця в галузі органічного сільського господарства“ та Департаменту агропромислового розвитку ОДА 20.12.2022 відбувся семінар на тему „Органічне виробництво: вимоги та можливості“ із залученням представників районних військових адміністрацій, суб’єктів господарювання області.</w:t>
            </w:r>
          </w:p>
          <w:p>
            <w:pPr>
              <w:pStyle w:val="Style14"/>
              <w:spacing w:before="0" w:after="0"/>
              <w:ind w:hanging="0"/>
              <w:rPr/>
            </w:pPr>
            <w:r>
              <w:rPr>
                <w:rFonts w:cs="Times New Roman" w:ascii="Times New Roman" w:hAnsi="Times New Roman"/>
                <w:sz w:val="24"/>
                <w:szCs w:val="24"/>
              </w:rPr>
              <w:t>У червні 2023 року відбувся онлайн-тренінг „Органічний модуль“, присвячений органічному законодавству ЄС 2018/848, що вже впроваджене з 01.01.2022 в ЄС. У онлайн-тренінгу брали участь представники Департаменту агропромислового розвитку ОДА, районних військових адміністрацій, Держпродспоживслужби, територіальних громад.</w:t>
            </w:r>
          </w:p>
          <w:p>
            <w:pPr>
              <w:pStyle w:val="Normal"/>
              <w:spacing w:before="0" w:after="0"/>
              <w:contextualSpacing/>
              <w:rPr/>
            </w:pPr>
            <w:bookmarkStart w:id="4" w:name="_Hlk167380000"/>
            <w:r>
              <w:rPr>
                <w:rFonts w:cs="Times New Roman" w:ascii="Times New Roman" w:hAnsi="Times New Roman"/>
                <w:sz w:val="24"/>
                <w:szCs w:val="24"/>
              </w:rPr>
              <w:t>Відповідно до даних органу сертифікації „Органік Стандарт“, станом на 01.01.2024 в області були наявні 14 сертифікованих підприємств, що виробляють органічну продукцію</w:t>
            </w:r>
            <w:bookmarkEnd w:id="4"/>
            <w:r>
              <w:rPr>
                <w:rFonts w:cs="Times New Roman" w:ascii="Times New Roman" w:hAnsi="Times New Roman"/>
                <w:sz w:val="24"/>
                <w:szCs w:val="24"/>
              </w:rPr>
              <w:t xml:space="preserve">: ТОВ „Агрофірма „Поле“ (крупа пшоняна, зернові відходи, борошно пшеничне), ФГ „Золота ягода“ (лохина, малина, порічки, суниця), ТОВ „Натсбері Україна“ (горіх волоський), ТОВ „Красногірський олійний завод“ (макуха соняшникова, макуха соєва, олія соняшникова, олія соєва, насіння соняшнику, кукурудза, соя), ФОП Кукунін А.Б. (пар), ФОП Кучер Богдан Леонідович (малина), СТОВ „Лящівка“ (кукурудза, соя, соняшник), ФОП Білик Юрій Сергійович (мед), ФОП Береза Костянтин Сергійович (мед), ТОВ „Грунвег“ (просо, ріпак, сочевиця, кукурудза, соя, гречка, льон, пшениця, горох, ячмінь, соняшник), ТОВ „Софія нутс“ (горіх), ТОВ „ВТГ груп“ (лузга проса, просо, пшоно), ТОВ „Інтенс аграр“ (горіх), ТОВ „Біхайв“ (мед).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ертифікація підприємств проводилась за кошти суб’єктів господарю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2.2. Інтеграція досліджень та інновацій в технології просування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С.1.4 Підтримка розвитку сільськогосподарських кооперативів та сімейних фермерських господарст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діючих сільськогосподарських обслуговуючих кооперативів та сільськогосподарських кооперативів в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Style14"/>
              <w:spacing w:before="0" w:after="0"/>
              <w:ind w:hanging="0"/>
              <w:rPr/>
            </w:pPr>
            <w:r>
              <w:rPr>
                <w:rFonts w:cs="Times New Roman" w:ascii="Times New Roman" w:hAnsi="Times New Roman"/>
                <w:sz w:val="24"/>
                <w:szCs w:val="24"/>
              </w:rPr>
              <w:t xml:space="preserve">У 2021 році проведено 18 індивідуальних консультацій з керівниками СОК, фермерських господарств щодо підвищення ефективності господарювання, фінансової підтримки з державного та обласного бюджетів. Здійснений аналіз ефективності діяльності кооперативів. </w:t>
            </w:r>
          </w:p>
          <w:p>
            <w:pPr>
              <w:pStyle w:val="Style14"/>
              <w:spacing w:before="0" w:after="0"/>
              <w:ind w:hanging="0"/>
              <w:rPr/>
            </w:pPr>
            <w:r>
              <w:rPr>
                <w:rFonts w:cs="Times New Roman" w:ascii="Times New Roman" w:hAnsi="Times New Roman"/>
                <w:sz w:val="24"/>
                <w:szCs w:val="24"/>
              </w:rPr>
              <w:t>Станом на 01.01.2024 в області було зареєстровано 111 сільськогосподарських обслуговуючих кооперативів (СОК), а також 2 сільськогосподарські кооперативи (СК) , з них діючих – 34 СОК та 1 СК. За напрямами діяльності вони поділялись на: переробні – 2, заготівельно-збутові – 2, багатофункціональні – 25 СОК та 1 СК, інші – 5.</w:t>
            </w:r>
          </w:p>
          <w:p>
            <w:pPr>
              <w:pStyle w:val="Normal"/>
              <w:rPr/>
            </w:pPr>
            <w:r>
              <w:rPr>
                <w:rFonts w:cs="Times New Roman" w:ascii="Times New Roman" w:hAnsi="Times New Roman"/>
                <w:i/>
                <w:sz w:val="24"/>
                <w:szCs w:val="24"/>
              </w:rPr>
              <w:t>Перелік діючих СОК станом на 01.01.2024:</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лісо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жба Плю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асун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бробут – 03“</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ле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довий Яр“</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рі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ендмайстер“</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гроселбуд“</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іліс-молок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вочівни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ЕНІК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БІТ БУ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рожай“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равжній кріл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латокріл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ватор 2018“</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тріот“</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БЛУНЕВИЙ ЦВІТ ГОРОДИЩЕ“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арина 2014“</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крЕкоКрол“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Європейськ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артинівський“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стато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рія-Бровахи“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арбузин“</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иви Санжариські“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ерегиня Серві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мпанійський кріл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чірній“</w:t>
            </w:r>
          </w:p>
          <w:p>
            <w:pPr>
              <w:pStyle w:val="Normal"/>
              <w:rPr/>
            </w:pPr>
            <w:r>
              <w:rPr>
                <w:rFonts w:cs="Times New Roman" w:ascii="Times New Roman" w:hAnsi="Times New Roman"/>
                <w:sz w:val="24"/>
                <w:szCs w:val="24"/>
              </w:rPr>
              <w:t>„</w:t>
            </w:r>
            <w:r>
              <w:rPr>
                <w:rFonts w:cs="Times New Roman" w:ascii="Times New Roman" w:hAnsi="Times New Roman"/>
                <w:sz w:val="24"/>
                <w:szCs w:val="24"/>
              </w:rPr>
              <w:t>Сміляноч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юдмил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ухнастий ді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гро Провайдер“</w:t>
            </w:r>
          </w:p>
          <w:p>
            <w:pPr>
              <w:pStyle w:val="Normal"/>
              <w:rPr/>
            </w:pPr>
            <w:r>
              <w:rPr>
                <w:rFonts w:cs="Times New Roman" w:ascii="Times New Roman" w:hAnsi="Times New Roman"/>
                <w:i/>
                <w:sz w:val="24"/>
                <w:szCs w:val="24"/>
              </w:rPr>
              <w:t>Перелік діючих СК станом на 01.01.2024:</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АК Монастирищенський“.</w:t>
            </w:r>
          </w:p>
          <w:p>
            <w:pPr>
              <w:pStyle w:val="Style14"/>
              <w:spacing w:before="0" w:after="0"/>
              <w:ind w:hanging="0"/>
              <w:rPr/>
            </w:pPr>
            <w:r>
              <w:rPr>
                <w:rFonts w:cs="Times New Roman" w:ascii="Times New Roman" w:hAnsi="Times New Roman"/>
                <w:sz w:val="24"/>
                <w:szCs w:val="24"/>
              </w:rPr>
              <w:t>Рішенням Черкаської обласної ради від 22.12.2023 № 22-6/VIII затверджена Програма підтримки розвитку сільськогосподарських кооперативів та сімейних фермерських господарств у Черкаській області на період до 2027 рок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С.1.2.2. Інтеграція досліджень та інновацій в технології просування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С.1.5 „Черкаський гостинець“ – запровадження нової технології збуту сільськогосподарської продукці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Створений інтернет-портал „Черкаський гостинець“,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зв’язку з відсутністю фінансування, а також введенням воєнного стану в Україні, заходи за проектом у 2021-2023 роках не здійснювались.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ідбувається пошук джерел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С.1.2.2. Інтеграція досліджень та інновацій в технології просування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6 Розвиток рибного господарства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Біологічна меліорація водних об`єктів, тис. екземпляр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Normal"/>
              <w:rPr/>
            </w:pPr>
            <w:r>
              <w:rPr>
                <w:rFonts w:cs="Times New Roman" w:ascii="Times New Roman" w:hAnsi="Times New Roman"/>
                <w:color w:val="050505"/>
                <w:sz w:val="24"/>
                <w:szCs w:val="24"/>
                <w:shd w:fill="FFFFFF" w:val="clear"/>
              </w:rPr>
              <w:t xml:space="preserve">За рахунок коштів селищного фонду охорони навколишнього природного середовища, Чорнобаївською територіальною громадою Золотоніського району у 2023 році закуплено в Державному підприємстві „Іркліївський риборозплідник рослиноїдних риб“ понад 13 тис. одиниць товстолоба (574 кг) та понад 10 тис. одиниць коропа (413 кг) на загальну суму </w:t>
              <w:br/>
              <w:t>84,7 тис. грн. Зариблення відбулось в річку Ірклій, яка є притокою річки Дніпро.</w:t>
            </w:r>
          </w:p>
          <w:p>
            <w:pPr>
              <w:pStyle w:val="Normal"/>
              <w:rPr>
                <w:rFonts w:ascii="Times New Roman" w:hAnsi="Times New Roman" w:cs="Times New Roman"/>
                <w:sz w:val="24"/>
                <w:szCs w:val="24"/>
              </w:rPr>
            </w:pPr>
            <w:r>
              <w:rPr>
                <w:rFonts w:cs="Times New Roman" w:ascii="Times New Roman" w:hAnsi="Times New Roman"/>
                <w:color w:val="000000"/>
                <w:sz w:val="24"/>
                <w:szCs w:val="24"/>
                <w:lang w:eastAsia="uk-UA"/>
              </w:rPr>
              <w:t>Рішенням Черкаської обласної ради від 17.11.2023 № 21-25/</w:t>
            </w:r>
            <w:r>
              <w:rPr>
                <w:rFonts w:cs="Times New Roman" w:ascii="Times New Roman" w:hAnsi="Times New Roman"/>
                <w:color w:val="000000"/>
                <w:sz w:val="24"/>
                <w:szCs w:val="24"/>
                <w:lang w:val="en-US" w:eastAsia="uk-UA"/>
              </w:rPr>
              <w:t>VIII</w:t>
            </w:r>
            <w:r>
              <w:rPr>
                <w:rFonts w:cs="Times New Roman" w:ascii="Times New Roman" w:hAnsi="Times New Roman"/>
                <w:color w:val="000000"/>
                <w:sz w:val="24"/>
                <w:szCs w:val="24"/>
                <w:lang w:val="ru-RU" w:eastAsia="uk-UA"/>
              </w:rPr>
              <w:t xml:space="preserve"> </w:t>
            </w:r>
            <w:r>
              <w:rPr>
                <w:rFonts w:cs="Times New Roman" w:ascii="Times New Roman" w:hAnsi="Times New Roman"/>
                <w:color w:val="000000"/>
                <w:sz w:val="24"/>
                <w:szCs w:val="24"/>
                <w:lang w:eastAsia="uk-UA"/>
              </w:rPr>
              <w:t xml:space="preserve">затверджена Програма розвитку рибного господарства водойм Черкаської області та поліпшення їх екологічного стану на 2023-2028 роки.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С.1.3. Якість та безпека харчових продуктів</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С.1.3.1. Стимулювання співробітництва та партнерства науки і бізнесу регіону в харчових технологіях</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С.1.7 Створення наукового консультаційного центру з питань технології зберігання, переробки плодоовочевої продукції, якості і безпеки харчових продуктів (на базі кафедри технологій харчових продуктів Уманського національного університету садівництв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манський національний університет садівництв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зв’язку з відсутністю фінансування, а також введенням воєнного стану в Україні, заходи за проектом у 2021-2023 роках не здійснювались.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ідбувається пошук джерел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b/>
                <w:sz w:val="24"/>
                <w:szCs w:val="24"/>
              </w:rPr>
              <w:t>SMART-спеціалізація регіону С.2.: Розвиток IT-галузі та інформаційно-комунікаційних технологій</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С.2.1. Інновації інформаційно-комунікаційних технологій в секторі регіональної економіки</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С.2.1.1. Стимулювання розробки навчальних симуляторів (імітаторів) в поєднанні з технологіями віртуальної, доповненої реальності, штучного інтелекту та автоматизації процесів для сектору регіональної економік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С.2.1 Створення центрів розвитку креативної економіки Черкащин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озроблена ПКД на створення Центр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22"/>
              <w:spacing w:before="0" w:after="0"/>
              <w:rPr/>
            </w:pPr>
            <w:r>
              <w:rPr>
                <w:lang w:val="uk-UA"/>
              </w:rPr>
              <w:t xml:space="preserve">Для створення Центру розвитку креативної економіки Черкащини розглядалась локація – нежитлові приміщення корпусів 3 та 3А ТОВ „Науково-виробничий комплекс „Фотоприлад“ за адресою: м. Черкаси, вул. Байди Вишневецького, 85. Наразі нежитлові приміщення перебувають у державній власності Державного концерну „Укроборонпром“ та оперативному управлінні ТОВ „Науково-виробничий комплекс „Фотоприлад“. </w:t>
            </w:r>
          </w:p>
          <w:p>
            <w:pPr>
              <w:pStyle w:val="Style22"/>
              <w:spacing w:before="0" w:after="0"/>
              <w:rPr/>
            </w:pPr>
            <w:r>
              <w:rPr>
                <w:lang w:val="uk-UA"/>
              </w:rPr>
              <w:t>Відповідно до Наказу ДК „Укроборонпром“ від 18.10.2021 № 465, протягом 2022-2023 років Департаментом регіонального розвитку ОДА спільно з ТОВ</w:t>
            </w:r>
            <w:r>
              <w:rPr/>
              <w:t> </w:t>
            </w:r>
            <w:r>
              <w:rPr>
                <w:lang w:val="uk-UA"/>
              </w:rPr>
              <w:t xml:space="preserve">„НВК „Фотоприлад“ та ДК „Укроборонпром“ здійснено усі необхідні заходи щодо передачі об’єктів права державної власності до сфери управління Черкаської обласної військової адміністрації (розпорядженням Черкаської ОДА від 12.01.2022 № 5 утворено комісію з питань приймання – передачі нерухомого державного майна та затверджено її склад). </w:t>
            </w:r>
          </w:p>
          <w:p>
            <w:pPr>
              <w:pStyle w:val="Style22"/>
              <w:spacing w:before="0" w:after="0"/>
              <w:rPr/>
            </w:pPr>
            <w:r>
              <w:rPr>
                <w:lang w:val="uk-UA"/>
              </w:rPr>
              <w:t>У зв’язку із введенням воєнного стану в Україні та відсутністю фінансових ресурсів в державному бюджеті, реалізація проекту та подальше утримання нежитлових приміщень корпусів 3 та 3А із захисною спорудою цивільного захисту є неможливим, про що Черкаська обласна військова адміністрація повідомила ТОВ „НВК „Фотоприлад“ і ДК „Укроборонпром“ (листи від 05.07.2023 № 01/01-29/5316/01/01-28/15428 та від 06.07.2023 № 01/01-29/6637/01/01-29/15579). Право на управління державним майном та його подальше використання залишається за ТОВ „НВК „Фотоприлад“ та ДК „Укроборонпром“. 18.12.2023 ТОВ „НВК „Фотоприлад“ звернулося до Черкаської обласної військової адміністрації стосовно повернення переліку документів, що були надані у 2022 році в процесі здійснення заходів щодо передачі об’єктів державного майна. Черкаською обласною військовою адміністрацією листом від 04.01.2024 № 01/01-41/14340/01/01-41/384 повернуто ТОВ „НВК „Фотоприлад“ оригінали та копії запитуваних документів. Черкаська обласна військова адміністрація листом від 12.01.2024 № 1278/01/01-58 поінформувала Фонд державного майна України про припинення заходів щодо передачі об’єктів державного майна до сфери управління Черкаської обласної військової адміністрації.</w:t>
            </w:r>
          </w:p>
          <w:p>
            <w:pPr>
              <w:pStyle w:val="Style22"/>
              <w:spacing w:before="0" w:after="0"/>
              <w:rPr>
                <w:lang w:val="uk-UA"/>
              </w:rPr>
            </w:pPr>
            <w:r>
              <w:rPr>
                <w:lang w:val="uk-UA"/>
              </w:rPr>
              <w:t>Враховуючи вищезазначене, розпорядженням Черкаської обласної військової адміністрації від 12.02.2024 №</w:t>
            </w:r>
            <w:r>
              <w:rPr/>
              <w:t> </w:t>
            </w:r>
            <w:r>
              <w:rPr>
                <w:lang w:val="uk-UA"/>
              </w:rPr>
              <w:t>52 визнано розпорядження Черкаської ОДА від 12.01.2022 №</w:t>
            </w:r>
            <w:r>
              <w:rPr/>
              <w:t> </w:t>
            </w:r>
            <w:r>
              <w:rPr>
                <w:lang w:val="uk-UA"/>
              </w:rPr>
              <w:t>5 „Про приймання – передачу нерухомого державного майна“ таким, що втратило чинність. Заходи щодо передачі означеного державного майна до сфери управління Черкаської обласної військової адміністрації припинено.</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b/>
                <w:sz w:val="24"/>
                <w:szCs w:val="24"/>
              </w:rPr>
              <w:t>Стратегічна ціль 2. ЛЮДИ: професійні, адаптивні, згуртовані</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2.1. Висока якість управлінських кадрів</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1. Формування ефективної системи управління регіональним розвитком</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 Щорічний регіональний конкурс проектів місцевого розвитк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і нормативні документи щодо проведення конкурс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а агенція регіонального розвитк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Був розроблений проект Програми проведення обласного конкурсу розвиткових проектів територіальних громад на період 2021-2023 роки та положення про Конкурс.</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2. Підвищення професійних якостей місцевих управлінц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 Інформаційно-методологічна підтримка територіальних грома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проведених заходів з питань ефективного управління бюджетним процесом,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5" w:name="_Hlk167376960"/>
            <w:r>
              <w:rPr>
                <w:rFonts w:cs="Times New Roman" w:ascii="Times New Roman" w:hAnsi="Times New Roman"/>
                <w:sz w:val="24"/>
                <w:szCs w:val="24"/>
              </w:rPr>
              <w:t>56</w:t>
            </w:r>
            <w:bookmarkEnd w:id="5"/>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фінансів Черкаської ОДА.</w:t>
            </w:r>
          </w:p>
          <w:p>
            <w:pPr>
              <w:pStyle w:val="Style14"/>
              <w:spacing w:before="0" w:after="0"/>
              <w:ind w:hanging="0"/>
              <w:rPr/>
            </w:pPr>
            <w:r>
              <w:rPr>
                <w:rFonts w:cs="Times New Roman" w:ascii="Times New Roman" w:hAnsi="Times New Roman"/>
                <w:sz w:val="24"/>
                <w:szCs w:val="24"/>
              </w:rPr>
              <w:t xml:space="preserve">За 2021 рік Департаментом фінансів ОДА здійснені 25 системних заходів з питань ефективного управління бюджетним процесом; за 2022 рік – 17 заходів; за 2023 рік – 14 заходів. </w:t>
            </w:r>
          </w:p>
          <w:p>
            <w:pPr>
              <w:pStyle w:val="Style14"/>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Заходи включали перевірку відповідності вимогам чинного законодавства рішень місцевих рад про місцеві бюджети, а також про внесення змін до них; контроль за надходженням доходів до бюджетів територіальних громад, виплатою заробітної плати; інформування місцевих фінансових органів територіальних громад про зміни у бюджетному законодавстві; проведення методологічно-роз’яснювальної роботи (зокрема щодо використання автоматизованої інформаційно-аналітичної системи управління плануванням та виконанням місцевих бюджетів Міністерства фінансів України „LOGICA“); надання методологічної, практичної допомоги працівникам місцевих фінансових органів територіальних громад щодо дотримання бюджетного законодавства, оперативного реагування на внесення до нього змін, реалізації завдань, які ставляться перед громадами в умовах воєнного стану; проведення навчань та нарад з працівниками районних військових адміністрацій та органів місцевого самоврядування з питань реалізації бюджетного процесу.</w:t>
            </w:r>
          </w:p>
          <w:p>
            <w:pPr>
              <w:pStyle w:val="Style14"/>
              <w:spacing w:before="0" w:after="0"/>
              <w:ind w:hanging="0"/>
              <w:contextualSpacing/>
              <w:rPr/>
            </w:pPr>
            <w:r>
              <w:rPr>
                <w:rFonts w:cs="Times New Roman" w:ascii="Times New Roman" w:hAnsi="Times New Roman"/>
                <w:sz w:val="24"/>
                <w:szCs w:val="24"/>
              </w:rPr>
              <w:t>З метою взаємодії з працівниками місцевих фінансових органів, у месенджерах створені групи, які дають змогу забезпечити оперативне вирішення проблемних питань, що виникають в бюджетному процесі, на порядок збільшити ефективність виконання завдань (особливо – термінових), оперативно забезпечити місцеві фінансові органи нагальною інформацією, вести роз’яснювальну роботу, обмінюватися досвідом та, в найкоротший термін, вирішувати питання, що виникають в процесі складання та виконання місцевих бюджетів усіх рівнів.</w:t>
            </w:r>
          </w:p>
          <w:p>
            <w:pPr>
              <w:pStyle w:val="Style14"/>
              <w:spacing w:before="0" w:after="0"/>
              <w:ind w:hanging="0"/>
              <w:contextualSpacing/>
              <w:rPr/>
            </w:pPr>
            <w:r>
              <w:rPr>
                <w:rFonts w:cs="Times New Roman" w:ascii="Times New Roman" w:hAnsi="Times New Roman"/>
                <w:sz w:val="24"/>
                <w:szCs w:val="24"/>
              </w:rPr>
              <w:t>У 2023 році проводилась методологічна та практична робота між Високопільською селищною радою (військовою адміністрацією) Бериславського району Херсонської області та її структурними підрозділами, громадами Черкащини та іншими регіонами України щодо реалізації першочергових дій з відновлення населених пунктів Високопільської територіальної громади по всіх без виключення питаннях роботи учасників бюджетного процес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остійні зміни, що вносяться до бюджетного законодавства</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2. Підвищення професійних якостей місцевих управлінц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3 Проведення школи з управління проектами для управлінців Черкащин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навчально-тренінгов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ий державний технологічний університет.</w:t>
            </w:r>
          </w:p>
          <w:p>
            <w:pPr>
              <w:pStyle w:val="Style14"/>
              <w:spacing w:before="0" w:after="0"/>
              <w:ind w:hanging="0"/>
              <w:rPr/>
            </w:pPr>
            <w:r>
              <w:rPr>
                <w:rFonts w:cs="Times New Roman" w:ascii="Times New Roman" w:hAnsi="Times New Roman"/>
                <w:sz w:val="24"/>
                <w:szCs w:val="24"/>
              </w:rPr>
              <w:t>У 2021 році Черкаським офісом з розвитку місцевого самоврядування Програми „U-LEAD з Європою“ у онлайн-режимі проведені навчально-тренінгові заходи з наступної тематик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підготовка розвиткових проектів (для Чигиринської територіальної громади Черкаського району);</w:t>
            </w:r>
          </w:p>
          <w:p>
            <w:pPr>
              <w:pStyle w:val="Style14"/>
              <w:spacing w:before="0" w:after="0"/>
              <w:ind w:hanging="0"/>
              <w:rPr/>
            </w:pPr>
            <w:r>
              <w:rPr>
                <w:rFonts w:cs="Times New Roman" w:ascii="Times New Roman" w:hAnsi="Times New Roman"/>
                <w:sz w:val="24"/>
                <w:szCs w:val="24"/>
              </w:rPr>
              <w:t>- підготовка проектів на конкурс „Волонтерство в громаді“ (для Жашківської та Чигиринської громад Черкаської області, Чугуївської громади Харківської області, Семенівської громади Полтавської області та Тростянецької громади Сумської області);</w:t>
            </w:r>
          </w:p>
          <w:p>
            <w:pPr>
              <w:pStyle w:val="Style14"/>
              <w:spacing w:before="0" w:after="0"/>
              <w:ind w:hanging="0"/>
              <w:rPr/>
            </w:pPr>
            <w:r>
              <w:rPr>
                <w:rFonts w:cs="Times New Roman" w:ascii="Times New Roman" w:hAnsi="Times New Roman"/>
                <w:sz w:val="24"/>
                <w:szCs w:val="24"/>
              </w:rPr>
              <w:t>- проектний менеджмент у громадах (для громад Полтавської та Черкаської областей).</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Департаментом регіонального розвитку ОДА протягом 2021 року проведено ряд навчань з проектного менеджменту для представників органів виконавчої влади та місцевого самоврядування області, зокрема:</w:t>
            </w:r>
          </w:p>
          <w:p>
            <w:pPr>
              <w:pStyle w:val="Style14"/>
              <w:spacing w:before="0" w:after="0"/>
              <w:ind w:hanging="0"/>
              <w:rPr/>
            </w:pPr>
            <w:r>
              <w:rPr>
                <w:rFonts w:cs="Times New Roman" w:ascii="Times New Roman" w:hAnsi="Times New Roman"/>
                <w:sz w:val="24"/>
                <w:szCs w:val="24"/>
              </w:rPr>
              <w:t>- 11.06.2021 – онлайн-навчання для представників 66 ТГ та 4 Р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03.08.2021 – виступ на тему: „Проектний менеджмент в територіальних громадах: корисні поради та кращі практики“ під час Форуму органів виконавчої влади та місцевого самоврядування в м. Звенигородка;</w:t>
            </w:r>
          </w:p>
          <w:p>
            <w:pPr>
              <w:pStyle w:val="Style14"/>
              <w:spacing w:before="0" w:after="0"/>
              <w:ind w:hanging="0"/>
              <w:rPr/>
            </w:pPr>
            <w:r>
              <w:rPr>
                <w:rFonts w:cs="Times New Roman" w:ascii="Times New Roman" w:hAnsi="Times New Roman"/>
                <w:sz w:val="24"/>
                <w:szCs w:val="24"/>
              </w:rPr>
              <w:t xml:space="preserve">- 23.09.2021 – онлайн-навчання для представників 66 ТГ та 4 РДА;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грудень 2021 року – онлайн-школа проектного менеджменту для громад Черкаської області від АРР. </w:t>
            </w:r>
          </w:p>
          <w:p>
            <w:pPr>
              <w:pStyle w:val="Style14"/>
              <w:spacing w:before="0" w:after="0"/>
              <w:ind w:hanging="0"/>
              <w:rPr/>
            </w:pPr>
            <w:r>
              <w:rPr>
                <w:rFonts w:cs="Times New Roman" w:ascii="Times New Roman" w:hAnsi="Times New Roman"/>
                <w:sz w:val="24"/>
                <w:szCs w:val="24"/>
              </w:rPr>
              <w:t>У 2022 році фахівці Департаменту регіонального розвитку ОДА залучались до проведення професійних навчань, в т. ч. з питань проектного менеджменту, які проводились Черкаським регіональним центром підвищення кваліфікації. Зокрема, відповідні навчання були проведені 21.06.2022, 11.07.2022 та 20.10.2022.</w:t>
            </w:r>
          </w:p>
          <w:p>
            <w:pPr>
              <w:pStyle w:val="Style14"/>
              <w:spacing w:before="0" w:after="0"/>
              <w:ind w:hanging="0"/>
              <w:rPr/>
            </w:pPr>
            <w:r>
              <w:rPr>
                <w:rFonts w:cs="Times New Roman" w:ascii="Times New Roman" w:hAnsi="Times New Roman"/>
                <w:sz w:val="24"/>
                <w:szCs w:val="24"/>
              </w:rPr>
              <w:t>У 2023 році фахівцем Департаменту регіонального розвитку ОДА проведено онлайн-навчання для представників РВА та ТГ щодо проектного менеджменту в територіальних громадах, а саме – 03.03.2023, 14.06.2023 та 14.09.2023.</w:t>
            </w:r>
          </w:p>
          <w:p>
            <w:pPr>
              <w:pStyle w:val="Normal"/>
              <w:autoSpaceDE w:val="false"/>
              <w:rPr/>
            </w:pPr>
            <w:r>
              <w:rPr>
                <w:rFonts w:cs="Times New Roman" w:ascii="Times New Roman" w:hAnsi="Times New Roman"/>
                <w:sz w:val="24"/>
                <w:szCs w:val="24"/>
              </w:rPr>
              <w:t>У жовтні 2023 року в області відбулись 3 наради за участі першого заступника голови Черкаської ОДА з сільськими, селищними, міськими головами та керівниками місцевих фінансових органів на тему „Місцеві бюджети: інструменти наповнення, пріоритети витрачання“ (11.10.2023 – для територіальних громад Звенигородського району, 12.10.2023 – Уманського району, 27.10.2023 – Золотоніського та Черкаського районів). У нарадах взяв участь фахівець Департаменту регіонального розвитку ОДА (виступ на тему „Впровадження проектного підходу, залучення міжнародної технічної допомоги та інших позабюджетних джерел фінансування на розвиток територіальних грома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7.11.2023 Департаментом регіонального розвитку ОДА спільно з АРР проведено онлайн-навчання для представників РВА та ТГ з питань місцевого економічного розвитк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2.2. Якісна система освіти</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2.1. Впровадження інноваційних технологій навчання в початкову та середню школу</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 Придбання обладнання для закладів загальної середньої освіти в рамках концепції нової української школи</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 xml:space="preserve">Кількість територіальних громад, у яких здійснені заходи за рахунок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pPr>
            <w:r>
              <w:rPr>
                <w:rFonts w:cs="Times New Roman" w:ascii="Times New Roman" w:hAnsi="Times New Roman"/>
                <w:sz w:val="24"/>
                <w:szCs w:val="24"/>
              </w:rPr>
              <w:t>У 2021 році в рамках концепції нової української школи придбано 36114 одиниць обладнання для усіх закладів загальної середньої освіти області (станом на 01.01.2022 в області налічувалось 493 ЗЗСО; станом на 01.01.2024 в результаті реорганізації функціонували 456 ЗЗСО):</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омп’ютерне обладнання (826 од.);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меблі (13850 од.);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цифрове/мультимедійне обладнання (652 од.);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пристосування (ламінатори, дошки) (447 од.); </w:t>
            </w:r>
          </w:p>
          <w:p>
            <w:pPr>
              <w:pStyle w:val="Style14"/>
              <w:spacing w:before="0" w:after="0"/>
              <w:ind w:hanging="0"/>
              <w:rPr/>
            </w:pPr>
            <w:r>
              <w:rPr>
                <w:rFonts w:cs="Times New Roman" w:ascii="Times New Roman" w:hAnsi="Times New Roman"/>
                <w:sz w:val="24"/>
                <w:szCs w:val="24"/>
              </w:rPr>
              <w:t>- інші види засобів навчання та обладнання (методична література, інструменти, інвентар, фізкультурне обладнання) (20339 од.).</w:t>
            </w:r>
          </w:p>
          <w:p>
            <w:pPr>
              <w:pStyle w:val="Style14"/>
              <w:spacing w:before="0" w:after="0"/>
              <w:ind w:hanging="0"/>
              <w:rPr/>
            </w:pPr>
            <w:r>
              <w:rPr>
                <w:rFonts w:cs="Times New Roman" w:ascii="Times New Roman" w:hAnsi="Times New Roman"/>
                <w:sz w:val="24"/>
                <w:szCs w:val="24"/>
              </w:rPr>
              <w:t>На дані заходи всього використано 32373 тис. грн з обласного бюджету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рім того, за рахунок означеної субвенції було використано 6757 тис. грн на проведення супервізії та підвищення кваліфікації вчителів.</w:t>
            </w:r>
          </w:p>
          <w:p>
            <w:pPr>
              <w:pStyle w:val="Style14"/>
              <w:spacing w:before="0" w:after="0"/>
              <w:ind w:hanging="0"/>
              <w:rPr/>
            </w:pPr>
            <w:r>
              <w:rPr>
                <w:rFonts w:cs="Times New Roman" w:ascii="Times New Roman" w:hAnsi="Times New Roman"/>
                <w:sz w:val="24"/>
                <w:szCs w:val="24"/>
              </w:rPr>
              <w:t>Територіальними громадами та обласними закладами використано 8350 тис. грн з місцевих бюджетів на співфінансування означеної субвенції.</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2 році у зв’язку із запровадженням воєнного стану видатки на реалізацію даного проекту не були передбачені. </w:t>
            </w:r>
          </w:p>
          <w:p>
            <w:pPr>
              <w:pStyle w:val="Style14"/>
              <w:spacing w:before="0" w:after="0"/>
              <w:ind w:hanging="0"/>
              <w:rPr/>
            </w:pPr>
            <w:r>
              <w:rPr>
                <w:rFonts w:cs="Times New Roman" w:ascii="Times New Roman" w:hAnsi="Times New Roman"/>
                <w:sz w:val="24"/>
                <w:szCs w:val="24"/>
              </w:rPr>
              <w:t xml:space="preserve">У 2023 році використано кошти у сумі 15540 тис. грн, з них: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місцевим бюджетам – 12407,9 тис. грн, місцеві бюджети на умовах співфінансування – 3132,1 тис. грн. Зокрема, дані кошти використані на: </w:t>
            </w:r>
          </w:p>
          <w:p>
            <w:pPr>
              <w:pStyle w:val="Style14"/>
              <w:spacing w:before="0" w:after="0"/>
              <w:ind w:hanging="0"/>
              <w:rPr/>
            </w:pPr>
            <w:r>
              <w:rPr>
                <w:rFonts w:cs="Times New Roman" w:ascii="Times New Roman" w:hAnsi="Times New Roman"/>
                <w:sz w:val="24"/>
                <w:szCs w:val="24"/>
              </w:rPr>
              <w:t xml:space="preserve">- придбання засобів навчання для навчальних кабінетів ЗЗСО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придбання засобів навчання, мультимедійного обладнання, комп’ютерного обладнання та меблів для навчальних кабінетів для пілотних класів; </w:t>
            </w:r>
          </w:p>
          <w:p>
            <w:pPr>
              <w:pStyle w:val="Style14"/>
              <w:spacing w:before="0" w:after="0"/>
              <w:ind w:hanging="0"/>
              <w:rPr/>
            </w:pPr>
            <w:r>
              <w:rPr>
                <w:rFonts w:cs="Times New Roman" w:ascii="Times New Roman" w:hAnsi="Times New Roman"/>
                <w:sz w:val="24"/>
                <w:szCs w:val="24"/>
              </w:rPr>
              <w:t xml:space="preserve">- придбання навчальної та навчально-методичної літератури, у тому числі її електронних версій та з аудіосупроводом, для учнів та педагогічних працівників пілотних класів; </w:t>
            </w:r>
          </w:p>
          <w:p>
            <w:pPr>
              <w:pStyle w:val="Style14"/>
              <w:spacing w:before="0" w:after="0"/>
              <w:ind w:hanging="0"/>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ідвищення кваліфікації педагогічних працівників: керівників, заступників керівників та учителів закладів освіти, які забезпечували реалізацію Державного стандарту базової середньої освіти на першому (адаптаційному) циклі базової середньої освіти у 2023/24 навчальному році, та пілотних клас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підготовку тренерів-педагогів.</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закладів освіти обласного підпорядкування, у яких здійснені заходи за рахунок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2.2. Модернізація системи професійно-технічної освіти в регіоні</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5 Створення навчально-практичних центрів при закладах професійної (професійно-технічної) освіти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створених та відкритих навчально-практичних центрів (починаючи з 2021 рок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pPr>
            <w:r>
              <w:rPr>
                <w:rFonts w:cs="Times New Roman" w:ascii="Times New Roman" w:hAnsi="Times New Roman"/>
                <w:sz w:val="24"/>
                <w:szCs w:val="24"/>
              </w:rPr>
              <w:t>У 2021 році створено 2 навчально-практичних центри сільськогосподарського спрямування на базі наступних ДНЗ: „Жашківський аграрно-технологічний професійний ліцей“, „Іркліївський професійний аграрний ліцей“.</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сього використано 14821,3 тис. грн, з них: державний бюджет – 8376,7 тис. грн, обласний бюджет – 6062,3 тис. грн, інші джерела (спецфонд) – 382,3 тис. грн.</w:t>
            </w:r>
          </w:p>
          <w:p>
            <w:pPr>
              <w:pStyle w:val="Style14"/>
              <w:spacing w:before="0" w:after="0"/>
              <w:ind w:hanging="0"/>
              <w:rPr/>
            </w:pPr>
            <w:r>
              <w:rPr>
                <w:rFonts w:cs="Times New Roman" w:ascii="Times New Roman" w:hAnsi="Times New Roman"/>
                <w:sz w:val="24"/>
                <w:szCs w:val="24"/>
              </w:rPr>
              <w:t>Центри являють собою модернізоване освітнє середовище для оволодіння робітничими професіями. Зокрема, закуплено новітню сільськогосподарську техніку з навісним та причіпним обладнанням (плуги, сівалки, ковші, культиватори, борони). У звітному періоді на базі даних центрів здійснювалось навчання учнів закладів професійної (професійно-технічної) освіти, стажування педагогічних працівників (викладачів та майстрів виробничого навчання), стажування працівників підприємств, навчання незайнятого та працюючого населення.</w:t>
            </w:r>
          </w:p>
          <w:p>
            <w:pPr>
              <w:pStyle w:val="Style14"/>
              <w:spacing w:before="0" w:after="0"/>
              <w:ind w:hanging="0"/>
              <w:rPr/>
            </w:pPr>
            <w:r>
              <w:rPr>
                <w:rFonts w:cs="Times New Roman" w:ascii="Times New Roman" w:hAnsi="Times New Roman"/>
                <w:sz w:val="24"/>
                <w:szCs w:val="24"/>
              </w:rPr>
              <w:t>У 2022-2023 роках у зв’язку із запровадженням воєнного стану видатки на реалізацію даного проекту не були передбачен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3. Впровадження дуальної освіти в секторі вищої освіт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6 Запуск навчально-профорієнтаційної платформи інформаційних технологій на базі Черкаського державного бізнес-коледжу у взаємодії з Cherkasy IT Cluster</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лекцій і майстер-класів від ІТ-фахівц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і: Черкаська агенція регіонального розвитку, Черкаський державний бізнес-коледж.</w:t>
            </w:r>
          </w:p>
          <w:p>
            <w:pPr>
              <w:pStyle w:val="Style14"/>
              <w:spacing w:before="0" w:after="0"/>
              <w:ind w:hanging="0"/>
              <w:rPr/>
            </w:pPr>
            <w:r>
              <w:rPr>
                <w:rFonts w:cs="Times New Roman" w:ascii="Times New Roman" w:hAnsi="Times New Roman"/>
                <w:sz w:val="24"/>
                <w:szCs w:val="24"/>
              </w:rPr>
              <w:t xml:space="preserve">У 2021-2023 роках Черкаський державний бізнес-коледж (ЧДБК) проводив профорієнтаційні заходи в рамках взаємодії з Cherkasy IT Cluster: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відкриті лекції і майстер-класи від ІТ-фахівців для молоді м. Черкаси і Черкаської області; </w:t>
            </w:r>
          </w:p>
          <w:p>
            <w:pPr>
              <w:pStyle w:val="Style14"/>
              <w:spacing w:before="0" w:after="0"/>
              <w:ind w:hanging="0"/>
              <w:rPr/>
            </w:pPr>
            <w:r>
              <w:rPr>
                <w:rFonts w:cs="Times New Roman" w:ascii="Times New Roman" w:hAnsi="Times New Roman"/>
                <w:sz w:val="24"/>
                <w:szCs w:val="24"/>
              </w:rPr>
              <w:t xml:space="preserve">- запущено у тестовому режимі ПЗ „Турнір професій“, яке дозволяє молоді визначитися з вибором майбутньої професії (розробники – фахівці ЧДБК). Сервіс працює через сайт ЧДБК;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в рамках співпраці з Cherkasy IT Cluster викладачі і студенти ЧДБК взяли участь як волонтери у IT Careеr Day;</w:t>
            </w:r>
          </w:p>
          <w:p>
            <w:pPr>
              <w:pStyle w:val="Style14"/>
              <w:spacing w:before="0" w:after="0"/>
              <w:ind w:hanging="0"/>
              <w:rPr/>
            </w:pPr>
            <w:r>
              <w:rPr>
                <w:rFonts w:cs="Times New Roman" w:ascii="Times New Roman" w:hAnsi="Times New Roman"/>
                <w:sz w:val="24"/>
                <w:szCs w:val="24"/>
              </w:rPr>
              <w:t>- реалізовано проект IT-Kids спільно з ІТ-кластером м. Черкаси, що розрахований на дітей шкільного віку (12-15 рок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налагоджено партнерські відносини з ІТ-компанією Triare, запущений пілотний проект „Дуальна освіта в ІТ“ для студентів ІІІ-ІV курсів спеціальності „Інженерія програмного забезпечення“;</w:t>
            </w:r>
          </w:p>
          <w:p>
            <w:pPr>
              <w:pStyle w:val="Style14"/>
              <w:spacing w:before="0" w:after="0"/>
              <w:ind w:hanging="0"/>
              <w:rPr/>
            </w:pPr>
            <w:r>
              <w:rPr>
                <w:rFonts w:cs="Times New Roman" w:ascii="Times New Roman" w:hAnsi="Times New Roman"/>
                <w:sz w:val="24"/>
                <w:szCs w:val="24"/>
              </w:rPr>
              <w:t xml:space="preserve">- завершено розробку мінімально функціонального продукту „ISP“ в рамках співпраці з ІТ-компанією Triare (пілотний проект „Дуальна освіта в ІТ“);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налагоджено співпрацю з Департаментом кіберполіції Національної поліції України. Підписано меморандум;</w:t>
            </w:r>
          </w:p>
          <w:p>
            <w:pPr>
              <w:pStyle w:val="Style14"/>
              <w:spacing w:before="0" w:after="0"/>
              <w:ind w:hanging="0"/>
              <w:rPr/>
            </w:pPr>
            <w:r>
              <w:rPr>
                <w:rFonts w:cs="Times New Roman" w:ascii="Times New Roman" w:hAnsi="Times New Roman"/>
                <w:sz w:val="24"/>
                <w:szCs w:val="24"/>
              </w:rPr>
              <w:t xml:space="preserve">- проведено зустрічі з представниками Відділу протидії кіберзлочинам Департаменту кіберполіції ГУ Національної поліції України </w:t>
            </w:r>
            <w:r>
              <w:rPr>
                <w:rFonts w:cs="Times New Roman" w:ascii="Times New Roman" w:hAnsi="Times New Roman"/>
                <w:color w:val="000000"/>
                <w:sz w:val="24"/>
                <w:szCs w:val="24"/>
                <w:shd w:fill="FFFFFF" w:val="clear"/>
              </w:rPr>
              <w:t>в Черкаській області</w:t>
            </w:r>
            <w:r>
              <w:rPr>
                <w:rFonts w:cs="Times New Roman" w:ascii="Times New Roman" w:hAnsi="Times New Roman"/>
                <w:sz w:val="24"/>
                <w:szCs w:val="24"/>
              </w:rPr>
              <w:t xml:space="preserve"> зі студентами кафедри комп’ютерної інженерії та інформаційних технологій (в т. ч. круглий стіл „Кібербезпека в умовах війн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учнів, що взяли участь у проекті ІТ-Kids,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71</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студентів, які були залучені до пілотного проекту „Дуальна освіта в ІТ“,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4. Посилення кадрового потенціалу надавачів освітніх послуг</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 xml:space="preserve">2.7 Громадянська освіта в дії: застосування сервісів </w:t>
              <w:br/>
              <w:t>е-демократі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матеріалів за підпроектом „Я – свідомий громадянин України“, що завантажені на сайті КНЗ „Черкаський обласний інститут післядипломної освіти педагогічних працівник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12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pPr>
            <w:r>
              <w:rPr>
                <w:rFonts w:cs="Times New Roman" w:ascii="Times New Roman" w:hAnsi="Times New Roman"/>
                <w:sz w:val="24"/>
                <w:szCs w:val="24"/>
              </w:rPr>
              <w:t xml:space="preserve">У 2021 році в області реалізовувався інтернет-проект Ліги старшокласників „Ми – патріоти Черкащини“. Здійснювалась діяльність старшокласників за 6 підпроектами. Один з підпроектів – „Я – свідомий громадянин України“. Презентаційні та методичні матеріали за даним підпроектом розміщені на сайті Черкаського обласного інституту післядипломної освіти педагогічних працівників. </w:t>
            </w:r>
          </w:p>
          <w:p>
            <w:pPr>
              <w:pStyle w:val="Style14"/>
              <w:spacing w:before="0" w:after="0"/>
              <w:ind w:hanging="0"/>
              <w:rPr/>
            </w:pPr>
            <w:r>
              <w:rPr>
                <w:rFonts w:cs="Times New Roman" w:ascii="Times New Roman" w:hAnsi="Times New Roman"/>
                <w:sz w:val="24"/>
                <w:szCs w:val="24"/>
              </w:rPr>
              <w:t>Представники Ліги ініціювали проведення всеукраїнського конкурсу відеороликів до 30-річчя незалежності України „Обличчя моєї України. Черкащина“. На ютюб-каналі Українського державного центру позашкільної освіти (УДЦПО) були розміщені 34 відеоролики з усіх регіонів України. Протягом серпня 2021 року відбувалось голосування та перегляд. Відеоролик „Обличчя моєї України. Канів“ став переможцем. 17.12.2021 проведена підсумкова конференція Ліги старшокласників Черкащини, на якій підбиті підсумки роботи Ліги в Інтернет-проекті „Ми – патріоти Черкащини“. У підпроект „Я – свідомий громадянин України“ завантажено 40 матеріалів. І місце – Ватутінський ліцей І-ІІІ ступенів № 2 Ватутінської міської ради, ІІ місце – Канівська гімназія імені Івана Франка Канівської міської ради, ІІІ місце – Соколівоцька ЗОШ І-ІІІ ступенів Тальнівської міської ради.</w:t>
            </w:r>
          </w:p>
          <w:p>
            <w:pPr>
              <w:pStyle w:val="Style14"/>
              <w:spacing w:before="0" w:after="0"/>
              <w:ind w:hanging="0"/>
              <w:rPr/>
            </w:pPr>
            <w:r>
              <w:rPr>
                <w:rFonts w:cs="Times New Roman" w:ascii="Times New Roman" w:hAnsi="Times New Roman"/>
                <w:sz w:val="24"/>
                <w:szCs w:val="24"/>
              </w:rPr>
              <w:t>У листопаді 2022 року лідери Ліги старшокласників Черкащини взяли участь у Форумі до 300-річчя від дня народження Г. Сковороди та записали 3 відеоролики. Відеофільм розміщений на ютюб-каналі Українського державного центру позашкільної освіти.</w:t>
            </w:r>
          </w:p>
          <w:p>
            <w:pPr>
              <w:pStyle w:val="Style14"/>
              <w:spacing w:before="0" w:after="0"/>
              <w:ind w:hanging="0"/>
              <w:rPr/>
            </w:pPr>
            <w:r>
              <w:rPr>
                <w:rFonts w:cs="Times New Roman" w:ascii="Times New Roman" w:hAnsi="Times New Roman"/>
                <w:sz w:val="24"/>
                <w:szCs w:val="24"/>
              </w:rPr>
              <w:t>У грудні 2022 року на підсумковій конференції Ліги старшокласників Черкащини підбиті підсумки 2022 року за підпроектом „Я – свідомий громадянин України“: завантажено 60 матеріалів, переможцями стали Золотоніська ЗОШ І-ІІІ ступенів № 6 Золотоніської міської ради (І місце), Крупський НВК „Загальноосвітня школа І-ІІІ ступенів – заклад дошкільної освіти“ Золотоніської міської ради (ІІ місце), Юрківська гімназія Ватутінської міської ради (ІІІ місце).</w:t>
            </w:r>
          </w:p>
          <w:p>
            <w:pPr>
              <w:pStyle w:val="Style14"/>
              <w:spacing w:before="0" w:after="0"/>
              <w:ind w:hanging="0"/>
              <w:rPr/>
            </w:pPr>
            <w:r>
              <w:rPr>
                <w:rFonts w:cs="Times New Roman" w:ascii="Times New Roman" w:hAnsi="Times New Roman"/>
                <w:sz w:val="24"/>
                <w:szCs w:val="24"/>
              </w:rPr>
              <w:t>З січня до квітня 2023 року проведено 4 засідання онлайн-школи розвитку учнівського самоврядування.</w:t>
            </w:r>
          </w:p>
          <w:p>
            <w:pPr>
              <w:pStyle w:val="Style14"/>
              <w:spacing w:before="0" w:after="0"/>
              <w:ind w:hanging="0"/>
              <w:rPr/>
            </w:pPr>
            <w:r>
              <w:rPr>
                <w:rFonts w:cs="Times New Roman" w:ascii="Times New Roman" w:hAnsi="Times New Roman"/>
                <w:sz w:val="24"/>
                <w:szCs w:val="24"/>
              </w:rPr>
              <w:t>До Дня Конституції України у 2023 році Українським державним центром позашкільної освіти ініційовано проведення челенджу „Мій обов’язок“. До челенджу долучилась Ліга старшокласників Черкащини та її осередки в області, зокрема: Золотоніський, Черкаський, Білозірський, Канівський, Чигиринський, Уманський, Чорнобаївський, Маньківський, Кам’янський, Монастирищенський, Звенигородський, Тальнівcький та ін. До челенджу також долучилися представники закладів дошкільної та позашкільної освіти. Участь у челенджі взяли понад 500 осіб. Крім того, актив Ліги старшокласників ініціював челендж „Мрії_обпалені_війною“.</w:t>
            </w:r>
          </w:p>
          <w:p>
            <w:pPr>
              <w:pStyle w:val="Style14"/>
              <w:spacing w:before="0" w:after="0"/>
              <w:ind w:hanging="0"/>
              <w:rPr/>
            </w:pPr>
            <w:r>
              <w:rPr>
                <w:rFonts w:cs="Times New Roman" w:ascii="Times New Roman" w:hAnsi="Times New Roman"/>
                <w:sz w:val="24"/>
                <w:szCs w:val="24"/>
              </w:rPr>
              <w:t>21.12.2023 відбулась у режимі онлайн підсумкова конференція Ліги старшокласників Черкащини, на якій були підведені підсумки роботи осередків Ліги в інтернет-проекті „Ми – патріоти Черкащини“. Так, переможцями у підпроектах стали: „Пишаємося тобою, рідний краю!“ – Золотоніська гімназія ім. С. Д. Скляренка Золотоніської міської ради; „Патріоти на захисті Батьківщини“ – Соколівоцька гімназія Тальнівської міської ради; „Я – свідомий громадянин України“ – Корсунь-Шевченківська гімназія № 5 Корсунь-Шевченківської міської ради; „Покращуємо життя своєї громади“ – Гарбузинська гімназія Корсунь-Шевченківської міської ради; „Збережемо природу заради майбутнього“ та „Бути здоровим – це здорово!“ – Ватутінський ліцей № 1 Ватутінської міської ради. У загальному рейтингу І місце посів осередок Ліги старшокласників закладів освіти Ватутінської міської ради, ІІ місце – осередок Ліги старшокласників закладів освіти Корсунь-Шевченківської міської ради; ІІІ місце розділили осередки Ліги старшокласників Золотоніської міської ради та Тальнівської міської ради. Завантажено 20 матеріалів за підпроектом „Я – свідомий громадянин Україн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2.4. Посилення кадрового потенціалу надавачів освітніх послуг</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8 Запровадження сучасних технологій у сфері природничої освіт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науково-педагогічних та методичн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6" w:name="_Hlk167377057"/>
            <w:r>
              <w:rPr>
                <w:rFonts w:cs="Times New Roman" w:ascii="Times New Roman" w:hAnsi="Times New Roman"/>
                <w:sz w:val="24"/>
                <w:szCs w:val="24"/>
              </w:rPr>
              <w:t>476</w:t>
            </w:r>
            <w:bookmarkEnd w:id="6"/>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pPr>
            <w:r>
              <w:rPr>
                <w:rFonts w:cs="Times New Roman" w:ascii="Times New Roman" w:hAnsi="Times New Roman"/>
                <w:sz w:val="24"/>
                <w:szCs w:val="24"/>
              </w:rPr>
              <w:t xml:space="preserve">За 2021 рік в рамках запровадження сучасних технологій у сфері природничої освіти працівниками КНЗ „Черкаський обласний інститут післядипломної освіти педагогічних працівників Черкаської обласної ради“ здійснено 92 науково-педагогічні та методичні заходи; за 2022 рік – 246 заходів; за 2023 рік – 138 заходів. </w:t>
            </w:r>
          </w:p>
          <w:p>
            <w:pPr>
              <w:pStyle w:val="Style14"/>
              <w:spacing w:before="0" w:after="0"/>
              <w:ind w:hanging="0"/>
              <w:rPr/>
            </w:pPr>
            <w:r>
              <w:rPr>
                <w:rFonts w:cs="Times New Roman" w:ascii="Times New Roman" w:hAnsi="Times New Roman"/>
                <w:sz w:val="24"/>
                <w:szCs w:val="24"/>
              </w:rPr>
              <w:t>Дані заходи включали: навчальні вебінари, семінари та практикуми, освітні студії, курси підвищення кваліфікації, засідання творчих груп та творчі майстерні, методичні воркшопи та студії, круглі столи, конференції тощо.</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5. Сприяння економічній активності та створення нових можливостей для розвитку і самореалізації населення регіону незалежно від статі, віку та місця прожива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9 Просвітницький проект з впровадження інновацій в роботі Університетів ІІІ вік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учнів Університетів третього віку,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11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соціального захисту населення Черкаської ОДА.</w:t>
            </w:r>
          </w:p>
          <w:p>
            <w:pPr>
              <w:pStyle w:val="Style14"/>
              <w:spacing w:before="0" w:after="0"/>
              <w:ind w:hanging="0"/>
              <w:rPr/>
            </w:pPr>
            <w:r>
              <w:rPr>
                <w:rFonts w:cs="Times New Roman" w:ascii="Times New Roman" w:hAnsi="Times New Roman"/>
                <w:sz w:val="24"/>
                <w:szCs w:val="24"/>
              </w:rPr>
              <w:t xml:space="preserve">У 2021 році на базі 18 установ з надання соціальних послуг функціонували „Університети третього віку“; у 2022 році – на базі 13 установ; у 2023 році – на базі 12 установ.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а різних факультетах у 2021 році навчалися 1540 осіб; у 2022 році – 1597 осіб; у 2023 році – 973 особи.</w:t>
            </w:r>
          </w:p>
          <w:p>
            <w:pPr>
              <w:pStyle w:val="Style14"/>
              <w:spacing w:before="0" w:after="0"/>
              <w:ind w:hanging="0"/>
              <w:rPr/>
            </w:pPr>
            <w:r>
              <w:rPr>
                <w:rFonts w:cs="Times New Roman" w:ascii="Times New Roman" w:hAnsi="Times New Roman"/>
                <w:sz w:val="24"/>
                <w:szCs w:val="24"/>
              </w:rPr>
              <w:t>Фінансування здійснювалось за рахунок місцевих бюджетів.</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5. Сприяння економічній активності та створення нових можливостей для розвитку і самореалізації населення регіону незалежно від статі, віку та місця прожива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10 Library Hub: сучасний простір у Черкаській обласній бібліотеці для дітей</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готовлена ПКД,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4"/>
              <w:spacing w:before="0" w:after="0"/>
              <w:ind w:hanging="0"/>
              <w:rPr/>
            </w:pPr>
            <w:r>
              <w:rPr>
                <w:rFonts w:cs="Times New Roman" w:ascii="Times New Roman" w:hAnsi="Times New Roman"/>
                <w:sz w:val="24"/>
                <w:szCs w:val="24"/>
              </w:rPr>
              <w:t>ПКД виготовлено у запланований строк на капітальний ремонт фасаду та на встановлення індивідуального теплового пункту.</w:t>
            </w:r>
          </w:p>
          <w:p>
            <w:pPr>
              <w:pStyle w:val="Style14"/>
              <w:spacing w:before="0" w:after="0"/>
              <w:ind w:hanging="0"/>
              <w:rPr/>
            </w:pPr>
            <w:r>
              <w:rPr>
                <w:rFonts w:cs="Times New Roman" w:ascii="Times New Roman" w:hAnsi="Times New Roman"/>
                <w:sz w:val="24"/>
                <w:szCs w:val="24"/>
              </w:rPr>
              <w:t xml:space="preserve">У 2021 році використано 550 тис. грн на капітальний ремонт системи опалення із встановленням індивідуального теплового пункту в комунальному закладі „Обласна бібліотека для дітей“ Черкаської обласної ради. Станом на 01.01.2024 роботи виконані на 90%.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вершення робіт по об’єкту було перенесено на невизначений термін у зв’язку з воєнними діям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2.3. Ефективна система охорони здоров’я</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1. Підвищення кваліфікації медичного персон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 xml:space="preserve">2.11 Організація навчання медичних працівників з питань діагностики, лікування та профілактики гострої респіраторної хвороби COVID-19, спричиненої коронавірусом </w:t>
              <w:br/>
              <w:t>SARS-CoV-2</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осіб, які пройшли навч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7" w:name="_Hlk167377089"/>
            <w:r>
              <w:rPr>
                <w:rFonts w:cs="Times New Roman" w:ascii="Times New Roman" w:hAnsi="Times New Roman"/>
                <w:sz w:val="24"/>
                <w:szCs w:val="24"/>
              </w:rPr>
              <w:t>4043</w:t>
            </w:r>
            <w:bookmarkEnd w:id="7"/>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На базі комунального некомерційного підприємства „Черкаська обласна дитяча лікарня Черкаської обласної ради“ працював Тимчасовий тренінговий центр для мобільних бригад щодо правил організації і техніки проведення щеплень від гострої респіраторної хвороби, спричиненої коронавірусом (COVID-19), а також щодо навичок надання невідкладної допомоги в разі розвитку післявакцинальних реакцій/ускладнень.</w:t>
            </w:r>
          </w:p>
          <w:p>
            <w:pPr>
              <w:pStyle w:val="Style14"/>
              <w:spacing w:before="0" w:after="0"/>
              <w:ind w:hanging="0"/>
              <w:rPr/>
            </w:pPr>
            <w:r>
              <w:rPr>
                <w:rFonts w:cs="Times New Roman" w:ascii="Times New Roman" w:hAnsi="Times New Roman"/>
                <w:sz w:val="24"/>
                <w:szCs w:val="24"/>
              </w:rPr>
              <w:t xml:space="preserve">У 2021 році навчання пройшли 705 медичних працівників закладів ПМД, навчання проводились на базі Черкаської медичної академії. </w:t>
            </w:r>
          </w:p>
          <w:p>
            <w:pPr>
              <w:pStyle w:val="Style14"/>
              <w:spacing w:before="0" w:after="0"/>
              <w:ind w:hanging="0"/>
              <w:rPr/>
            </w:pPr>
            <w:r>
              <w:rPr>
                <w:rFonts w:cs="Times New Roman" w:ascii="Times New Roman" w:hAnsi="Times New Roman"/>
                <w:sz w:val="24"/>
                <w:szCs w:val="24"/>
              </w:rPr>
              <w:t xml:space="preserve">У листопаді 2022 року Тимчасовим тренінговим центром проведено 6 онлайн-тренінгів з навчання працівників мобільних бригад та пунктів щеплення щодо використання вакцин від COVID-19. Навчання пройшли 205 медичних працівників. </w:t>
            </w:r>
          </w:p>
          <w:p>
            <w:pPr>
              <w:pStyle w:val="Style14"/>
              <w:spacing w:before="0" w:after="0"/>
              <w:ind w:hanging="0"/>
              <w:rPr/>
            </w:pPr>
            <w:r>
              <w:rPr>
                <w:rFonts w:cs="Times New Roman" w:ascii="Times New Roman" w:hAnsi="Times New Roman"/>
                <w:sz w:val="24"/>
                <w:szCs w:val="24"/>
              </w:rPr>
              <w:t>У 2023 році Тимчасовим тренінговим центром проведено 1 відповідний онлайн-тренінг (06.04.2023). Навчання пройшли 22 медичних працівника.</w:t>
            </w:r>
          </w:p>
          <w:p>
            <w:pPr>
              <w:pStyle w:val="Style14"/>
              <w:spacing w:before="0" w:after="0"/>
              <w:ind w:hanging="0"/>
              <w:rPr/>
            </w:pPr>
            <w:r>
              <w:rPr>
                <w:rFonts w:cs="Times New Roman" w:ascii="Times New Roman" w:hAnsi="Times New Roman"/>
                <w:sz w:val="24"/>
                <w:szCs w:val="24"/>
              </w:rPr>
              <w:t xml:space="preserve">Протягом 2021 року на базі Інституту післядипломної освіти лікарів Черкаської медичної академії проведено 81 цикл тематичного удосконалення для лікарів всіх спеціальностей, з яких на 4 циклах розглядались питання діагностики, лікування та профілактики гострої респіраторної хвороби COVID-19, спричиненої коронавірусом SARS-CoV-2. Слухачами зазначених циклів стали 106 лікарів закладів охорони здоров’я області. </w:t>
            </w:r>
          </w:p>
          <w:p>
            <w:pPr>
              <w:pStyle w:val="Style14"/>
              <w:spacing w:before="0" w:after="0"/>
              <w:ind w:hanging="0"/>
              <w:rPr/>
            </w:pPr>
            <w:r>
              <w:rPr>
                <w:rFonts w:cs="Times New Roman" w:ascii="Times New Roman" w:hAnsi="Times New Roman"/>
                <w:sz w:val="24"/>
                <w:szCs w:val="24"/>
              </w:rPr>
              <w:t xml:space="preserve">Протягом 2022 року на базі даного Інституту організовано та проведено 84 цикли тематичного удосконалення у дистанційному форматі з використанням сучасних телекомунікаційних технологій. Загалом на зазначених навчальних циклах підвищили кваліфікацію 1784 спеціаліста, з них сімейних лікарів 175. З 28.11.2022 по 12.12.2022 проведено цикл тематичного удосконалення „Коронавірусна хвороба COVID-19“ для 24 лікарів усіх спеціальностей, з них 2 сімейних лікаря. </w:t>
            </w:r>
          </w:p>
          <w:p>
            <w:pPr>
              <w:pStyle w:val="Style14"/>
              <w:spacing w:before="0" w:after="0"/>
              <w:ind w:hanging="0"/>
              <w:rPr/>
            </w:pPr>
            <w:r>
              <w:rPr>
                <w:rFonts w:cs="Times New Roman" w:ascii="Times New Roman" w:hAnsi="Times New Roman"/>
                <w:sz w:val="24"/>
                <w:szCs w:val="24"/>
              </w:rPr>
              <w:t>Протягом 2023 року на базі даного Інституту організовано та проведено 105 циклів тематичного удосконалення у дистанційному форматі (у тому числі 03.04.2023 – 17.04.2023 ТУ „Особливо небезпечні та небезпечні інфекції“ для лікарів лікувального та педіатричного профілю (підвищили кваліфікацію 22 спеціаліста); 25.09.2023 – 09.10.2023 ТУ „Діагностика та лікування захворювань легень“ (підвищили кваліфікацію 15 спеціалістів); 09.11.2023 – 26.11.2023 ТУ „Коронавірусна хвороба COVID-19“ (підвищили кваліфікацію 23 спеціаліста)</w:t>
            </w:r>
            <w:r>
              <w:rPr>
                <w:rFonts w:cs="Times New Roman" w:ascii="Times New Roman" w:hAnsi="Times New Roman"/>
              </w:rPr>
              <w:t xml:space="preserve">, </w:t>
            </w:r>
            <w:r>
              <w:rPr>
                <w:rFonts w:cs="Times New Roman" w:ascii="Times New Roman" w:hAnsi="Times New Roman"/>
                <w:sz w:val="24"/>
                <w:szCs w:val="24"/>
              </w:rPr>
              <w:t xml:space="preserve">а також 2 цикли спеціалізації „Терапія“ (підготовлено 18 спеціалістів) та 2 цикли спеціалізації „Інфекційні хвороби“ (підготовлено 5 спеціалістів), на яких зокрема розглядались питання діагностики, лікування та профілактики гострої респіраторної хвороби COVID-19, спричиненої коронавірусом SARS-CoV-2). Загалом на зазначених навчальних циклах підвищили кваліфікацію 1197 спеціалістів, з них сімейних лікарів 155.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акож лікарі брали участь в онлайн-симпозіумах, конференціях, семінарах, вебінарах, присвячених лікуванню коронавірусної хвороби COVID-19.</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1. Підвищення кваліфікації медичного персон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2 Організація центру дистанційної післядипломної освіти та симуляційно-тренінгового центр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осіб, що пройшли навч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417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Черкаська медична академія.</w:t>
            </w:r>
          </w:p>
          <w:p>
            <w:pPr>
              <w:pStyle w:val="Style14"/>
              <w:spacing w:before="0" w:after="0"/>
              <w:ind w:hanging="0"/>
              <w:rPr/>
            </w:pPr>
            <w:r>
              <w:rPr>
                <w:rFonts w:cs="Times New Roman" w:ascii="Times New Roman" w:hAnsi="Times New Roman"/>
                <w:sz w:val="24"/>
                <w:szCs w:val="24"/>
              </w:rPr>
              <w:t>На базі Інституту післядипломної освіти лікарів та відділення підвищення кваліфікації молодших медичних та фармацевтичних фахівців Черкаської медичної академії, у січні – вересні 2021 року підвищили кваліфікацію 4277 осіб, з них 1484 лікарі та 2793 слухачі відділення післядипломної освіти; протягом 2022 року підвищили кваліфікацію 3411 осіб, з них лікарів – 1692 та 1719 слухачів відділення післядипломної освіти; п</w:t>
            </w:r>
            <w:r>
              <w:rPr>
                <w:rFonts w:cs="Times New Roman" w:ascii="Times New Roman" w:hAnsi="Times New Roman"/>
                <w:sz w:val="24"/>
                <w:szCs w:val="24"/>
              </w:rPr>
              <w:t>ротягом</w:t>
            </w:r>
            <w:r>
              <w:rPr>
                <w:rFonts w:cs="Times New Roman" w:ascii="Times New Roman" w:hAnsi="Times New Roman"/>
                <w:sz w:val="24"/>
                <w:szCs w:val="24"/>
              </w:rPr>
              <w:t xml:space="preserve"> 2023 </w:t>
            </w:r>
            <w:r>
              <w:rPr>
                <w:rFonts w:cs="Times New Roman" w:ascii="Times New Roman" w:hAnsi="Times New Roman"/>
                <w:sz w:val="24"/>
                <w:szCs w:val="24"/>
              </w:rPr>
              <w:t>року</w:t>
            </w:r>
            <w:r>
              <w:rPr>
                <w:rFonts w:cs="Times New Roman" w:ascii="Times New Roman" w:hAnsi="Times New Roman"/>
                <w:sz w:val="24"/>
                <w:szCs w:val="24"/>
              </w:rPr>
              <w:t xml:space="preserve"> </w:t>
            </w:r>
            <w:r>
              <w:rPr>
                <w:rFonts w:cs="Times New Roman" w:ascii="Times New Roman" w:hAnsi="Times New Roman"/>
                <w:sz w:val="24"/>
                <w:szCs w:val="24"/>
              </w:rPr>
              <w:t>підвищили</w:t>
            </w:r>
            <w:r>
              <w:rPr>
                <w:rFonts w:cs="Times New Roman" w:ascii="Times New Roman" w:hAnsi="Times New Roman"/>
                <w:sz w:val="24"/>
                <w:szCs w:val="24"/>
              </w:rPr>
              <w:t xml:space="preserve"> </w:t>
            </w:r>
            <w:r>
              <w:rPr>
                <w:rFonts w:cs="Times New Roman" w:ascii="Times New Roman" w:hAnsi="Times New Roman"/>
                <w:sz w:val="24"/>
                <w:szCs w:val="24"/>
              </w:rPr>
              <w:t>кваліфікацію</w:t>
            </w:r>
            <w:r>
              <w:rPr>
                <w:rFonts w:cs="Times New Roman" w:ascii="Times New Roman" w:hAnsi="Times New Roman"/>
                <w:sz w:val="24"/>
                <w:szCs w:val="24"/>
              </w:rPr>
              <w:t xml:space="preserve"> 2711 слухачів відділення безперервного професійного розвитку медичних та фармацевтичних фахівців (програми післядипломного навчання включали теми з екстреної медичної допомоги та медицини катастроф, COVID-19, медичну та соціальну реабілітацію (зокрема постраждалих внаслідок бойових дій та надзвичайних ситуацій). </w:t>
            </w:r>
          </w:p>
          <w:p>
            <w:pPr>
              <w:pStyle w:val="Style14"/>
              <w:spacing w:before="0" w:after="0"/>
              <w:ind w:hanging="0"/>
              <w:rPr/>
            </w:pPr>
            <w:r>
              <w:rPr>
                <w:rFonts w:cs="Times New Roman" w:ascii="Times New Roman" w:hAnsi="Times New Roman"/>
                <w:sz w:val="24"/>
                <w:szCs w:val="24"/>
              </w:rPr>
              <w:t xml:space="preserve">У звітному періоді здобувачі освіти відпрацьовували уміння та навички в Центрі симуляційного навчання. У січні – вересні 2021 року в Центрі пройшли навчання 567 студентів (фельдшерів, спецфельдшерів, парамедиків); у 2022 році в Центрі пройшли навчання 1833 особи, а саме: 1094 студента медичної академії (лікарі, фізичні терапевти, фельдшери, спецфельдшери, парамедики, медсестри та ін.) та 739 слухачів із організацій та підприємств, вчителі загальноосвітніх навчальних закладів Черкаської області; у 2023 році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нтрі</w:t>
            </w:r>
            <w:r>
              <w:rPr>
                <w:rFonts w:cs="Times New Roman" w:ascii="Times New Roman" w:hAnsi="Times New Roman"/>
                <w:sz w:val="24"/>
                <w:szCs w:val="24"/>
              </w:rPr>
              <w:t xml:space="preserve"> </w:t>
            </w:r>
            <w:r>
              <w:rPr>
                <w:rFonts w:cs="Times New Roman" w:ascii="Times New Roman" w:hAnsi="Times New Roman"/>
                <w:sz w:val="24"/>
                <w:szCs w:val="24"/>
              </w:rPr>
              <w:t>пройшли</w:t>
            </w:r>
            <w:r>
              <w:rPr>
                <w:rFonts w:cs="Times New Roman" w:ascii="Times New Roman" w:hAnsi="Times New Roman"/>
                <w:sz w:val="24"/>
                <w:szCs w:val="24"/>
              </w:rPr>
              <w:t xml:space="preserve"> </w:t>
            </w:r>
            <w:r>
              <w:rPr>
                <w:rFonts w:cs="Times New Roman" w:ascii="Times New Roman" w:hAnsi="Times New Roman"/>
                <w:sz w:val="24"/>
                <w:szCs w:val="24"/>
              </w:rPr>
              <w:t>навчання</w:t>
            </w:r>
            <w:r>
              <w:rPr>
                <w:rFonts w:cs="Times New Roman" w:ascii="Times New Roman" w:hAnsi="Times New Roman"/>
                <w:sz w:val="24"/>
                <w:szCs w:val="24"/>
              </w:rPr>
              <w:t xml:space="preserve"> 2307 </w:t>
            </w:r>
            <w:r>
              <w:rPr>
                <w:rFonts w:cs="Times New Roman" w:ascii="Times New Roman" w:hAnsi="Times New Roman"/>
                <w:sz w:val="24"/>
                <w:szCs w:val="24"/>
              </w:rPr>
              <w:t>ос</w:t>
            </w:r>
            <w:r>
              <w:rPr>
                <w:rFonts w:cs="Times New Roman" w:ascii="Times New Roman" w:hAnsi="Times New Roman"/>
                <w:sz w:val="24"/>
                <w:szCs w:val="24"/>
              </w:rPr>
              <w:t xml:space="preserve">іб,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саме</w:t>
            </w:r>
            <w:r>
              <w:rPr>
                <w:rFonts w:cs="Times New Roman" w:ascii="Times New Roman" w:hAnsi="Times New Roman"/>
                <w:sz w:val="24"/>
                <w:szCs w:val="24"/>
              </w:rPr>
              <w:t xml:space="preserve">: 1214 </w:t>
            </w:r>
            <w:r>
              <w:rPr>
                <w:rFonts w:cs="Times New Roman" w:ascii="Times New Roman" w:hAnsi="Times New Roman"/>
                <w:sz w:val="24"/>
                <w:szCs w:val="24"/>
              </w:rPr>
              <w:t>здобувачів</w:t>
            </w:r>
            <w:r>
              <w:rPr>
                <w:rFonts w:cs="Times New Roman" w:ascii="Times New Roman" w:hAnsi="Times New Roman"/>
                <w:sz w:val="24"/>
                <w:szCs w:val="24"/>
              </w:rPr>
              <w:t xml:space="preserve"> </w:t>
            </w:r>
            <w:r>
              <w:rPr>
                <w:rFonts w:cs="Times New Roman" w:ascii="Times New Roman" w:hAnsi="Times New Roman"/>
                <w:sz w:val="24"/>
                <w:szCs w:val="24"/>
              </w:rPr>
              <w:t>освіти</w:t>
            </w:r>
            <w:r>
              <w:rPr>
                <w:rFonts w:cs="Times New Roman" w:ascii="Times New Roman" w:hAnsi="Times New Roman"/>
                <w:sz w:val="24"/>
                <w:szCs w:val="24"/>
              </w:rPr>
              <w:t xml:space="preserve"> </w:t>
            </w:r>
            <w:r>
              <w:rPr>
                <w:rFonts w:cs="Times New Roman" w:ascii="Times New Roman" w:hAnsi="Times New Roman"/>
                <w:sz w:val="24"/>
                <w:szCs w:val="24"/>
              </w:rPr>
              <w:t>медичної</w:t>
            </w:r>
            <w:r>
              <w:rPr>
                <w:rFonts w:cs="Times New Roman" w:ascii="Times New Roman" w:hAnsi="Times New Roman"/>
                <w:sz w:val="24"/>
                <w:szCs w:val="24"/>
              </w:rPr>
              <w:t xml:space="preserve"> </w:t>
            </w:r>
            <w:r>
              <w:rPr>
                <w:rFonts w:cs="Times New Roman" w:ascii="Times New Roman" w:hAnsi="Times New Roman"/>
                <w:sz w:val="24"/>
                <w:szCs w:val="24"/>
              </w:rPr>
              <w:t>академії</w:t>
            </w:r>
            <w:r>
              <w:rPr>
                <w:rFonts w:cs="Times New Roman" w:ascii="Times New Roman" w:hAnsi="Times New Roman"/>
                <w:sz w:val="24"/>
                <w:szCs w:val="24"/>
              </w:rPr>
              <w:t xml:space="preserve"> (</w:t>
            </w:r>
            <w:r>
              <w:rPr>
                <w:rFonts w:cs="Times New Roman" w:ascii="Times New Roman" w:hAnsi="Times New Roman"/>
                <w:sz w:val="24"/>
                <w:szCs w:val="24"/>
              </w:rPr>
              <w:t>лікарі</w:t>
            </w:r>
            <w:r>
              <w:rPr>
                <w:rFonts w:cs="Times New Roman" w:ascii="Times New Roman" w:hAnsi="Times New Roman"/>
                <w:sz w:val="24"/>
                <w:szCs w:val="24"/>
              </w:rPr>
              <w:t xml:space="preserve">, </w:t>
            </w:r>
            <w:r>
              <w:rPr>
                <w:rFonts w:cs="Times New Roman" w:ascii="Times New Roman" w:hAnsi="Times New Roman"/>
                <w:sz w:val="24"/>
                <w:szCs w:val="24"/>
              </w:rPr>
              <w:t>фізичні</w:t>
            </w:r>
            <w:r>
              <w:rPr>
                <w:rFonts w:cs="Times New Roman" w:ascii="Times New Roman" w:hAnsi="Times New Roman"/>
                <w:sz w:val="24"/>
                <w:szCs w:val="24"/>
              </w:rPr>
              <w:t xml:space="preserve"> </w:t>
            </w:r>
            <w:r>
              <w:rPr>
                <w:rFonts w:cs="Times New Roman" w:ascii="Times New Roman" w:hAnsi="Times New Roman"/>
                <w:sz w:val="24"/>
                <w:szCs w:val="24"/>
              </w:rPr>
              <w:t>терапевти</w:t>
            </w:r>
            <w:r>
              <w:rPr>
                <w:rFonts w:cs="Times New Roman" w:ascii="Times New Roman" w:hAnsi="Times New Roman"/>
                <w:sz w:val="24"/>
                <w:szCs w:val="24"/>
              </w:rPr>
              <w:t xml:space="preserve">, </w:t>
            </w:r>
            <w:r>
              <w:rPr>
                <w:rFonts w:cs="Times New Roman" w:ascii="Times New Roman" w:hAnsi="Times New Roman"/>
                <w:sz w:val="24"/>
                <w:szCs w:val="24"/>
              </w:rPr>
              <w:t>фельдшери</w:t>
            </w:r>
            <w:r>
              <w:rPr>
                <w:rFonts w:cs="Times New Roman" w:ascii="Times New Roman" w:hAnsi="Times New Roman"/>
                <w:sz w:val="24"/>
                <w:szCs w:val="24"/>
              </w:rPr>
              <w:t xml:space="preserve">, </w:t>
            </w:r>
            <w:r>
              <w:rPr>
                <w:rFonts w:cs="Times New Roman" w:ascii="Times New Roman" w:hAnsi="Times New Roman"/>
                <w:sz w:val="24"/>
                <w:szCs w:val="24"/>
              </w:rPr>
              <w:t>спецфельдшери</w:t>
            </w:r>
            <w:r>
              <w:rPr>
                <w:rFonts w:cs="Times New Roman" w:ascii="Times New Roman" w:hAnsi="Times New Roman"/>
                <w:sz w:val="24"/>
                <w:szCs w:val="24"/>
              </w:rPr>
              <w:t xml:space="preserve">, </w:t>
            </w:r>
            <w:r>
              <w:rPr>
                <w:rFonts w:cs="Times New Roman" w:ascii="Times New Roman" w:hAnsi="Times New Roman"/>
                <w:sz w:val="24"/>
                <w:szCs w:val="24"/>
              </w:rPr>
              <w:t>парамедики</w:t>
            </w:r>
            <w:r>
              <w:rPr>
                <w:rFonts w:cs="Times New Roman" w:ascii="Times New Roman" w:hAnsi="Times New Roman"/>
                <w:sz w:val="24"/>
                <w:szCs w:val="24"/>
              </w:rPr>
              <w:t xml:space="preserve">, </w:t>
            </w:r>
            <w:r>
              <w:rPr>
                <w:rFonts w:cs="Times New Roman" w:ascii="Times New Roman" w:hAnsi="Times New Roman"/>
                <w:sz w:val="24"/>
                <w:szCs w:val="24"/>
              </w:rPr>
              <w:t>медсестри</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ін</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1093 </w:t>
            </w:r>
            <w:r>
              <w:rPr>
                <w:rFonts w:cs="Times New Roman" w:ascii="Times New Roman" w:hAnsi="Times New Roman"/>
                <w:sz w:val="24"/>
                <w:szCs w:val="24"/>
              </w:rPr>
              <w:t>слухачі</w:t>
            </w:r>
            <w:r>
              <w:rPr>
                <w:rFonts w:cs="Times New Roman" w:ascii="Times New Roman" w:hAnsi="Times New Roman"/>
                <w:sz w:val="24"/>
                <w:szCs w:val="24"/>
              </w:rPr>
              <w:t xml:space="preserve"> </w:t>
            </w:r>
            <w:r>
              <w:rPr>
                <w:rFonts w:cs="Times New Roman" w:ascii="Times New Roman" w:hAnsi="Times New Roman"/>
                <w:sz w:val="24"/>
                <w:szCs w:val="24"/>
              </w:rPr>
              <w:t>із</w:t>
            </w:r>
            <w:r>
              <w:rPr>
                <w:rFonts w:cs="Times New Roman" w:ascii="Times New Roman" w:hAnsi="Times New Roman"/>
                <w:sz w:val="24"/>
                <w:szCs w:val="24"/>
              </w:rPr>
              <w:t xml:space="preserve"> </w:t>
            </w:r>
            <w:r>
              <w:rPr>
                <w:rFonts w:cs="Times New Roman" w:ascii="Times New Roman" w:hAnsi="Times New Roman"/>
                <w:sz w:val="24"/>
                <w:szCs w:val="24"/>
              </w:rPr>
              <w:t>організацій</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підприємств</w:t>
            </w:r>
            <w:r>
              <w:rPr>
                <w:rFonts w:cs="Times New Roman" w:ascii="Times New Roman" w:hAnsi="Times New Roman"/>
                <w:sz w:val="24"/>
                <w:szCs w:val="24"/>
              </w:rPr>
              <w:t xml:space="preserve">, </w:t>
            </w:r>
            <w:r>
              <w:rPr>
                <w:rFonts w:cs="Times New Roman" w:ascii="Times New Roman" w:hAnsi="Times New Roman"/>
                <w:sz w:val="24"/>
                <w:szCs w:val="24"/>
              </w:rPr>
              <w:t>вчителі</w:t>
            </w:r>
            <w:r>
              <w:rPr>
                <w:rFonts w:cs="Times New Roman" w:ascii="Times New Roman" w:hAnsi="Times New Roman"/>
                <w:sz w:val="24"/>
                <w:szCs w:val="24"/>
              </w:rPr>
              <w:t xml:space="preserve"> </w:t>
            </w:r>
            <w:r>
              <w:rPr>
                <w:rFonts w:cs="Times New Roman" w:ascii="Times New Roman" w:hAnsi="Times New Roman"/>
                <w:sz w:val="24"/>
                <w:szCs w:val="24"/>
              </w:rPr>
              <w:t>загальноосвітніх</w:t>
            </w:r>
            <w:r>
              <w:rPr>
                <w:rFonts w:cs="Times New Roman" w:ascii="Times New Roman" w:hAnsi="Times New Roman"/>
                <w:sz w:val="24"/>
                <w:szCs w:val="24"/>
              </w:rPr>
              <w:t xml:space="preserve"> навчальних </w:t>
            </w:r>
            <w:r>
              <w:rPr>
                <w:rFonts w:cs="Times New Roman" w:ascii="Times New Roman" w:hAnsi="Times New Roman"/>
                <w:sz w:val="24"/>
                <w:szCs w:val="24"/>
              </w:rPr>
              <w:t>закладів</w:t>
            </w:r>
            <w:r>
              <w:rPr>
                <w:rFonts w:cs="Times New Roman" w:ascii="Times New Roman" w:hAnsi="Times New Roman"/>
                <w:sz w:val="24"/>
                <w:szCs w:val="24"/>
              </w:rPr>
              <w:t xml:space="preserve"> </w:t>
            </w:r>
            <w:r>
              <w:rPr>
                <w:rFonts w:cs="Times New Roman" w:ascii="Times New Roman" w:hAnsi="Times New Roman"/>
                <w:sz w:val="24"/>
                <w:szCs w:val="24"/>
              </w:rPr>
              <w:t>Черкаської</w:t>
            </w:r>
            <w:r>
              <w:rPr>
                <w:rFonts w:cs="Times New Roman" w:ascii="Times New Roman" w:hAnsi="Times New Roman"/>
                <w:sz w:val="24"/>
                <w:szCs w:val="24"/>
              </w:rPr>
              <w:t xml:space="preserve"> </w:t>
            </w:r>
            <w:r>
              <w:rPr>
                <w:rFonts w:cs="Times New Roman" w:ascii="Times New Roman" w:hAnsi="Times New Roman"/>
                <w:sz w:val="24"/>
                <w:szCs w:val="24"/>
              </w:rPr>
              <w:t>області</w:t>
            </w:r>
            <w:r>
              <w:rPr>
                <w:rFonts w:cs="Times New Roman" w:ascii="Times New Roman" w:hAnsi="Times New Roman"/>
                <w:sz w:val="24"/>
                <w:szCs w:val="24"/>
              </w:rPr>
              <w:t xml:space="preserve">, представники </w:t>
            </w:r>
            <w:r>
              <w:rPr>
                <w:rFonts w:cs="Times New Roman" w:ascii="Times New Roman" w:hAnsi="Times New Roman"/>
                <w:sz w:val="24"/>
                <w:szCs w:val="24"/>
              </w:rPr>
              <w:t>територіальних</w:t>
            </w:r>
            <w:r>
              <w:rPr>
                <w:rFonts w:cs="Times New Roman" w:ascii="Times New Roman" w:hAnsi="Times New Roman"/>
                <w:sz w:val="24"/>
                <w:szCs w:val="24"/>
              </w:rPr>
              <w:t xml:space="preserve"> </w:t>
            </w:r>
            <w:r>
              <w:rPr>
                <w:rFonts w:cs="Times New Roman" w:ascii="Times New Roman" w:hAnsi="Times New Roman"/>
                <w:sz w:val="24"/>
                <w:szCs w:val="24"/>
              </w:rPr>
              <w:t>громад</w:t>
            </w:r>
            <w:r>
              <w:rPr>
                <w:rFonts w:cs="Times New Roman" w:ascii="Times New Roman" w:hAnsi="Times New Roman"/>
                <w:sz w:val="24"/>
                <w:szCs w:val="24"/>
              </w:rPr>
              <w:t xml:space="preserve">, </w:t>
            </w:r>
            <w:r>
              <w:rPr>
                <w:rFonts w:cs="Times New Roman" w:ascii="Times New Roman" w:hAnsi="Times New Roman"/>
                <w:sz w:val="24"/>
                <w:szCs w:val="24"/>
              </w:rPr>
              <w:t>підрозділ</w:t>
            </w:r>
            <w:r>
              <w:rPr>
                <w:rFonts w:cs="Times New Roman" w:ascii="Times New Roman" w:hAnsi="Times New Roman"/>
                <w:sz w:val="24"/>
                <w:szCs w:val="24"/>
              </w:rPr>
              <w:t xml:space="preserve">ів </w:t>
            </w:r>
            <w:r>
              <w:rPr>
                <w:rFonts w:cs="Times New Roman" w:ascii="Times New Roman" w:hAnsi="Times New Roman"/>
                <w:sz w:val="24"/>
                <w:szCs w:val="24"/>
              </w:rPr>
              <w:t>ДСНС</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Національної поліції України у Черкаській області.</w:t>
            </w:r>
          </w:p>
          <w:p>
            <w:pPr>
              <w:pStyle w:val="Style14"/>
              <w:spacing w:before="0" w:after="0"/>
              <w:ind w:hanging="0"/>
              <w:rPr/>
            </w:pPr>
            <w:r>
              <w:rPr>
                <w:rFonts w:cs="Times New Roman" w:ascii="Times New Roman" w:hAnsi="Times New Roman"/>
                <w:sz w:val="24"/>
                <w:szCs w:val="24"/>
              </w:rPr>
              <w:t>Для забезпечення доступу до безперервного професійного навчання лікарів, молодших спеціалістів та бакалаврів з медичною та фармацевтичною освітою Черкаської області, а також покращення матеріально-технічної бази відділення післядипломної освіти та Центру симуляційного навчання, Черкаською медичною академією за рахунок коштів від основного виду діяльності було придбано необхідне обладнання (системні блоки, монітори, мультимедійний проектор, манекен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1. Підвищення кваліфікації медичного персон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3 Інформатизація закладів охорони здоров’я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заходів з інформатизації, що здійснені в закладах охорони здоров’я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8" w:name="_Hlk167376827"/>
            <w:r>
              <w:rPr>
                <w:rFonts w:cs="Times New Roman" w:ascii="Times New Roman" w:hAnsi="Times New Roman"/>
                <w:sz w:val="24"/>
                <w:szCs w:val="24"/>
              </w:rPr>
              <w:t>154</w:t>
            </w:r>
            <w:bookmarkEnd w:id="8"/>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 xml:space="preserve">У 2021 році здійснені заходи з інформатизації в 36 закладах охорони здоров’я області. Протягом 2022 року здійснені заходи з інформатизації в 54 закладах охорони здоров’я області. </w:t>
            </w:r>
            <w:r>
              <w:rPr>
                <w:rFonts w:cs="Times New Roman" w:ascii="Times New Roman" w:hAnsi="Times New Roman"/>
                <w:sz w:val="24"/>
                <w:szCs w:val="24"/>
              </w:rPr>
              <w:t>Протягом</w:t>
            </w:r>
            <w:r>
              <w:rPr>
                <w:rFonts w:cs="Times New Roman" w:ascii="Times New Roman" w:hAnsi="Times New Roman"/>
                <w:sz w:val="24"/>
                <w:szCs w:val="24"/>
              </w:rPr>
              <w:t xml:space="preserve"> 2023 </w:t>
            </w:r>
            <w:r>
              <w:rPr>
                <w:rFonts w:cs="Times New Roman" w:ascii="Times New Roman" w:hAnsi="Times New Roman"/>
                <w:sz w:val="24"/>
                <w:szCs w:val="24"/>
              </w:rPr>
              <w:t>року</w:t>
            </w:r>
            <w:r>
              <w:rPr>
                <w:rFonts w:cs="Times New Roman" w:ascii="Times New Roman" w:hAnsi="Times New Roman"/>
                <w:sz w:val="24"/>
                <w:szCs w:val="24"/>
              </w:rPr>
              <w:t xml:space="preserve"> </w:t>
            </w:r>
            <w:r>
              <w:rPr>
                <w:rFonts w:cs="Times New Roman" w:ascii="Times New Roman" w:hAnsi="Times New Roman"/>
                <w:sz w:val="24"/>
                <w:szCs w:val="24"/>
              </w:rPr>
              <w:t>здійснені</w:t>
            </w:r>
            <w:r>
              <w:rPr>
                <w:rFonts w:cs="Times New Roman" w:ascii="Times New Roman" w:hAnsi="Times New Roman"/>
                <w:sz w:val="24"/>
                <w:szCs w:val="24"/>
              </w:rPr>
              <w:t xml:space="preserve"> </w:t>
            </w:r>
            <w:r>
              <w:rPr>
                <w:rFonts w:cs="Times New Roman" w:ascii="Times New Roman" w:hAnsi="Times New Roman"/>
                <w:sz w:val="24"/>
                <w:szCs w:val="24"/>
              </w:rPr>
              <w:t>заходи</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інформатизації</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64 </w:t>
            </w:r>
            <w:r>
              <w:rPr>
                <w:rFonts w:cs="Times New Roman" w:ascii="Times New Roman" w:hAnsi="Times New Roman"/>
                <w:sz w:val="24"/>
                <w:szCs w:val="24"/>
              </w:rPr>
              <w:t>закладах</w:t>
            </w:r>
            <w:r>
              <w:rPr>
                <w:rFonts w:cs="Times New Roman" w:ascii="Times New Roman" w:hAnsi="Times New Roman"/>
                <w:sz w:val="24"/>
                <w:szCs w:val="24"/>
              </w:rPr>
              <w:t xml:space="preserve"> </w:t>
            </w:r>
            <w:r>
              <w:rPr>
                <w:rFonts w:cs="Times New Roman" w:ascii="Times New Roman" w:hAnsi="Times New Roman"/>
                <w:sz w:val="24"/>
                <w:szCs w:val="24"/>
              </w:rPr>
              <w:t>охорони</w:t>
            </w:r>
            <w:r>
              <w:rPr>
                <w:rFonts w:cs="Times New Roman" w:ascii="Times New Roman" w:hAnsi="Times New Roman"/>
                <w:sz w:val="24"/>
                <w:szCs w:val="24"/>
              </w:rPr>
              <w:t xml:space="preserve"> </w:t>
            </w:r>
            <w:r>
              <w:rPr>
                <w:rFonts w:cs="Times New Roman" w:ascii="Times New Roman" w:hAnsi="Times New Roman"/>
                <w:sz w:val="24"/>
                <w:szCs w:val="24"/>
              </w:rPr>
              <w:t>здоров</w:t>
            </w:r>
            <w:r>
              <w:rPr>
                <w:rFonts w:cs="Times New Roman" w:ascii="Times New Roman" w:hAnsi="Times New Roman"/>
                <w:sz w:val="24"/>
                <w:szCs w:val="24"/>
              </w:rPr>
              <w:t>’</w:t>
            </w:r>
            <w:r>
              <w:rPr>
                <w:rFonts w:cs="Times New Roman" w:ascii="Times New Roman" w:hAnsi="Times New Roman"/>
                <w:sz w:val="24"/>
                <w:szCs w:val="24"/>
              </w:rPr>
              <w:t>я</w:t>
            </w:r>
            <w:r>
              <w:rPr>
                <w:rFonts w:cs="Times New Roman" w:ascii="Times New Roman" w:hAnsi="Times New Roman"/>
                <w:sz w:val="24"/>
                <w:szCs w:val="24"/>
              </w:rPr>
              <w:t xml:space="preserve"> </w:t>
            </w:r>
            <w:r>
              <w:rPr>
                <w:rFonts w:cs="Times New Roman" w:ascii="Times New Roman" w:hAnsi="Times New Roman"/>
                <w:sz w:val="24"/>
                <w:szCs w:val="24"/>
              </w:rPr>
              <w:t>області</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2. Популяризація здорового способу життя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14 Організація та проведення міжнародних спортивних змагань</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проведених спортивних заход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одавач: Управління у справах сімʼї, молоді та спорту Черкаської ОДА</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Міжнародний заплив </w:t>
            </w:r>
            <w:r>
              <w:rPr>
                <w:rFonts w:cs="Times New Roman" w:ascii="Times New Roman" w:hAnsi="Times New Roman"/>
                <w:color w:val="000000"/>
                <w:sz w:val="24"/>
                <w:szCs w:val="24"/>
                <w:shd w:fill="FFFFFF" w:val="clear"/>
              </w:rPr>
              <w:t>„</w:t>
            </w:r>
            <w:r>
              <w:rPr>
                <w:rFonts w:cs="Times New Roman" w:ascii="Times New Roman" w:hAnsi="Times New Roman"/>
                <w:sz w:val="24"/>
                <w:szCs w:val="24"/>
              </w:rPr>
              <w:t>International Swim Marafon</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відбувся 10.07.2021 в м. Черкаси. Фінансування здійснювалось за рахунок спонсорських коштів.</w:t>
            </w:r>
          </w:p>
          <w:p>
            <w:pPr>
              <w:pStyle w:val="Normal"/>
              <w:rPr>
                <w:rFonts w:ascii="Times New Roman" w:hAnsi="Times New Roman" w:cs="Times New Roman"/>
                <w:sz w:val="24"/>
                <w:szCs w:val="24"/>
              </w:rPr>
            </w:pPr>
            <w:r>
              <w:rPr>
                <w:rFonts w:cs="Times New Roman" w:ascii="Times New Roman" w:hAnsi="Times New Roman"/>
                <w:sz w:val="24"/>
                <w:szCs w:val="24"/>
              </w:rPr>
              <w:t>Протягом 2022-2023 років міжнародні спортивні змагання не проводилися у звʼязку з дією обмежень умов правового режиму воєнного час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2. Популяризація здорового способу життя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15 Дітям Черкащини – якісне харчув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Охоплення учнів всіма видами харчування, % від загальної кількості учн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pPr>
            <w:r>
              <w:rPr>
                <w:rFonts w:cs="Times New Roman" w:ascii="Times New Roman" w:hAnsi="Times New Roman"/>
                <w:sz w:val="24"/>
                <w:szCs w:val="24"/>
              </w:rPr>
              <w:t>Станом на 01.01.2024 з 456 закладів загальної середньої освіти організовували харчування самостійно – 391 школа, використовували кейтерингові послуги – 11 шкіл, аутсорсинг – 54 школи.</w:t>
            </w:r>
          </w:p>
          <w:p>
            <w:pPr>
              <w:pStyle w:val="Style14"/>
              <w:spacing w:before="0" w:after="0"/>
              <w:ind w:hanging="0"/>
              <w:rPr/>
            </w:pPr>
            <w:r>
              <w:rPr>
                <w:rFonts w:cs="Times New Roman" w:ascii="Times New Roman" w:hAnsi="Times New Roman"/>
                <w:sz w:val="24"/>
                <w:szCs w:val="24"/>
              </w:rPr>
              <w:t>Станом на 01.01.2024 забезпечено безкоштовним гарячим харчуванням 36% учнів (31255), у тому числі: учнів 1-4 класів – 15807; ВПО – 4793; діти учасників бойових дій – 9288; інші категорії – 1367. Харчували безкоштовно учнів 1-4 класів 48% територіальних громад (32).</w:t>
            </w:r>
          </w:p>
          <w:p>
            <w:pPr>
              <w:pStyle w:val="Style14"/>
              <w:spacing w:before="0" w:after="0"/>
              <w:ind w:hanging="0"/>
              <w:rPr/>
            </w:pPr>
            <w:r>
              <w:rPr>
                <w:rFonts w:cs="Times New Roman" w:ascii="Times New Roman" w:hAnsi="Times New Roman"/>
                <w:sz w:val="24"/>
                <w:szCs w:val="24"/>
              </w:rPr>
              <w:t xml:space="preserve">Оновлено меню у 100% шкіл, яке погоджено із територіальними підрозділами Держпродспоживслужби у Черкаській області. Всі заклади використовували стандартне </w:t>
              <w:br/>
              <w:t xml:space="preserve">4-тижневе меню, яке розроблено відповідно до рецептурного збірника Є. Клопотенка. Натуральні норми харчування виконувались на 90%. </w:t>
            </w:r>
          </w:p>
          <w:p>
            <w:pPr>
              <w:pStyle w:val="Style14"/>
              <w:spacing w:before="0" w:after="0"/>
              <w:ind w:hanging="0"/>
              <w:rPr/>
            </w:pPr>
            <w:bookmarkStart w:id="9" w:name="_Hlk167386336"/>
            <w:r>
              <w:rPr>
                <w:rFonts w:cs="Times New Roman" w:ascii="Times New Roman" w:hAnsi="Times New Roman"/>
                <w:sz w:val="24"/>
                <w:szCs w:val="24"/>
              </w:rPr>
              <w:t>Станом на 01.01.2024 впроваджена система безпечного харчування НАССР у 100% закладів загальної середньої освіти</w:t>
            </w:r>
            <w:bookmarkEnd w:id="9"/>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Черкащина у числі 11 областей увійшла до спільного з Всесвітньою продовольчою програмою ООН проекту щодо надання фінансової підтримки закладам загальної середньої освіти на покращення харчування у 2023/2024 навчальному році. До проекту було залучено 43 школи у 17 територіальних громадах: Золотоніський район – 2 заклади, Уманський район – 24 заклади, Звенигородський район – 7 закладів, Черкаський район – 10 закладів. В рамках реалізації проекту між Черкаською обласною військовою адміністрацією та Всесвітньою продовольчою програмою ООН 16.11.2023 підписано Договір про реалізацію програми шкільного харчування в Україні. Зазначена програма покривала часткове забезпечення витрат для організації гарячого харчування учнів 1 – 4 класів протягом 2023/2024 навчального року.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3. Впровадження новітніх практик і технологій профілактики захворювань цивіліза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6 Придбання та встановлення лабораторного обладнання для здійснення досліджень на COVID-19</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придбаних комплектів лабораторного обладнання,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охорони здоров’я Черкаської ОДА</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У 2021 році КНП „Черкаська центральна районна лікарня“ Червонослобідської сільської ради та КНП „Жашківська багатопрофільна лікарня“ Жашківської міської ради придбано за рахунок коштів, отриманих за договором з Національною службою здоров’я України, на загальну суму 478,5 тис. грн комплекти обладнання для проведення дослідження методом ІФА.</w:t>
            </w:r>
          </w:p>
          <w:p>
            <w:pPr>
              <w:pStyle w:val="Style14"/>
              <w:spacing w:before="0" w:after="0"/>
              <w:ind w:hanging="0"/>
              <w:rPr/>
            </w:pPr>
            <w:r>
              <w:rPr>
                <w:rFonts w:cs="Times New Roman" w:ascii="Times New Roman" w:hAnsi="Times New Roman"/>
                <w:sz w:val="24"/>
                <w:szCs w:val="24"/>
              </w:rPr>
              <w:t xml:space="preserve">Крім того, за оперативною інформацією, у 2021 році КНП „Черкаська міська інфекційна лікарня“ придбано лабораторне обладнання для здійснення досліджень на COVID-19 на загальну суму 5736,3 тис. грн (за рахунок коштів місцевого бюджету та НСЗУ). </w:t>
            </w:r>
          </w:p>
          <w:p>
            <w:pPr>
              <w:pStyle w:val="Style14"/>
              <w:spacing w:before="0" w:after="0"/>
              <w:ind w:hanging="0"/>
              <w:rPr/>
            </w:pPr>
            <w:r>
              <w:rPr>
                <w:rFonts w:cs="Times New Roman" w:ascii="Times New Roman" w:hAnsi="Times New Roman"/>
                <w:sz w:val="24"/>
                <w:szCs w:val="24"/>
              </w:rPr>
              <w:t>Протягом</w:t>
            </w:r>
            <w:r>
              <w:rPr>
                <w:rFonts w:cs="Times New Roman" w:ascii="Times New Roman" w:hAnsi="Times New Roman"/>
                <w:sz w:val="24"/>
                <w:szCs w:val="24"/>
              </w:rPr>
              <w:t xml:space="preserve"> 2022-2023 </w:t>
            </w:r>
            <w:r>
              <w:rPr>
                <w:rFonts w:cs="Times New Roman" w:ascii="Times New Roman" w:hAnsi="Times New Roman"/>
                <w:sz w:val="24"/>
                <w:szCs w:val="24"/>
              </w:rPr>
              <w:t>років</w:t>
            </w:r>
            <w:r>
              <w:rPr>
                <w:rFonts w:cs="Times New Roman" w:ascii="Times New Roman" w:hAnsi="Times New Roman"/>
                <w:sz w:val="24"/>
                <w:szCs w:val="24"/>
              </w:rPr>
              <w:t xml:space="preserve"> </w:t>
            </w:r>
            <w:r>
              <w:rPr>
                <w:rFonts w:cs="Times New Roman" w:ascii="Times New Roman" w:hAnsi="Times New Roman"/>
                <w:sz w:val="24"/>
                <w:szCs w:val="24"/>
              </w:rPr>
              <w:t>лабораторне</w:t>
            </w:r>
            <w:r>
              <w:rPr>
                <w:rFonts w:cs="Times New Roman" w:ascii="Times New Roman" w:hAnsi="Times New Roman"/>
                <w:sz w:val="24"/>
                <w:szCs w:val="24"/>
              </w:rPr>
              <w:t xml:space="preserve"> </w:t>
            </w:r>
            <w:r>
              <w:rPr>
                <w:rFonts w:cs="Times New Roman" w:ascii="Times New Roman" w:hAnsi="Times New Roman"/>
                <w:sz w:val="24"/>
                <w:szCs w:val="24"/>
              </w:rPr>
              <w:t>обладнанн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здійснення</w:t>
            </w:r>
            <w:r>
              <w:rPr>
                <w:rFonts w:cs="Times New Roman" w:ascii="Times New Roman" w:hAnsi="Times New Roman"/>
                <w:sz w:val="24"/>
                <w:szCs w:val="24"/>
              </w:rPr>
              <w:t xml:space="preserve"> </w:t>
            </w:r>
            <w:r>
              <w:rPr>
                <w:rFonts w:cs="Times New Roman" w:ascii="Times New Roman" w:hAnsi="Times New Roman"/>
                <w:sz w:val="24"/>
                <w:szCs w:val="24"/>
              </w:rPr>
              <w:t>досліджень</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COVID-19 </w:t>
            </w:r>
            <w:r>
              <w:rPr>
                <w:rFonts w:cs="Times New Roman" w:ascii="Times New Roman" w:hAnsi="Times New Roman"/>
                <w:sz w:val="24"/>
                <w:szCs w:val="24"/>
              </w:rPr>
              <w:t>закладами</w:t>
            </w:r>
            <w:r>
              <w:rPr>
                <w:rFonts w:cs="Times New Roman" w:ascii="Times New Roman" w:hAnsi="Times New Roman"/>
                <w:sz w:val="24"/>
                <w:szCs w:val="24"/>
              </w:rPr>
              <w:t xml:space="preserve"> </w:t>
            </w:r>
            <w:r>
              <w:rPr>
                <w:rFonts w:cs="Times New Roman" w:ascii="Times New Roman" w:hAnsi="Times New Roman"/>
                <w:sz w:val="24"/>
                <w:szCs w:val="24"/>
              </w:rPr>
              <w:t>охорони</w:t>
            </w:r>
            <w:r>
              <w:rPr>
                <w:rFonts w:cs="Times New Roman" w:ascii="Times New Roman" w:hAnsi="Times New Roman"/>
                <w:sz w:val="24"/>
                <w:szCs w:val="24"/>
              </w:rPr>
              <w:t xml:space="preserve"> </w:t>
            </w:r>
            <w:r>
              <w:rPr>
                <w:rFonts w:cs="Times New Roman" w:ascii="Times New Roman" w:hAnsi="Times New Roman"/>
                <w:sz w:val="24"/>
                <w:szCs w:val="24"/>
              </w:rPr>
              <w:t>здоров</w:t>
            </w:r>
            <w:r>
              <w:rPr>
                <w:rFonts w:cs="Times New Roman" w:ascii="Times New Roman" w:hAnsi="Times New Roman"/>
                <w:sz w:val="24"/>
                <w:szCs w:val="24"/>
              </w:rPr>
              <w:t>’</w:t>
            </w:r>
            <w:r>
              <w:rPr>
                <w:rFonts w:cs="Times New Roman" w:ascii="Times New Roman" w:hAnsi="Times New Roman"/>
                <w:sz w:val="24"/>
                <w:szCs w:val="24"/>
              </w:rPr>
              <w:t>я</w:t>
            </w:r>
            <w:r>
              <w:rPr>
                <w:rFonts w:cs="Times New Roman" w:ascii="Times New Roman" w:hAnsi="Times New Roman"/>
                <w:sz w:val="24"/>
                <w:szCs w:val="24"/>
              </w:rPr>
              <w:t xml:space="preserve"> </w:t>
            </w:r>
            <w:r>
              <w:rPr>
                <w:rFonts w:cs="Times New Roman" w:ascii="Times New Roman" w:hAnsi="Times New Roman"/>
                <w:sz w:val="24"/>
                <w:szCs w:val="24"/>
              </w:rPr>
              <w:t>області</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було</w:t>
            </w:r>
            <w:r>
              <w:rPr>
                <w:rFonts w:cs="Times New Roman" w:ascii="Times New Roman" w:hAnsi="Times New Roman"/>
                <w:sz w:val="24"/>
                <w:szCs w:val="24"/>
              </w:rPr>
              <w:t xml:space="preserve"> </w:t>
            </w:r>
            <w:r>
              <w:rPr>
                <w:rFonts w:cs="Times New Roman" w:ascii="Times New Roman" w:hAnsi="Times New Roman"/>
                <w:sz w:val="24"/>
                <w:szCs w:val="24"/>
              </w:rPr>
              <w:t>придбано</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3. Впровадження новітніх практик і технологій профілактики захворювань цивіліза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7 Паліативне відділення на базі Звенигородського будинку-інтернату для інвалідів та престарілих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криття паліативного відділення,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соціального захисту населення Черкаської ОДА.</w:t>
            </w:r>
          </w:p>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Здійснюється пошук джерел фінансування. У 2023 році підготовлені ескізи майбутнього проекту для подачі потенційним грантодавцям та спонсорам.</w:t>
            </w:r>
          </w:p>
          <w:p>
            <w:pPr>
              <w:pStyle w:val="Style14"/>
              <w:spacing w:before="0" w:after="0"/>
              <w:ind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3. Впровадження новітніх практик і технологій профілактики захворювань цивіліза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18 Створення банку грудного молока на базі Черкаського обласного перинатального центру КНП „Черкаська обласна лікарня Черкаської обласної ради“ (м. Черкаси, </w:t>
              <w:br/>
              <w:t>вул. Менделєєва, 3)</w:t>
            </w:r>
          </w:p>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о банк грудного молока,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зв’язку із зміною пріоритетів через бойові дії в Україні та зниженням народжуваності в області даний проект втратив актуальніст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2.4. Посилення регіональної згуртованості та взаємодії</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1. Створення можливостей для співробітництва у сфері освіти, культури, історичних та культурологічних досліджень</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19 Розвиток державного історико-культурного заповідника „Трипільська культура“</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будова вхідної веж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4"/>
              <w:spacing w:before="0" w:after="0"/>
              <w:ind w:hanging="0"/>
              <w:rPr/>
            </w:pPr>
            <w:r>
              <w:rPr>
                <w:rFonts w:cs="Times New Roman" w:ascii="Times New Roman" w:hAnsi="Times New Roman"/>
                <w:sz w:val="24"/>
                <w:szCs w:val="24"/>
              </w:rPr>
              <w:t>У 2021-2022 роках заходи з виконання проекту не впроваджувалися.</w:t>
            </w:r>
          </w:p>
          <w:p>
            <w:pPr>
              <w:pStyle w:val="Style14"/>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 2023 році здійснено добудову вхідної вежі заповідника </w:t>
            </w:r>
          </w:p>
          <w:p>
            <w:pPr>
              <w:pStyle w:val="Style14"/>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на загальну суму 1651,0 тис. грн за кошти </w:t>
            </w:r>
            <w:r>
              <w:rPr>
                <w:rFonts w:cs="Times New Roman" w:ascii="Times New Roman" w:hAnsi="Times New Roman"/>
                <w:sz w:val="24"/>
                <w:szCs w:val="24"/>
              </w:rPr>
              <w:t>Благодійної організації „БЛАГОДІЙНИЙ ФОНД „МХП – Громаді“.</w:t>
            </w:r>
          </w:p>
          <w:p>
            <w:pPr>
              <w:pStyle w:val="Style14"/>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Також у січні 2024 року проведені ремонтні роботи у музейній кінозалі (</w:t>
            </w:r>
            <w:r>
              <w:rPr>
                <w:rFonts w:cs="Times New Roman" w:ascii="Times New Roman" w:hAnsi="Times New Roman"/>
                <w:color w:val="000000"/>
                <w:sz w:val="24"/>
                <w:szCs w:val="24"/>
              </w:rPr>
              <w:t>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м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хуно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агодійної</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омог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анії</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Капарол</w:t>
            </w:r>
            <w:r>
              <w:rPr>
                <w:rFonts w:cs="Times New Roman" w:ascii="Times New Roman" w:hAnsi="Times New Roman"/>
                <w:color w:val="000000"/>
                <w:sz w:val="24"/>
                <w:szCs w:val="24"/>
              </w:rPr>
              <w:t>-</w:t>
            </w:r>
            <w:r>
              <w:rPr>
                <w:rFonts w:cs="Times New Roman" w:ascii="Times New Roman" w:hAnsi="Times New Roman"/>
                <w:color w:val="000000"/>
                <w:sz w:val="24"/>
                <w:szCs w:val="24"/>
              </w:rPr>
              <w:t>Україна</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Н</w:t>
            </w:r>
            <w:r>
              <w:rPr>
                <w:rFonts w:cs="Times New Roman" w:ascii="Times New Roman" w:hAnsi="Times New Roman"/>
                <w:color w:val="000000"/>
                <w:sz w:val="24"/>
                <w:szCs w:val="24"/>
              </w:rPr>
              <w:t>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інозал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цює</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того</w:t>
            </w:r>
            <w:r>
              <w:rPr>
                <w:rFonts w:cs="Times New Roman" w:ascii="Times New Roman" w:hAnsi="Times New Roman"/>
                <w:color w:val="000000"/>
                <w:sz w:val="24"/>
                <w:szCs w:val="24"/>
              </w:rPr>
              <w:t xml:space="preserve"> 2024 </w:t>
            </w:r>
            <w:r>
              <w:rPr>
                <w:rFonts w:cs="Times New Roman" w:ascii="Times New Roman" w:hAnsi="Times New Roman"/>
                <w:color w:val="000000"/>
                <w:sz w:val="24"/>
                <w:szCs w:val="24"/>
              </w:rPr>
              <w:t>р</w:t>
            </w:r>
            <w:r>
              <w:rPr>
                <w:rFonts w:cs="Times New Roman" w:ascii="Times New Roman" w:hAnsi="Times New Roman"/>
                <w:color w:val="000000"/>
                <w:sz w:val="24"/>
                <w:szCs w:val="24"/>
                <w:lang w:val="ru-RU"/>
              </w:rPr>
              <w:t>оку</w:t>
            </w:r>
            <w:r>
              <w:rPr>
                <w:rFonts w:cs="Times New Roman" w:ascii="Times New Roman" w:hAnsi="Times New Roman"/>
                <w:color w:val="000000"/>
                <w:sz w:val="24"/>
                <w:szCs w:val="24"/>
              </w:rPr>
              <w:t>.</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Облаштування кінозал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4.1. Створення можливостей для співробітництва у сфері освіти, культури, історичних та культурологічних досліджень</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0 Капітальний ремонт будівлі комунального закладу „Черкаський обласний краєзнавчий музей“ Черкаської обласної рад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готовлена ПКД,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иготовлена ПКД в кінці 2020 року. </w:t>
            </w:r>
          </w:p>
          <w:p>
            <w:pPr>
              <w:pStyle w:val="Style14"/>
              <w:spacing w:before="0" w:after="0"/>
              <w:ind w:hanging="0"/>
              <w:rPr/>
            </w:pPr>
            <w:r>
              <w:rPr>
                <w:rFonts w:cs="Times New Roman" w:ascii="Times New Roman" w:hAnsi="Times New Roman"/>
                <w:sz w:val="24"/>
                <w:szCs w:val="24"/>
              </w:rPr>
              <w:t xml:space="preserve">У зв’язку з відсутністю фінансування, а також введенням воєнного стану в Україні, </w:t>
              <w:br/>
              <w:t>у 2021-2023 роках заходи з виконання проекту не впроваджувалис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4.1. Створення можливостей для співробітництва у сфері освіти, культури, історичних та культурологічних досліджень</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1 Збереження об’єктів культурної спадщини області</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аспортизація пам’яток та об’єктів культурної спадщин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10" w:name="_Hlk167377153"/>
            <w:r>
              <w:rPr>
                <w:rFonts w:cs="Times New Roman" w:ascii="Times New Roman" w:hAnsi="Times New Roman"/>
                <w:sz w:val="24"/>
                <w:szCs w:val="24"/>
              </w:rPr>
              <w:t>49</w:t>
            </w:r>
            <w:bookmarkEnd w:id="10"/>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4"/>
              <w:spacing w:before="0" w:after="0"/>
              <w:ind w:hanging="0"/>
              <w:rPr/>
            </w:pPr>
            <w:r>
              <w:rPr>
                <w:rFonts w:cs="Times New Roman" w:ascii="Times New Roman" w:hAnsi="Times New Roman"/>
                <w:sz w:val="24"/>
                <w:szCs w:val="24"/>
              </w:rPr>
              <w:t xml:space="preserve">У 2021 році паспортизовано 22 об’єкти культурної спадщини. </w:t>
            </w:r>
          </w:p>
          <w:p>
            <w:pPr>
              <w:pStyle w:val="Style14"/>
              <w:spacing w:before="0" w:after="0"/>
              <w:ind w:hanging="0"/>
              <w:rPr/>
            </w:pPr>
            <w:r>
              <w:rPr>
                <w:rFonts w:cs="Times New Roman" w:ascii="Times New Roman" w:hAnsi="Times New Roman"/>
                <w:sz w:val="24"/>
                <w:szCs w:val="24"/>
              </w:rPr>
              <w:t>У 2022 році паспортизація об’єктів культурної спадщини не проводилась у зв’язку із введенням воєнного стан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паспортизовано 27 об’єктів культурної спадщин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2021-2023 роки укладено 24 охоронні договори на об’єкти культурної спадщин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укладених охоронних договорів на пам’ятки та об’єкти культурної спадщин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11" w:name="_Hlk167377184"/>
            <w:r>
              <w:rPr>
                <w:rFonts w:cs="Times New Roman" w:ascii="Times New Roman" w:hAnsi="Times New Roman"/>
                <w:sz w:val="24"/>
                <w:szCs w:val="24"/>
              </w:rPr>
              <w:t>24</w:t>
            </w:r>
            <w:bookmarkEnd w:id="11"/>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2. Стимулювання співробітництва територіальних громад</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22 Співробітництво територіальних громад Черкащини як важливий фактор регіонального розвитк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діючих договорів співробітництва територіальних громад Черкаської області, що зареєстровані у Мінінфраструктур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bCs/>
                <w:sz w:val="24"/>
                <w:szCs w:val="24"/>
              </w:rPr>
              <w:t>Подавач: Департамент регіонального розвитку Черкаської ОДА.</w:t>
            </w:r>
          </w:p>
          <w:p>
            <w:pPr>
              <w:pStyle w:val="Style22"/>
              <w:spacing w:before="0" w:after="0"/>
              <w:rPr/>
            </w:pPr>
            <w:r>
              <w:rPr>
                <w:lang w:val="uk-UA"/>
              </w:rPr>
              <w:t xml:space="preserve">Наразі у Міністерстві розвитку громад, територій та інфраструктури України по Черкаській області всього зареєстрований 51 договір співробітництва територіальних громад. Із даної кількості договорів, з дня набуття повноважень органами місцевого самоврядування (після виборів у жовтні 2020 року) по Черкаській області було зареєстровано 11 договорів співробітництва, з них наразі діючих договорів – 10. Діючі договори спрямовані переважно на спільне фінансування (утримання) комунальних підприємств та установ, зокрема Єдиного розрахункового центру (Медведівська ТГ з Чигиринською ТГ (Черкаський район), центрів первинної медико-санітарної допомоги (Золотоніська ТГ з Вознесенською, Новодмитрівською та Піщанською ТГ (Золотоніський район); Жашківська ТГ з Баштечківською ТГ (Уманський район), центрів соціального обслуговування (надання соціальних послуг) (Вознесенська ТГ – 3 договори: із Новодмитрівською, Золотоніською та Зорівською ТГ (Золотоніський район); Чигиринська ТГ з Медведівською ТГ (Черкаський район). Також діють договори про делегування виконання окремих завдань у сфері містобудування та архітектури (Червонослобідська ТГ – 2 договори: з Сагунівською та Леськівською ТГ (Черкаський район); про створення належних умов для забезпечення реалізації прав дітей на здобуття освіти (Степанецька ТГ з Канівською ТГ (Черкаський район). </w:t>
            </w:r>
          </w:p>
          <w:p>
            <w:pPr>
              <w:pStyle w:val="Style14"/>
              <w:spacing w:before="0" w:after="0"/>
              <w:ind w:hanging="0"/>
              <w:rPr/>
            </w:pPr>
            <w:r>
              <w:rPr>
                <w:rFonts w:cs="Times New Roman" w:ascii="Times New Roman" w:hAnsi="Times New Roman"/>
                <w:sz w:val="24"/>
                <w:szCs w:val="24"/>
              </w:rPr>
              <w:t xml:space="preserve">Департаментом регіонального розвитку ОДА проводиться консультаційно-методична робота з територіальними громадами області щодо активізації укладення договорів співробітництва та їх внесення до реєстру Мінінфраструктури. </w:t>
            </w:r>
          </w:p>
          <w:p>
            <w:pPr>
              <w:pStyle w:val="Style14"/>
              <w:spacing w:before="0" w:after="0"/>
              <w:ind w:hanging="0"/>
              <w:rPr/>
            </w:pPr>
            <w:r>
              <w:rPr>
                <w:rFonts w:cs="Times New Roman" w:ascii="Times New Roman" w:hAnsi="Times New Roman"/>
                <w:sz w:val="24"/>
                <w:szCs w:val="24"/>
              </w:rPr>
              <w:t>Так, у 2021-2023 роках проведені онлайн-навчання для 66 територіальних громад та 4 районних державних (військових) адміністрацій з питань укладання договорів співробітництва територіальних громад, а саме: 11.06.2021, 19.05.2022, 11.07.2022, 03.03.2023 та 14.09.2023.</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3. Заохочення мешканців громад до участі у вирішенні питань місцевого розвитк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3 Соціальні перевезення Черкащин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осіб, що скористались соціальними перевезеннями, осіб</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938</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соціального захисту населення Черкаської ОДА.</w:t>
            </w:r>
          </w:p>
          <w:p>
            <w:pPr>
              <w:pStyle w:val="Style14"/>
              <w:spacing w:before="0" w:after="0"/>
              <w:ind w:hanging="0"/>
              <w:rPr/>
            </w:pPr>
            <w:r>
              <w:rPr>
                <w:rFonts w:cs="Times New Roman" w:ascii="Times New Roman" w:hAnsi="Times New Roman"/>
                <w:sz w:val="24"/>
                <w:szCs w:val="24"/>
              </w:rPr>
              <w:t xml:space="preserve">У 2021 році соціальними перевезеннями в області скористалися 1163 особи, у 2022 році – 1235 осіб, у 2023 році – 540 осіб. </w:t>
            </w:r>
          </w:p>
          <w:p>
            <w:pPr>
              <w:pStyle w:val="Style14"/>
              <w:spacing w:before="0" w:after="0"/>
              <w:ind w:hanging="0"/>
              <w:rPr/>
            </w:pPr>
            <w:r>
              <w:rPr>
                <w:rFonts w:cs="Times New Roman" w:ascii="Times New Roman" w:hAnsi="Times New Roman"/>
                <w:sz w:val="24"/>
                <w:szCs w:val="24"/>
              </w:rPr>
              <w:t>У звітному періоді в області було всього 8 машин, які здійснювали соціальні перевезення (в місяць для однієї особи 5 поїздок – безкоштовні, а наступні вже на пільгових умовах).</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Фінансування заходів за проектом здійснювалось за рахунок коштів місцевих бюджетів.</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4. Посилення спроможності інститутів громадянського суспільства</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24 Форум підтримки громадських ініціатив Черкащин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форум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і: Департамент регіонального розвитку Черкаської ОДА, Управління культури та охорони культурної спадщини Черкаської ОДА</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01-02.11.2021 відбувся обласний Форум інститутів громадянського суспільства „ГРАНТуємо зміни 7.0“ у режимі онлайн. У Форумі взяли участь понад 250 осіб.</w:t>
            </w:r>
          </w:p>
          <w:p>
            <w:pPr>
              <w:pStyle w:val="Style14"/>
              <w:spacing w:before="0" w:after="0"/>
              <w:ind w:hanging="0"/>
              <w:rPr/>
            </w:pPr>
            <w:r>
              <w:rPr>
                <w:rFonts w:cs="Times New Roman" w:ascii="Times New Roman" w:hAnsi="Times New Roman"/>
                <w:sz w:val="24"/>
                <w:szCs w:val="24"/>
              </w:rPr>
              <w:t xml:space="preserve">Тема Форуму – соціальний капітал громад. Під час Форуму за участі спікерів з міністерств, всеукраїнських інституцій, а також місцевих професіоналів були обговорені можливості, які відкриває сучасний цифровий світ; бренд Черкаської області; потенціал розвитку територіальних громад. </w:t>
            </w:r>
          </w:p>
          <w:p>
            <w:pPr>
              <w:pStyle w:val="Style14"/>
              <w:spacing w:before="0" w:after="0"/>
              <w:ind w:hanging="0"/>
              <w:rPr/>
            </w:pPr>
            <w:r>
              <w:rPr>
                <w:rFonts w:cs="Times New Roman" w:ascii="Times New Roman" w:hAnsi="Times New Roman"/>
                <w:sz w:val="24"/>
                <w:szCs w:val="24"/>
              </w:rPr>
              <w:t>Під час першого дня Форуму також відбувся онлайн-Ярмарок громадських ініціатив. Активні громадські організації та ініціативи представили свої напрацювання. Шляхом онлайн-голосування визначено переможців Ярмарку.</w:t>
            </w:r>
          </w:p>
          <w:p>
            <w:pPr>
              <w:pStyle w:val="Style14"/>
              <w:spacing w:before="0" w:after="0"/>
              <w:ind w:hanging="0"/>
              <w:rPr/>
            </w:pPr>
            <w:r>
              <w:rPr>
                <w:rFonts w:cs="Times New Roman" w:ascii="Times New Roman" w:hAnsi="Times New Roman"/>
                <w:sz w:val="24"/>
                <w:szCs w:val="24"/>
              </w:rPr>
              <w:t>Другий день Форуму був присвячений міжнародному та українському досвіду соціального підприємництва.</w:t>
            </w:r>
          </w:p>
          <w:p>
            <w:pPr>
              <w:pStyle w:val="Style14"/>
              <w:spacing w:before="0" w:after="0"/>
              <w:ind w:hanging="0"/>
              <w:rPr/>
            </w:pPr>
            <w:r>
              <w:rPr>
                <w:rFonts w:cs="Times New Roman" w:ascii="Times New Roman" w:hAnsi="Times New Roman"/>
                <w:sz w:val="24"/>
                <w:szCs w:val="24"/>
              </w:rPr>
              <w:t>У 2022-2023 роках проведення Форуму інститутів громадянського суспільства „ГРАНТуємо зміни“ було перенесене у зв’язку із введенням воєнного ста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4.5. Розвиток та підтримка молодіжних розвиткових, спортивних ініціати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5 Фестивалі, спрямовані на національно-патріотичне виховання молоді в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проведених фестивал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bookmarkStart w:id="12" w:name="_Hlk167377239"/>
            <w:r>
              <w:rPr>
                <w:rFonts w:cs="Times New Roman" w:ascii="Times New Roman" w:hAnsi="Times New Roman"/>
                <w:sz w:val="24"/>
                <w:szCs w:val="24"/>
              </w:rPr>
              <w:t>5</w:t>
            </w:r>
            <w:bookmarkEnd w:id="12"/>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у справах сімʼї, молоді та спорту Черкаської ОДА.</w:t>
            </w:r>
          </w:p>
          <w:p>
            <w:pPr>
              <w:pStyle w:val="Style14"/>
              <w:spacing w:before="0" w:after="0"/>
              <w:ind w:hanging="0"/>
              <w:rPr/>
            </w:pPr>
            <w:r>
              <w:rPr>
                <w:rFonts w:cs="Times New Roman" w:ascii="Times New Roman" w:hAnsi="Times New Roman"/>
                <w:sz w:val="24"/>
                <w:szCs w:val="24"/>
              </w:rPr>
              <w:t xml:space="preserve">02-04.07.2021 проведено фестиваль „Холодний Яр – фестиваль нескореної нації“. До заходу долучилось близько 19,5 тис. осіб. </w:t>
            </w:r>
          </w:p>
          <w:p>
            <w:pPr>
              <w:pStyle w:val="Style14"/>
              <w:spacing w:before="0" w:after="0"/>
              <w:ind w:hanging="0"/>
              <w:rPr/>
            </w:pPr>
            <w:r>
              <w:rPr>
                <w:rFonts w:cs="Times New Roman" w:ascii="Times New Roman" w:hAnsi="Times New Roman"/>
                <w:sz w:val="24"/>
                <w:szCs w:val="24"/>
              </w:rPr>
              <w:t xml:space="preserve">20-23.08.2021 – фестиваль, спрямований на патріотичне виховання молоді та популяризацію краю Тараса Шевченка „ШеFest“. Загальна кількість учасників 12 тис. осіб.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24-26.09.2021 – щорічний мистецький пленер з популяризації Шевченківського краю „Тараса пензлі оживають“. Участь у заході взяли 110 осіб.</w:t>
            </w:r>
          </w:p>
          <w:p>
            <w:pPr>
              <w:pStyle w:val="Style14"/>
              <w:spacing w:before="0" w:after="0"/>
              <w:ind w:hanging="0"/>
              <w:rPr/>
            </w:pPr>
            <w:r>
              <w:rPr>
                <w:rFonts w:cs="Times New Roman" w:ascii="Times New Roman" w:hAnsi="Times New Roman"/>
                <w:sz w:val="24"/>
                <w:szCs w:val="24"/>
              </w:rPr>
              <w:t>У 2022 році фестивалі, спрямовані на національно-патріотичне виховання молоді, не проводилися у звʼязку з дією обмежень умов правового режиму воєнного часу.</w:t>
            </w:r>
          </w:p>
          <w:p>
            <w:pPr>
              <w:pStyle w:val="Normal"/>
              <w:rPr/>
            </w:pPr>
            <w:r>
              <w:rPr>
                <w:rFonts w:cs="Times New Roman" w:ascii="Times New Roman" w:hAnsi="Times New Roman"/>
                <w:sz w:val="24"/>
                <w:szCs w:val="24"/>
              </w:rPr>
              <w:t>У 2023 році було проведено 2 фестивалі із загальною кількістю учасників 6150</w:t>
            </w:r>
            <w:bookmarkStart w:id="13" w:name="_GoBack"/>
            <w:bookmarkEnd w:id="13"/>
            <w:r>
              <w:rPr>
                <w:rFonts w:cs="Times New Roman" w:ascii="Times New Roman" w:hAnsi="Times New Roman"/>
                <w:sz w:val="24"/>
                <w:szCs w:val="24"/>
              </w:rPr>
              <w:t xml:space="preserve"> осіб.</w:t>
            </w:r>
          </w:p>
          <w:p>
            <w:pPr>
              <w:pStyle w:val="Normal"/>
              <w:rPr>
                <w:rFonts w:ascii="Times New Roman" w:hAnsi="Times New Roman" w:cs="Times New Roman"/>
                <w:sz w:val="24"/>
                <w:szCs w:val="24"/>
              </w:rPr>
            </w:pPr>
            <w:r>
              <w:rPr>
                <w:rFonts w:cs="Times New Roman" w:ascii="Times New Roman" w:hAnsi="Times New Roman"/>
                <w:sz w:val="24"/>
                <w:szCs w:val="24"/>
              </w:rPr>
              <w:t>Зокрема:</w:t>
            </w:r>
          </w:p>
          <w:p>
            <w:pPr>
              <w:pStyle w:val="Normal"/>
              <w:rPr/>
            </w:pPr>
            <w:r>
              <w:rPr>
                <w:rFonts w:cs="Times New Roman" w:ascii="Times New Roman" w:hAnsi="Times New Roman"/>
                <w:sz w:val="24"/>
                <w:szCs w:val="24"/>
              </w:rPr>
              <w:t>- 15-16.07.2023 – фестиваль, спрямований на патріотичне виховання молоді „Холодний Яр – фестиваль нескореної нації“;</w:t>
            </w:r>
          </w:p>
          <w:p>
            <w:pPr>
              <w:pStyle w:val="Normal"/>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25-28.08.2023 – фестиваль, спрямований на патріотичне виховання молоді та популяризацію краю Тараса Шевченка „Ше.Fest“.</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6. Інтеграція внутрішньо переміщених осіб</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26 Залучення інвестицій для будівництва багатоповерхового житлового комплексу та об’єктів соціальної та комунальної сфери для внутрішньо переміщених осіб </w:t>
              <w:br/>
              <w:t>в м. Кан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укладених угод,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Канівська територіальна грома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зв’язку з відсутністю фінансування, а також введенням воєнного стану в Україні, </w:t>
              <w:br/>
              <w:t>у 2021-2022 роках заходи з виконання проекту не впроваджувалися.</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Канівська міська рада взяла участь у проекті, впровадженому ULEAD з Європою в Черкаській області, щодо надання менторського супроводу для пошуку варіантів втілення в життя програми щодо вирішення житлових питань ВПО у м. Канів. В ході впровадження проекту, представниками ULEAD з Європою в Черкаській області були проведені консультації; за результатами було вирішено сприяти налагодженню комунікації між ТОВ „МАГНІТПРИЛАД“ (м. Канів) та місцевим бізнесом як потенційними інвесторами, із подальшим виділенням житла для внутрішньо переміщених осіб при будівництві житлового комплексу для ВПО.</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b/>
                <w:sz w:val="24"/>
                <w:szCs w:val="24"/>
              </w:rPr>
              <w:t>Стратегічна ціль 3. ВИСОКА ЯКІСТЬ ЖИТТЯ: екологія, безпека, інфраструктура</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3.1. Екологічна безпека та збереження довкілля</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1. Впровадження комплексних систем моніторингу стану довкілл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 Організація спостережень за режимом поверхневих вод у верховій частині Кременчуцького водосховища при проходженні високих повеней і паводків</w:t>
            </w:r>
          </w:p>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спостережних постів для вимірювання рівнів води у верховій частині Кременчуцького водосховища,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Черкаське управління захисних масивів дніпровських водосховищ</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За період 2021-2023 роки заходи по проекту не здійснювались у звʼязку з відсутністю фінансування, а також умовами правового режиму воєнного стану в Україн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1. Впровадження комплексних систем моніторингу стану довкілл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2 Раціоналізація системи моніторингу переформування берегів Кременчуцького водосховищ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створів опорної мережі спостережень за переформуванням берегів Кременчуцького водосховища,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Черкаське управління захисних масивів дніпровських водосховищ.</w:t>
            </w:r>
          </w:p>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Станом на 01.01.2024 в області було розміщено 32 створи опорної мережі спостережень за переформуванням берегів Кременчуцького водосховища. </w:t>
            </w:r>
          </w:p>
          <w:p>
            <w:pPr>
              <w:pStyle w:val="Style14"/>
              <w:spacing w:before="0" w:after="0"/>
              <w:ind w:hanging="0"/>
              <w:rPr/>
            </w:pPr>
            <w:r>
              <w:rPr>
                <w:rFonts w:cs="Times New Roman" w:ascii="Times New Roman" w:hAnsi="Times New Roman"/>
                <w:sz w:val="24"/>
                <w:szCs w:val="24"/>
              </w:rPr>
              <w:t>За період 2021-2023 рок</w:t>
            </w:r>
            <w:r>
              <w:rPr>
                <w:rFonts w:cs="Times New Roman" w:ascii="Times New Roman" w:hAnsi="Times New Roman"/>
                <w:sz w:val="24"/>
                <w:szCs w:val="24"/>
                <w:lang w:val="ru-RU"/>
              </w:rPr>
              <w:t>и</w:t>
            </w:r>
            <w:r>
              <w:rPr>
                <w:rFonts w:cs="Times New Roman" w:ascii="Times New Roman" w:hAnsi="Times New Roman"/>
                <w:sz w:val="24"/>
                <w:szCs w:val="24"/>
              </w:rPr>
              <w:t xml:space="preserve"> заходи по проекту не здійснювались у звʼязку з відсутністю фінансування</w:t>
            </w:r>
            <w:r>
              <w:rPr>
                <w:rFonts w:cs="Times New Roman" w:ascii="Times New Roman" w:hAnsi="Times New Roman"/>
                <w:sz w:val="24"/>
                <w:szCs w:val="24"/>
                <w:lang w:val="ru-RU"/>
              </w:rPr>
              <w:t>, а також</w:t>
            </w:r>
            <w:r>
              <w:rPr>
                <w:rFonts w:cs="Times New Roman" w:ascii="Times New Roman" w:hAnsi="Times New Roman"/>
                <w:sz w:val="24"/>
                <w:szCs w:val="24"/>
              </w:rPr>
              <w:t xml:space="preserve"> умовами правового режиму воєнного стану в Україн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1. Впровадження комплексних систем моніторингу стану довкілл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 Розвиток регіональної системи моніторингу в галузі охорони атмосферного повітр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проведених моніторингових досліджень стану атмосферного повітря,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5644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Здійснюється</w:t>
            </w:r>
            <w:r>
              <w:rPr>
                <w:rFonts w:cs="Times New Roman" w:ascii="Times New Roman" w:hAnsi="Times New Roman"/>
                <w:sz w:val="24"/>
                <w:szCs w:val="24"/>
                <w:lang w:val="ru-RU"/>
              </w:rPr>
              <w:t xml:space="preserve"> пост</w:t>
            </w:r>
            <w:r>
              <w:rPr>
                <w:rFonts w:cs="Times New Roman" w:ascii="Times New Roman" w:hAnsi="Times New Roman"/>
                <w:sz w:val="24"/>
                <w:szCs w:val="24"/>
              </w:rPr>
              <w:t>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pPr>
            <w:r>
              <w:rPr>
                <w:rFonts w:cs="Times New Roman" w:ascii="Times New Roman" w:hAnsi="Times New Roman"/>
                <w:sz w:val="24"/>
                <w:szCs w:val="24"/>
              </w:rPr>
              <w:t xml:space="preserve">Субʼєктом моніторингу стану атмосферного повітря є Черкаський обласний центр з гідрометеорології. З метою вдосконалення регіональної системи моніторингу довкілля субʼєктом моніторингу проведено обʼєктивну оцінку стану атмосферного повітря. У 2021 році проаналізована 18031 проба повітря, у 2022 році – 19341 проба повітря, у 2023 році – 19068 проб повітря на стаціонарних постах спостережень м. Черкаси. Щомісячна інформація про результати спостережень за станом навколишнього середовища та щотижнева інформація про середньодобові концентрації забруднюючих речовин в атмосферному повітрі м. Черкаси, для ознайомлення громадськості, розміщується на офіційному сайті ОДА в рубриці „Екологія“ та на сторінці Управління екології та природних ресурсів ОДА у соціальній мережі Facebook.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а виконання постанови КМУ від 14.08.2019 № 827 „Деякі питання здійснення державного моніторингу в галузі охорони атмосферного повітря“ діє Програма державного моніторингу у галузі охорони атмосферного повітря на 2021-2025 роки для зони „Черкаська“.</w:t>
            </w:r>
          </w:p>
          <w:p>
            <w:pPr>
              <w:pStyle w:val="Style14"/>
              <w:spacing w:before="0" w:after="0"/>
              <w:ind w:hanging="0"/>
              <w:rPr/>
            </w:pPr>
            <w:r>
              <w:rPr>
                <w:rFonts w:cs="Times New Roman" w:ascii="Times New Roman" w:hAnsi="Times New Roman"/>
                <w:sz w:val="24"/>
                <w:szCs w:val="24"/>
              </w:rPr>
              <w:t xml:space="preserve">За період 2021-2023 роки кошти державного бюджету на придбання та встановлення автоматизованих постів спостережень за станом та якістю атмосферного повітря не виділялись.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роект з впровадження комплексної системи моніторингу довкілля було подано на конкурсний відбір до програми ЄС „LIFE“. У 2023 році кошти на реалізацію проекту не виділя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1.2. Запровадження сучасних механізмів поводження з відходам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4 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бсяг хімічних засобів захисту рослин (відходів пестицидів), що вивезені для утилізації, знищення та знешкодження, т</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64</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pPr>
            <w:r>
              <w:rPr>
                <w:rFonts w:cs="Times New Roman" w:ascii="Times New Roman" w:hAnsi="Times New Roman"/>
                <w:sz w:val="24"/>
                <w:szCs w:val="24"/>
              </w:rPr>
              <w:t xml:space="preserve">Заходи щодо вилучення, утилізації, знищення та знешкодження відходів пестицидів включені до обласної програми охорони навколишнього природного середовища на 2021-2027 роки, затвердженої рішенням Черкаської обласної ради від 19.02.2021 № 5-23/VIII. </w:t>
            </w:r>
          </w:p>
          <w:p>
            <w:pPr>
              <w:pStyle w:val="Style14"/>
              <w:spacing w:before="0" w:after="0"/>
              <w:ind w:hanging="0"/>
              <w:rPr/>
            </w:pPr>
            <w:r>
              <w:rPr>
                <w:rFonts w:cs="Times New Roman" w:ascii="Times New Roman" w:hAnsi="Times New Roman"/>
                <w:sz w:val="24"/>
                <w:szCs w:val="24"/>
              </w:rPr>
              <w:t>У 2022-2023 роках робочою групою ОДА з питань природоохоронних заходів (розпорядження ОДА від 15.01.2019 № 21) кошти природоохоронного фонду обласного бюджету за об’єктами та заходами не розподілялись.</w:t>
            </w:r>
          </w:p>
          <w:p>
            <w:pPr>
              <w:pStyle w:val="Style14"/>
              <w:spacing w:before="0" w:after="0"/>
              <w:ind w:hanging="0"/>
              <w:rPr/>
            </w:pPr>
            <w:r>
              <w:rPr>
                <w:rFonts w:cs="Times New Roman" w:ascii="Times New Roman" w:hAnsi="Times New Roman"/>
                <w:sz w:val="24"/>
                <w:szCs w:val="24"/>
              </w:rPr>
              <w:t>В цілому за 2021-2023 роки спрямування коштів з інших місцевих та державного бюджетів не здійснювалось.</w:t>
            </w:r>
          </w:p>
          <w:p>
            <w:pPr>
              <w:pStyle w:val="Style14"/>
              <w:spacing w:before="0" w:after="0"/>
              <w:ind w:hanging="0"/>
              <w:rPr/>
            </w:pPr>
            <w:r>
              <w:rPr>
                <w:rFonts w:cs="Times New Roman" w:ascii="Times New Roman" w:hAnsi="Times New Roman"/>
                <w:sz w:val="24"/>
                <w:szCs w:val="24"/>
              </w:rPr>
              <w:t xml:space="preserve">У 2023 році відбулось зменшення кількості відходів пестицидів </w:t>
              <w:br/>
              <w:t>на 0,64 т завдяки вивезенню на утилізацію спеціалізованому підприємству ТОВ „ЕКО ТЕРРА“ із сіл Худяки та Чорнявка Черкаського району на суму 24,2 тис. грн (за рахунок коштів суб’єктів господарювання – власників відходів).</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За даними інвентаризації, проведеної у грудні 2023 року, в області зберігається 278,421 т відходів пестицидів.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2. Запровадження сучасних механізмів поводження з відходам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5 Впровадження комплексної системи поводження з твердими побутовими відходами з урахуванням принципу розподілу території області на кластер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соток населених пунктів області, де запроваджено роздільне збирання ТПВ, %</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pPr>
            <w:r>
              <w:rPr>
                <w:rFonts w:cs="Times New Roman" w:ascii="Times New Roman" w:hAnsi="Times New Roman"/>
                <w:sz w:val="24"/>
                <w:szCs w:val="24"/>
              </w:rPr>
              <w:t xml:space="preserve">У 2021 році придбано 8 одиниць спецтехніки, а також контейнери для збору побутових відходів для Тальнівської, Шполянської, Степанецької, Жашківської, Ліплявської, Паланської, Матусівської, Балаклеївської, Дмитрушківської, Ладижинської, Лисянської, Драбівської, Бабанської, Катеринопільської, Монастирищенської, Христинівської, Черкаської, Чорнобаївської та Шрамківської територіальних громад. </w:t>
            </w:r>
          </w:p>
          <w:p>
            <w:pPr>
              <w:pStyle w:val="Style14"/>
              <w:spacing w:before="0" w:after="0"/>
              <w:ind w:hanging="0"/>
              <w:rPr/>
            </w:pPr>
            <w:r>
              <w:rPr>
                <w:rFonts w:cs="Times New Roman" w:ascii="Times New Roman" w:hAnsi="Times New Roman"/>
                <w:sz w:val="24"/>
                <w:szCs w:val="24"/>
              </w:rPr>
              <w:t xml:space="preserve">Станом на 01.01.2022 касові видатки склали 13640,7 тис. грн (зокрема 7548,6 тис. грн з обласного бюджету, 6092,1 тис. грн з інших місцевих бюджетів). </w:t>
            </w:r>
          </w:p>
          <w:p>
            <w:pPr>
              <w:pStyle w:val="Style14"/>
              <w:spacing w:before="0" w:after="0"/>
              <w:ind w:hanging="0"/>
              <w:rPr/>
            </w:pPr>
            <w:r>
              <w:rPr>
                <w:rFonts w:cs="Times New Roman" w:ascii="Times New Roman" w:hAnsi="Times New Roman"/>
                <w:sz w:val="24"/>
                <w:szCs w:val="24"/>
              </w:rPr>
              <w:t>У 2022-2023 роках робочою групою ОДА з питань природоохоронних заходів (розпорядження ОДА від 15.01.2019 № 21) кошти природоохоронного фонду обласного бюджету за об’єктами та заходами не розподілялись.</w:t>
            </w:r>
          </w:p>
          <w:p>
            <w:pPr>
              <w:pStyle w:val="Style14"/>
              <w:spacing w:before="0" w:after="0"/>
              <w:ind w:hanging="0"/>
              <w:rPr/>
            </w:pPr>
            <w:r>
              <w:rPr>
                <w:rFonts w:cs="Times New Roman" w:ascii="Times New Roman" w:hAnsi="Times New Roman"/>
                <w:sz w:val="24"/>
                <w:szCs w:val="24"/>
              </w:rPr>
              <w:t xml:space="preserve">За даними звітів територіальних громад, наданих до Управління екології та природних ресурсів ОДА, у 2022 році на заходи у сфері поводження з відходами, зокрема на ліквідацію стихійних сміттєзвалищ, було заплановано видатки бюджетів територіальних громад на суму </w:t>
              <w:br/>
              <w:t xml:space="preserve">315,5 тис. грн у Селищенській та Христинівській громадах, касові видатки склали 247,4 тис. грн. Також у 2022 році для Чорнобаївської та Городищенської громад придбано контейнери для збору побутових відходів на суму 279,6 тис. грн (місцеві бюджети). </w:t>
            </w:r>
          </w:p>
          <w:p>
            <w:pPr>
              <w:pStyle w:val="Style14"/>
              <w:spacing w:before="0" w:after="0"/>
              <w:ind w:hanging="0"/>
              <w:rPr/>
            </w:pPr>
            <w:r>
              <w:rPr>
                <w:rFonts w:cs="Times New Roman" w:ascii="Times New Roman" w:hAnsi="Times New Roman"/>
                <w:sz w:val="24"/>
                <w:szCs w:val="24"/>
              </w:rPr>
              <w:t>У 2023 році за рахунок коштів бюджетів територіальних громад використано 15352 тис. грн на ліквідацію стихійних сміттєзвалищ, придбання спецтехніки та обладнання для збору та вивезення побутових відходів від населення Драбівської, Звенигородської, Дмитрушківської, Городищенської, Жашківської, Іваньківської, Буцької, Христинівської, Монастирищенської, Тальнівської територіальних громад.</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1.3. Розвиток природно-заповідного фонду, збереження біологічного та ландшафтного різноманітт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6 Створення нових, розширення меж існуючих територій та об’єктів природно-заповідного фонду, розробка проектів землеустрою з організації та встановлення їх меж</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Створено нові та змінено межі існуючих об’єктів природно-заповідного фонд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екології та природних ресурсів Черкаської ОДА</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Протягом 2021 року у Черкаській області оголошено 9 нових та змінено межі 2 існуючих об’єктів природно-заповідного фонду. Площу природно-заповідного фонду </w:t>
              <w:br/>
              <w:t xml:space="preserve">у 2021 році збільшено на 117,8 га.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казом Президента України від 01.01.2022 № 2/2022 на території Черкаського району Черкаської області створено національний природний парк „Холодний Яр“ загальною площею 6833,5071 га. </w:t>
            </w:r>
          </w:p>
          <w:p>
            <w:pPr>
              <w:pStyle w:val="Style14"/>
              <w:spacing w:before="0" w:after="0"/>
              <w:ind w:hanging="0"/>
              <w:rPr/>
            </w:pPr>
            <w:r>
              <w:rPr>
                <w:rFonts w:cs="Times New Roman" w:ascii="Times New Roman" w:hAnsi="Times New Roman"/>
                <w:sz w:val="24"/>
                <w:szCs w:val="24"/>
              </w:rPr>
              <w:t xml:space="preserve">У грудні 2022 року оголошено 8 заповідних об’єктів. Площу природно-заповідного фонду </w:t>
              <w:br/>
              <w:t>у 2022 році збільшено на 33,8 г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оголошено 10 нових та змінено межі 1 існуючого об’єктів природно-заповідного фонду. Загальну площу ПЗФ у 202</w:t>
            </w:r>
            <w:r>
              <w:rPr>
                <w:rFonts w:cs="Times New Roman" w:ascii="Times New Roman" w:hAnsi="Times New Roman"/>
                <w:sz w:val="24"/>
                <w:szCs w:val="24"/>
                <w:lang w:val="ru-RU"/>
              </w:rPr>
              <w:t>3</w:t>
            </w:r>
            <w:r>
              <w:rPr>
                <w:rFonts w:cs="Times New Roman" w:ascii="Times New Roman" w:hAnsi="Times New Roman"/>
                <w:sz w:val="24"/>
                <w:szCs w:val="24"/>
              </w:rPr>
              <w:t xml:space="preserve"> році збільшено на 92,3 га</w:t>
            </w:r>
            <w:r>
              <w:rPr>
                <w:rFonts w:cs="Times New Roman" w:ascii="Times New Roman" w:hAnsi="Times New Roman"/>
                <w:sz w:val="24"/>
                <w:szCs w:val="24"/>
                <w:lang w:val="ru-RU"/>
              </w:rPr>
              <w:t>.</w:t>
            </w:r>
          </w:p>
          <w:p>
            <w:pPr>
              <w:pStyle w:val="Style14"/>
              <w:spacing w:before="0" w:after="0"/>
              <w:ind w:hanging="0"/>
              <w:rPr/>
            </w:pPr>
            <w:bookmarkStart w:id="14" w:name="_Hlk167390150"/>
            <w:r>
              <w:rPr>
                <w:rFonts w:cs="Times New Roman" w:ascii="Times New Roman" w:hAnsi="Times New Roman"/>
                <w:sz w:val="24"/>
                <w:szCs w:val="24"/>
              </w:rPr>
              <w:t>Загалом станом на 01.01.2024 в області 590 територій та об’єктів ПЗФ загальною площею 83051,4 га</w:t>
            </w:r>
            <w:bookmarkEnd w:id="14"/>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3. Розвиток природно-заповідного фонду, збереження біологічного та ландшафтного різноманітт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7 Розроблення Регіональної схеми екологічної мережі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Розроблена та затверджена Регіональна схема екологічної мереж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pPr>
            <w:r>
              <w:rPr>
                <w:rFonts w:cs="Times New Roman" w:ascii="Times New Roman" w:hAnsi="Times New Roman"/>
                <w:sz w:val="24"/>
                <w:szCs w:val="24"/>
              </w:rPr>
              <w:t>Указом Президента України від 23.03.2021 № 111/2021 „Про рішення Ради національної безпеки і оборони України від 23.03.2021 „Про виклики та загрози національній безпеці України в екологічній сфері та першочергові заходи щодо їх нейтралізації“ місцевим органам виконавчої влади доручено вжити заходів щодо розроблення схем формування екомережі.</w:t>
            </w:r>
          </w:p>
          <w:p>
            <w:pPr>
              <w:pStyle w:val="Style14"/>
              <w:spacing w:before="0" w:after="0"/>
              <w:ind w:hanging="0"/>
              <w:rPr/>
            </w:pPr>
            <w:r>
              <w:rPr>
                <w:rFonts w:cs="Times New Roman" w:ascii="Times New Roman" w:hAnsi="Times New Roman"/>
                <w:sz w:val="24"/>
                <w:szCs w:val="24"/>
              </w:rPr>
              <w:t xml:space="preserve">Захід щодо розроблення регіональної схеми формування екомережі включено до обласної програми охорони навколишнього природного середовища на 2021-2027 роки, затвердженої рішенням Черкаської обласної ради від 19.02.2021 </w:t>
              <w:br/>
              <w:t xml:space="preserve">№ 5-23/VIIІ. Розроблено проект текстової частини регіональної схеми екомережі області.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2023 роках робочою групою ОДА з питань природоохоронних заходів (розпорядження ОДА від 15.01.2019 № 21) кошти природоохоронного фонду обласного бюджету за об’єктами та заходами не розподіля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3. Розвиток природно-заповідного фонду, збереження біологічного та ландшафтного різноманіття</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8 Проведення заходів щодо боротьби з деградацією земель та опустелюванням</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лоща створених лісових культур, г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155,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pPr>
            <w:r>
              <w:rPr>
                <w:rFonts w:cs="Times New Roman" w:ascii="Times New Roman" w:hAnsi="Times New Roman"/>
                <w:sz w:val="24"/>
                <w:szCs w:val="24"/>
              </w:rPr>
              <w:t>У 2021-2023 роках в області проводились заходи з лісовідновлення та лісорозведення. Загальна площа створених лісових культур становить 3155,6 га (з них у 2021 році – 1202,1 га; у 2022 році – 955,6 га; у 2023 році – 997,9 га).</w:t>
            </w:r>
          </w:p>
          <w:p>
            <w:pPr>
              <w:pStyle w:val="Style14"/>
              <w:spacing w:before="0" w:after="0"/>
              <w:ind w:hanging="0"/>
              <w:rPr/>
            </w:pPr>
            <w:r>
              <w:rPr>
                <w:rFonts w:cs="Times New Roman" w:ascii="Times New Roman" w:hAnsi="Times New Roman"/>
                <w:sz w:val="24"/>
                <w:szCs w:val="24"/>
              </w:rPr>
              <w:t xml:space="preserve">У 2021 році повністю відновлено роботу Чорнявської, Трушівської, Тіньківської (Черкаський район), Подільської, Піщанської, Іркліївської та Домантівської (Золотоніський район) міжгосподарських зрошувальних систем. У 2022 році повністю відновлено роботу Лящівської (Золотоніський район) міжгосподарської зрошувальної системи та частково Рацівської, Топилівської (Черкаський район) та Іркліївської (Золотоніський район) міжгосподарських зрошувальних систем. </w:t>
            </w:r>
          </w:p>
          <w:p>
            <w:pPr>
              <w:pStyle w:val="Style14"/>
              <w:spacing w:before="0" w:after="0"/>
              <w:ind w:hanging="0"/>
              <w:rPr/>
            </w:pPr>
            <w:r>
              <w:rPr>
                <w:rFonts w:cs="Times New Roman" w:ascii="Times New Roman" w:hAnsi="Times New Roman"/>
                <w:sz w:val="24"/>
                <w:szCs w:val="24"/>
              </w:rPr>
              <w:t xml:space="preserve">За інформацією Регіонального офісу водних ресурсів у Черкаській області, площа зрошуваних земель по області у 2022 році склала 20,4 тис. га, </w:t>
              <w:br/>
              <w:t>у 2023 році – 32,55 тис. га. У 2023 році подачу води на полив сільськогосподарських культур в межах Черкаської області здійснювала 21 державна міжгосподарська зрошувальна система.</w:t>
            </w:r>
          </w:p>
          <w:p>
            <w:pPr>
              <w:pStyle w:val="Style14"/>
              <w:spacing w:before="0" w:after="0"/>
              <w:ind w:hanging="0"/>
              <w:rPr/>
            </w:pPr>
            <w:r>
              <w:rPr>
                <w:rFonts w:cs="Times New Roman" w:ascii="Times New Roman" w:hAnsi="Times New Roman"/>
                <w:sz w:val="24"/>
                <w:szCs w:val="24"/>
              </w:rPr>
              <w:t xml:space="preserve">У 2021 році 4 суб’єкта господарювання, які використовують меліоровані землі, отримали державну підтримку для проведення технологічних операцій у зрошуваному землеробстві в сумі 13788,2 тис. грн. </w:t>
            </w:r>
          </w:p>
          <w:p>
            <w:pPr>
              <w:pStyle w:val="Style14"/>
              <w:spacing w:before="0" w:after="0"/>
              <w:ind w:hanging="0"/>
              <w:rPr/>
            </w:pPr>
            <w:r>
              <w:rPr>
                <w:rFonts w:cs="Times New Roman" w:ascii="Times New Roman" w:hAnsi="Times New Roman"/>
                <w:sz w:val="24"/>
                <w:szCs w:val="24"/>
              </w:rPr>
              <w:t xml:space="preserve">У 2023 році за напрямом державної підтримки </w:t>
            </w:r>
            <w:r>
              <w:fldChar w:fldCharType="begin"/>
            </w:r>
            <w:r>
              <w:rPr>
                <w:rStyle w:val="InternetLink"/>
                <w:sz w:val="24"/>
                <w:szCs w:val="24"/>
                <w:rFonts w:cs="Times New Roman" w:ascii="Times New Roman" w:hAnsi="Times New Roman"/>
              </w:rPr>
              <w:instrText xml:space="preserve"> HYPERLINK "https://zakon.rada.gov.ua/laws/show/1070-2021-п" \l "Text"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ільськогосподарських товаровиробників, які використовують меліоровані землі</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атвердженої постановою Кабінету Міністрів України від 11.10.2021 № 1070, аграріями отримано 1,7 млн грн за відновлення та модернізацію зрошувальних систем. </w:t>
            </w:r>
          </w:p>
          <w:p>
            <w:pPr>
              <w:pStyle w:val="Style14"/>
              <w:spacing w:before="0" w:after="0"/>
              <w:ind w:hanging="0"/>
              <w:rPr/>
            </w:pPr>
            <w:r>
              <w:rPr>
                <w:rFonts w:cs="Times New Roman" w:ascii="Times New Roman" w:hAnsi="Times New Roman"/>
                <w:sz w:val="24"/>
                <w:szCs w:val="24"/>
              </w:rPr>
              <w:t xml:space="preserve">В Україні першу організацію водокористувачів, в рамках реалізації меліоративної реформи, створено у межах Трушівської зрошувальної системи Черкаського району. Ініціатором створення є СТОВ „Дружба“.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інформацією, наданою районними державними (військовими) адміністраціями, у 2021 році Березняківською сільською радою (Черкаський район) виготовлено проектну документацію, проведено експертну оцінку її кошторисної частини та оцінку впливу на довкілля проекту „Проведення заходів захисту від підтоплення, направлених на запобігання розвитку небезпечних геологічних процесів, усуненню або зниженню до допустимого рівня їх негативного впливу на територію і об’єкти за адресою: вул. Миру, 1 с. Березняки та вул. Данільченка, від 3 до 7 будинку, с. Велика Яблунівка Березняківської територіальної громади Черкаського району Черкаської області“; у Чигиринській територіальній громаді (Черкаський район) проведено роботи з поточного ремонту гідротехнічних споруд після їх руйнування на ставках в селах Кудашеве та Тарасо-Григорівка, рекультивацiю територiї мiського смiттєзвалища, виготовлено проектну документацію щодо відведення польових шляхів. У 2023 році у Бужанській територіальній громаді (Звенигородський район) б</w:t>
            </w:r>
            <w:r>
              <w:rPr>
                <w:rFonts w:cs="Times New Roman" w:ascii="Times New Roman" w:hAnsi="Times New Roman"/>
                <w:sz w:val="24"/>
                <w:szCs w:val="24"/>
              </w:rPr>
              <w:t>уло</w:t>
            </w:r>
            <w:r>
              <w:rPr>
                <w:rFonts w:cs="Times New Roman" w:ascii="Times New Roman" w:hAnsi="Times New Roman"/>
                <w:sz w:val="24"/>
                <w:szCs w:val="24"/>
              </w:rPr>
              <w:t xml:space="preserve"> </w:t>
            </w:r>
            <w:r>
              <w:rPr>
                <w:rFonts w:cs="Times New Roman" w:ascii="Times New Roman" w:hAnsi="Times New Roman"/>
                <w:sz w:val="24"/>
                <w:szCs w:val="24"/>
              </w:rPr>
              <w:t>придбано</w:t>
            </w:r>
            <w:r>
              <w:rPr>
                <w:rFonts w:cs="Times New Roman" w:ascii="Times New Roman" w:hAnsi="Times New Roman"/>
                <w:sz w:val="24"/>
                <w:szCs w:val="24"/>
              </w:rPr>
              <w:t xml:space="preserve"> 180 </w:t>
            </w:r>
            <w:r>
              <w:rPr>
                <w:rFonts w:cs="Times New Roman" w:ascii="Times New Roman" w:hAnsi="Times New Roman"/>
                <w:sz w:val="24"/>
                <w:szCs w:val="24"/>
              </w:rPr>
              <w:t>одиниць</w:t>
            </w:r>
            <w:r>
              <w:rPr>
                <w:rFonts w:cs="Times New Roman" w:ascii="Times New Roman" w:hAnsi="Times New Roman"/>
                <w:sz w:val="24"/>
                <w:szCs w:val="24"/>
              </w:rPr>
              <w:t xml:space="preserve"> </w:t>
            </w:r>
            <w:r>
              <w:rPr>
                <w:rFonts w:cs="Times New Roman" w:ascii="Times New Roman" w:hAnsi="Times New Roman"/>
                <w:sz w:val="24"/>
                <w:szCs w:val="24"/>
              </w:rPr>
              <w:t>багаторічних</w:t>
            </w:r>
          </w:p>
          <w:p>
            <w:pPr>
              <w:pStyle w:val="Normal"/>
              <w:autoSpaceDE w:val="false"/>
              <w:rPr/>
            </w:pPr>
            <w:r>
              <w:rPr>
                <w:rFonts w:cs="Times New Roman" w:ascii="Times New Roman" w:hAnsi="Times New Roman"/>
                <w:sz w:val="24"/>
                <w:szCs w:val="24"/>
              </w:rPr>
              <w:t>насаджень</w:t>
            </w:r>
            <w:r>
              <w:rPr>
                <w:rFonts w:cs="Times New Roman" w:ascii="Times New Roman" w:hAnsi="Times New Roman"/>
                <w:sz w:val="24"/>
                <w:szCs w:val="24"/>
              </w:rPr>
              <w:t xml:space="preserve"> (використано 37,9 </w:t>
            </w:r>
            <w:r>
              <w:rPr>
                <w:rFonts w:cs="Times New Roman" w:ascii="Times New Roman" w:hAnsi="Times New Roman"/>
                <w:sz w:val="24"/>
                <w:szCs w:val="24"/>
              </w:rPr>
              <w:t>тис</w:t>
            </w:r>
            <w:r>
              <w:rPr>
                <w:rFonts w:cs="Times New Roman" w:ascii="Times New Roman" w:hAnsi="Times New Roman"/>
                <w:sz w:val="24"/>
                <w:szCs w:val="24"/>
              </w:rPr>
              <w:t xml:space="preserve">. </w:t>
            </w:r>
            <w:r>
              <w:rPr>
                <w:rFonts w:cs="Times New Roman" w:ascii="Times New Roman" w:hAnsi="Times New Roman"/>
                <w:sz w:val="24"/>
                <w:szCs w:val="24"/>
              </w:rPr>
              <w:t>грн</w:t>
            </w:r>
            <w:r>
              <w:rPr>
                <w:rFonts w:cs="Times New Roman" w:ascii="Times New Roman" w:hAnsi="Times New Roman"/>
                <w:sz w:val="24"/>
                <w:szCs w:val="24"/>
              </w:rPr>
              <w:t xml:space="preserve"> з </w:t>
            </w:r>
            <w:r>
              <w:rPr>
                <w:rFonts w:cs="Times New Roman" w:ascii="Times New Roman" w:hAnsi="Times New Roman"/>
                <w:sz w:val="24"/>
                <w:szCs w:val="24"/>
              </w:rPr>
              <w:t>місцевого</w:t>
            </w:r>
            <w:r>
              <w:rPr>
                <w:rFonts w:cs="Times New Roman" w:ascii="Times New Roman" w:hAnsi="Times New Roman"/>
                <w:sz w:val="24"/>
                <w:szCs w:val="24"/>
              </w:rPr>
              <w:t xml:space="preserve"> </w:t>
            </w:r>
            <w:r>
              <w:rPr>
                <w:rFonts w:cs="Times New Roman" w:ascii="Times New Roman" w:hAnsi="Times New Roman"/>
                <w:sz w:val="24"/>
                <w:szCs w:val="24"/>
              </w:rPr>
              <w:t>бюджету</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З метою реалізації законодавства України з охорони земель, у звітному періоді в області проводився моніторинг ґрунтів та агрохімічна паспортизація земель сільськогосподарського призначення.</w:t>
            </w:r>
          </w:p>
          <w:p>
            <w:pPr>
              <w:pStyle w:val="Style14"/>
              <w:spacing w:before="0" w:after="0"/>
              <w:ind w:hanging="0"/>
              <w:rPr/>
            </w:pPr>
            <w:r>
              <w:rPr>
                <w:rFonts w:cs="Times New Roman" w:ascii="Times New Roman" w:hAnsi="Times New Roman"/>
                <w:sz w:val="24"/>
                <w:szCs w:val="24"/>
              </w:rPr>
              <w:t xml:space="preserve">За 2021 рік в області всього проведено обстеження сільськогосподарських угідь щодо стану родючості ґрунтів на площі 58,3 тис. га (Черкаська філія ДУ „Держгрунтохорона“ Інституту охорони грунтів України). </w:t>
              <w:br/>
              <w:t>У 2021 році вручено 29 агрохімічних паспортів агроформуванням, розташованим на території Черкаського та Уманського районів.</w:t>
            </w:r>
          </w:p>
          <w:p>
            <w:pPr>
              <w:pStyle w:val="Style14"/>
              <w:spacing w:before="0" w:after="0"/>
              <w:ind w:hanging="0"/>
              <w:rPr/>
            </w:pPr>
            <w:r>
              <w:rPr>
                <w:rFonts w:cs="Times New Roman" w:ascii="Times New Roman" w:hAnsi="Times New Roman"/>
                <w:sz w:val="24"/>
                <w:szCs w:val="24"/>
              </w:rPr>
              <w:t>У 2022 – на початку 2023 року Черкаською філією ДУ „Держгрунтохорона“ проведено ґрунтово-агрохімічне обстеження сільськогосподарських угідь на площі 53,1 тис. га, з них проведено агрохімічну паспортизацію земель сільськогосподарського призначення в агроформуваннях Золотоніського району – 35,4 тис. га, Звенигородського району – 9,0 тис. га, позапланових господарств – 3,9 тис. га.</w:t>
            </w:r>
          </w:p>
          <w:p>
            <w:pPr>
              <w:pStyle w:val="Normal"/>
              <w:rPr/>
            </w:pPr>
            <w:r>
              <w:rPr>
                <w:rFonts w:cs="Times New Roman" w:ascii="Times New Roman" w:hAnsi="Times New Roman"/>
                <w:sz w:val="24"/>
                <w:szCs w:val="24"/>
              </w:rPr>
              <w:t>У 2023 році в області проведено обстеження сільськогосподарських угідь щодо стану родючості ґрунтів на площі 43,9 тис. га (Черкаська філія ДУ „Держгрунтохорона“). Згідно з планом робіт, було проведено агрохімічну паспортизацію земель сільськогосподарського призначення в агроформуваннях Звенигородського району – 29 тис. га, Уманського району – 7,4 тис. га, Черкаського району – 7,6 тис. га.</w:t>
            </w:r>
          </w:p>
          <w:p>
            <w:pPr>
              <w:pStyle w:val="Style14"/>
              <w:spacing w:before="0" w:after="0"/>
              <w:ind w:hanging="0"/>
              <w:rPr/>
            </w:pPr>
            <w:r>
              <w:rPr>
                <w:rFonts w:cs="Times New Roman" w:ascii="Times New Roman" w:hAnsi="Times New Roman"/>
                <w:sz w:val="24"/>
                <w:szCs w:val="24"/>
              </w:rPr>
              <w:t xml:space="preserve">За інформацією Черкаської філії ДУ „Держгрунтохорона“, відповідно до результатів досліджень середньозважений показник вмісту гумусу в обстежених ґрунтах області становив 2,98%, що відповідає середньому його вмісту. Загалом в області ґрунти з середнім і підвищеним вмістом гумусу </w:t>
              <w:br/>
              <w:t>(2,1 – 4%) становили 80,6% обстежених площ.</w:t>
            </w:r>
          </w:p>
          <w:p>
            <w:pPr>
              <w:pStyle w:val="Style14"/>
              <w:spacing w:before="0" w:after="0"/>
              <w:ind w:hanging="0"/>
              <w:rPr/>
            </w:pPr>
            <w:r>
              <w:rPr>
                <w:rFonts w:cs="Times New Roman" w:ascii="Times New Roman" w:hAnsi="Times New Roman"/>
                <w:sz w:val="24"/>
                <w:szCs w:val="24"/>
              </w:rPr>
              <w:t>Матеріали агрохімічної паспортизації земель використовуються при якісній оцінці земель, розпаюванні земельних ділянок, розрахунках внесених добрив, хімічних меліорантів і засобів захисту рослин для вирощування високого запрограмованого урожаю сільськогосподарських культур, розробці документації із землеустрою.</w:t>
            </w:r>
          </w:p>
          <w:p>
            <w:pPr>
              <w:pStyle w:val="Style14"/>
              <w:spacing w:before="0" w:after="0"/>
              <w:ind w:hanging="0"/>
              <w:rPr/>
            </w:pPr>
            <w:r>
              <w:rPr>
                <w:rFonts w:cs="Times New Roman" w:ascii="Times New Roman" w:hAnsi="Times New Roman"/>
                <w:sz w:val="24"/>
                <w:szCs w:val="24"/>
              </w:rPr>
              <w:t xml:space="preserve">26.01.2023 Департаментом агропромислового розвитку ОДА проведено онлайн-семінар для представників територіальних громад, сільгосппідприємств та районних військових адміністрацій щодо необхідності проведення агрохімічної паспортизації сільськогосподарських земель та дотримання нормативного співвідношення культур в сівозмінах. </w:t>
            </w:r>
          </w:p>
          <w:p>
            <w:pPr>
              <w:pStyle w:val="Style14"/>
              <w:spacing w:before="0" w:after="0"/>
              <w:ind w:hanging="0"/>
              <w:rPr/>
            </w:pPr>
            <w:r>
              <w:rPr>
                <w:rFonts w:cs="Times New Roman" w:ascii="Times New Roman" w:hAnsi="Times New Roman"/>
                <w:sz w:val="24"/>
                <w:szCs w:val="24"/>
              </w:rPr>
              <w:t>Станом на 01.01.2024 в області частка сільськогосподарських земель, на яких впроваджуються екологічно орієнтовані та органічні технології ведення сільського господарства, становить близько 0,2%.</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егіональним офісом водних ресурсів у Черкаській області в рамках підготовки до пропуску льодоходу, повені та паводків у 2022-2023 роках на магістральних каналах осушувальної мережі в зоні діяльності Офісу здійснено ряд заходів, зокрема: проведено обстеження стану гідротехнічних споруд на осушувальних системах (у 2022 році – 111 споруд, у 2023 році – 93 споруди; гідротехнічні споруди були підготовлені до пропуску високих вод); налагоджено регулярні спостереження за гідрологічним режимом магістральних каналів осушувальних систем по гідрометричних постах (у 2022 році – по 26 постах, у 2023 році – </w:t>
              <w:br/>
              <w:t xml:space="preserve">по 6 постах); сформовано аварійну бригаду (у 2022 році – в кількості 8 осіб та 4 одиниці техніки, механізмів та обладнання; у 2023 році – у кількості 7 осіб та 3 одиниці техніки, механізмів та обладнання); постійно проводились спостереження за режимами роботи водосховищ комплексного призначення на річках Гірський Тікич, Гнилий Тікич, Рось та потенційно небезпечними ділянками (місця можливих заторів льоду та затоплень) на магістральних каналах осушувальної мережі в зоні діяльності водогосподарських організацій; у 2022 році розроблено та затверджено сектором Держводагентства 563 режими роботи на орендовані водні об’єкти, у 2023 році Офісом розроблено 376 проектів режимів роботи на орендовані водні об’єкти. Черкаським обласним центром з гідрометеорології щоденно до Офісу надавалась інформація про гідрологічну ситуацію на водних об’єктах області; щоденно в Кризовий Центр Держводагентства України передавалась оперативна інформація про водогосподарську та гідрологічну ситуацію в зоні діяльності Офіс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ротягом 2022 року Головним управлінням Держгеокадастру у Черкаській області та його територіальними підрозділами розміщено у засобах масової інформації, у т. ч. на сайтах, 2 публікації з питань охорони і раціонального використання земельних та інших природних ресурсів, боротьби з деградацією земель та опустелюванням, пом’якшення наслідків посух; </w:t>
              <w:br/>
              <w:t>у 2023 році – 2 публікації на вищезазначену тематику.</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з відновлення роботи міжгосподарських зрошувальних систем,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4. Покращення стану водних об’єкт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9 Будівництво та реконструкція очисних споруд для очищення стічних та зливових вод на територі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об’єктів, які збудовано, або на яких проведено реконструкцію,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pPr>
            <w:r>
              <w:rPr>
                <w:rFonts w:cs="Times New Roman" w:ascii="Times New Roman" w:hAnsi="Times New Roman"/>
                <w:sz w:val="24"/>
                <w:szCs w:val="24"/>
              </w:rPr>
              <w:t xml:space="preserve">У 2021 році на покращення роботи каналізаційних мереж за рахунок субвенції з обласного бюджету видатки склали: у Канівській територіальній громаді – </w:t>
              <w:br/>
              <w:t xml:space="preserve">727,5 тис. грн, у Катеринопільській – 172 тис. грн, у Маньківській – </w:t>
              <w:br/>
              <w:t xml:space="preserve">897,9 тис. грн. </w:t>
            </w:r>
          </w:p>
          <w:p>
            <w:pPr>
              <w:pStyle w:val="Style14"/>
              <w:spacing w:before="0" w:after="0"/>
              <w:ind w:hanging="0"/>
              <w:rPr/>
            </w:pPr>
            <w:r>
              <w:rPr>
                <w:rFonts w:cs="Times New Roman" w:ascii="Times New Roman" w:hAnsi="Times New Roman"/>
                <w:sz w:val="24"/>
                <w:szCs w:val="24"/>
              </w:rPr>
              <w:t xml:space="preserve">Крім того, у 2021 році за рахунок обласного природоохоронного фонду було передбачено кошти в сумі </w:t>
              <w:br/>
              <w:t xml:space="preserve">110,8 тис. грн на проект та експертний звіт по очисних спорудах м. Ватутіне, на експертний звіт по очисних спорудах м. Сміла (дані заходи не впроваджувались у зв’язку із введенням воєнного стану) та погашення кредиторської заборгованості по очисних спорудах Шполянської ЦРЛ (проплачено </w:t>
              <w:br/>
              <w:t xml:space="preserve">0,1 тис. грн). За рахунок коштів обласного бюджету та обласного природоохоронного фонду було передбачено 1600 тис. грн на виконання робіт по очисних спорудах селища Чорнобай (у 2021 році використано 1598,9 тис. грн). </w:t>
            </w:r>
          </w:p>
          <w:p>
            <w:pPr>
              <w:pStyle w:val="Style14"/>
              <w:spacing w:before="0" w:after="0"/>
              <w:ind w:hanging="0"/>
              <w:rPr/>
            </w:pPr>
            <w:r>
              <w:rPr>
                <w:rFonts w:cs="Times New Roman" w:ascii="Times New Roman" w:hAnsi="Times New Roman"/>
                <w:sz w:val="24"/>
                <w:szCs w:val="24"/>
              </w:rPr>
              <w:t xml:space="preserve">За рахунок місцевих бюджетів </w:t>
              <w:br/>
              <w:t xml:space="preserve">у 2021 році касові видатки склали 982,9 тис. грн на заходи з реконструкції каналізаційної насосної станції в селищі Маньківка, м. Звенигородка, реконструкцію колектора самоплинного у м. Канів, придбання насосного і технологічного обладнання для Ватутінської, Золотоніської та Катеринопільської ТГ, виготовлення ПКД на нові очисні споруди </w:t>
              <w:br/>
              <w:t>(м. Звенигородка).</w:t>
            </w:r>
          </w:p>
          <w:p>
            <w:pPr>
              <w:pStyle w:val="Style14"/>
              <w:spacing w:before="0" w:after="0"/>
              <w:ind w:hanging="0"/>
              <w:rPr/>
            </w:pPr>
            <w:r>
              <w:rPr>
                <w:rFonts w:cs="Times New Roman" w:ascii="Times New Roman" w:hAnsi="Times New Roman"/>
                <w:sz w:val="24"/>
                <w:szCs w:val="24"/>
              </w:rPr>
              <w:t xml:space="preserve">За рахунок субвенції з державного бюджету місцевим бюджетам на реалізацію інфраструктурних проектів та розвиток об’єктів соціально-культурної сфери </w:t>
              <w:br/>
              <w:t>у 2021 році касові видатки склали 9029,9 тис. грн на реалізацію заходу з реконструкції самоплинного та напірного колекторів водовідведення в м. Золотоноша.</w:t>
            </w:r>
          </w:p>
          <w:p>
            <w:pPr>
              <w:pStyle w:val="Style14"/>
              <w:spacing w:before="0" w:after="0"/>
              <w:ind w:hanging="0"/>
              <w:rPr/>
            </w:pPr>
            <w:r>
              <w:rPr>
                <w:rFonts w:cs="Times New Roman" w:ascii="Times New Roman" w:hAnsi="Times New Roman"/>
                <w:sz w:val="24"/>
                <w:szCs w:val="24"/>
              </w:rPr>
              <w:t xml:space="preserve">У 2021 році Чигиринською міською радою було прийнято рішення від 26.03.2021 № 315-7/VII про надання дозволу на виготовлення ПКД по проекту „Реконструкція очисних споруд по вулиці Михайла Сікорського, 2А в м. Чигирин Черкаського району Черкаської області“ (з місцевого бюджету було виділено кошти в сумі 1250 тис. грн). Виконавчим комітетом була завершена тендерна процедура та укладено договір з </w:t>
              <w:br/>
              <w:t>ТОВ „ПБК-ВОДПРОЕКТ“. Роботи по об’єкту не здійснювались у зв’язку із впровадженням воєнного стану.</w:t>
            </w:r>
          </w:p>
          <w:p>
            <w:pPr>
              <w:pStyle w:val="Style14"/>
              <w:spacing w:before="0" w:after="0"/>
              <w:ind w:hanging="0"/>
              <w:rPr/>
            </w:pPr>
            <w:r>
              <w:rPr>
                <w:rFonts w:cs="Times New Roman" w:ascii="Times New Roman" w:hAnsi="Times New Roman"/>
                <w:sz w:val="24"/>
                <w:szCs w:val="24"/>
              </w:rPr>
              <w:t xml:space="preserve">У 2022-2023 роках робочою групою ОДА з питань природоохоронних заходів (розпорядження ОДА від 15.01.2019 № 21) кошти природоохоронного фонду обласного бюджету за об’єктами та заходами не розподілялись. За інформацією Управління екології та природних ресурсів ОДА, фінансування природоохоронних заходів з будівництва (реконструкції) очисних споруд та реконструкції каналізаційних мереж за рахунок коштів бюджетів територіальних громад не здійснювалось.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4. Покращення стану водних об’єкт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10 Відновлення і підтримання сприятливого гідрологічного режиму та санітарного стану малих та середніх річок на території Черкаської області (в тому числі розробка проектно-кошторисної документаці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здійснених заходів з відновлення гідрологічного режиму та санітарного стану річок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4"/>
              <w:spacing w:before="0" w:after="0"/>
              <w:ind w:hanging="0"/>
              <w:rPr/>
            </w:pPr>
            <w:r>
              <w:rPr>
                <w:rFonts w:cs="Times New Roman" w:ascii="Times New Roman" w:hAnsi="Times New Roman"/>
                <w:sz w:val="24"/>
                <w:szCs w:val="24"/>
              </w:rPr>
              <w:t>У 2021 році на фінансування заходів з відновлення та підтримання сприятливого гідрологічного режиму та санітарного стану водних об’єктів області за рахунок субвенції з обласного бюджету було передбачено 6298,2 тис. грн для Тальнівської, Уманської, Дмитрушківської, Мошнівської, Новодмитрівської територіальних громад. Станом на 01.01.2022 касові видатки склали 5893 тис. грн.</w:t>
            </w:r>
          </w:p>
          <w:p>
            <w:pPr>
              <w:pStyle w:val="Style14"/>
              <w:spacing w:before="0" w:after="0"/>
              <w:ind w:hanging="0"/>
              <w:rPr/>
            </w:pPr>
            <w:r>
              <w:rPr>
                <w:rFonts w:cs="Times New Roman" w:ascii="Times New Roman" w:hAnsi="Times New Roman"/>
                <w:sz w:val="24"/>
                <w:szCs w:val="24"/>
              </w:rPr>
              <w:t>За рахунок власних коштів місцевих бюджетів у 2021 році спрямовано 8128 тис. грн на заходи щодо відновлення і підтримання сприятливого гідрологічного режиму та санітарного стану річки Уманка (м. Умань), відновлення та підтримання сприятливого санітарного стану річки Дніпро (м. Черкаси), річки Тясмин (Кам’янська ТГ), річки Тальянка (Тальнівська ТГ), річки Герасимівка (с. Косенівка, Уманський район), річки Поділ (Новодмитрівська ТГ), річки Ірклій (селище Чорнобай), капітальний ремонт гідроспоруди (селище Чорнобай), реконструкцію гідротехнічних споруд (Паланська ТГ).</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2023 роках робочою групою ОДА з питань природоохоронних заходів (розпорядження ОДА від 15.01.2019 № 21) кошти природоохоронного фонду обласного бюджету за об’єктами та заходами не розподілялись. За інформацією Управління екології та природних ресурсів ОДА, фінансування природоохоронних заходів з відновлення та підтримання сприятливого гідрологічного режиму та санітарного стану річок за рахунок коштів бюджетів територіальних громад не здійснювало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1.4. Покращення стану водних об’єкт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1 Заходи щодо винесення меж водоохоронних зон (прибережних захисних смуг) річок суббасейну річки Тясмин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становлено прибережні захисні смуги, г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екології та природних ресурсів Черкаської ОДА</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Регіональним офісом водних ресурсів у Черкаській області був направлений запит до Держводагентства України від 12.02.2021 №270/01/10/23-21 щодо виділення коштів на фінансування робіт з розробки документації по встановленню меж водоохоронних зон, прибережних захисних смуг водних об’єктів, а також винесення їх в натуру. Проте Держводагентством було повідомлено, що у зв’язку з обмеженим фінансуванням відсутня можливість виділення коштів на виконання даних заходів у 2021 році.</w:t>
            </w:r>
          </w:p>
          <w:p>
            <w:pPr>
              <w:pStyle w:val="Style14"/>
              <w:spacing w:before="0" w:after="0"/>
              <w:ind w:hanging="0"/>
              <w:rPr/>
            </w:pPr>
            <w:r>
              <w:rPr>
                <w:rFonts w:cs="Times New Roman" w:ascii="Times New Roman" w:hAnsi="Times New Roman"/>
                <w:sz w:val="24"/>
                <w:szCs w:val="24"/>
              </w:rPr>
              <w:t xml:space="preserve">На виконання доручень Держводагентства України від 15.06.2021 №3624/4/10/11-21 та від 10.01.2022 №103/4/10/11-22 про подання пропозицій щодо потреби у коштах на 2022-2024 роки за КПКВК 2707070 „Захист від шкідливої дії вод сільських населених пунктів та сільськогосподарських угідь, в тому числі в басейні р. Тиса у Закарпатській області“ Офісом було подано пропозиції Держводагентству щодо виділення в 2022-2024 роках коштів в обсязі 65,0 млн грн на заходи з розроблення та затвердження проектів землеустрою щодо встановлення меж прибережних захисних смуг водних об’єктів Черкаської області (крім Кременчуцького та Канівського водосховищ), а також винесення їх в натуру (на місцевості). У 2022 році кошти на виконання зазначеного заходу до Офісу не надходил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ідповідний запит щодо виділення коштів у 2023 році в розмірі </w:t>
              <w:br/>
              <w:t>25,0 млн грн (за погодженням з Черкаською обласною військовою адміністрацією та Головним управлінням ДСНС України у Черкаській області) було направлено Офісом на Держводагентство України. У 2023 році кошти з державного бюджету на зазначений захід не виділя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3.2. Безпека населення та територій</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12 Створення регіонального центру управління в надзвичайних ситуаціях</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Створений оперативно-координаційний центр на базі Головного управління ДСНС у Черкаській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pPr>
            <w:r>
              <w:rPr>
                <w:rFonts w:cs="Times New Roman" w:ascii="Times New Roman" w:hAnsi="Times New Roman"/>
                <w:sz w:val="24"/>
                <w:szCs w:val="24"/>
              </w:rPr>
              <w:t>У звітному періоді на базі Головного управління ДСНС у Черкаській області було забезпечено функціонування основних робочих приміщень оперативно-координаційного центру та організовано роботу в цілодобовому режимі чергових змін. Робочі приміщення забезпечено телекомунікаційною системою, засобами зв’язку та комп’ютерною технікою, які необхідні для виконання першочергових завдан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13 Встановлення сучасних та ремонт наявних джерел зовнішнього протипожежного водопостач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дійснені ремонт та заміна гідрант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9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Подавач: ГУ ДСНС України у Черкаській області.</w:t>
            </w:r>
          </w:p>
          <w:p>
            <w:pPr>
              <w:pStyle w:val="Style14"/>
              <w:spacing w:before="0" w:after="0"/>
              <w:ind w:hanging="0"/>
              <w:rPr/>
            </w:pPr>
            <w:r>
              <w:rPr>
                <w:rFonts w:cs="Times New Roman" w:ascii="Times New Roman" w:hAnsi="Times New Roman"/>
                <w:sz w:val="24"/>
                <w:szCs w:val="24"/>
              </w:rPr>
              <w:t>Головним управлінням ДСНС України у Черкаській області та його підрозділами на місцях у 2021-2023 роках проведено комплекс заходів, спрямованих на поліпшення стану джерел протипожежного водопостачання.</w:t>
            </w:r>
          </w:p>
          <w:p>
            <w:pPr>
              <w:pStyle w:val="Style14"/>
              <w:spacing w:before="0" w:after="0"/>
              <w:ind w:hanging="0"/>
              <w:rPr/>
            </w:pPr>
            <w:r>
              <w:rPr>
                <w:rFonts w:cs="Times New Roman" w:ascii="Times New Roman" w:hAnsi="Times New Roman"/>
                <w:sz w:val="24"/>
                <w:szCs w:val="24"/>
              </w:rPr>
              <w:t>У 2021 році до програми „Громадський бюджет міста Черкаси 2021“ було подано проект встановлення пожежних гідрантів, який став переможцем даної програми. Надалі протягом 2022 року планувалось встановлення в м. Черкаси 10 сучасних наземних пожежних гідрантів. У звʼязку із запровадженням воєнного стану проект не реалізовувався.</w:t>
            </w:r>
          </w:p>
          <w:p>
            <w:pPr>
              <w:pStyle w:val="Style14"/>
              <w:spacing w:before="0" w:after="0"/>
              <w:ind w:hanging="0"/>
              <w:rPr/>
            </w:pPr>
            <w:r>
              <w:rPr>
                <w:rFonts w:cs="Times New Roman" w:ascii="Times New Roman" w:hAnsi="Times New Roman"/>
                <w:sz w:val="24"/>
                <w:szCs w:val="24"/>
              </w:rPr>
              <w:t>У 2021 році відремонтовано 29 наявних джерел зовнішнього протипожежного водопостачання (використано 1050,4 тис. грн з місцевих бюджетів).</w:t>
            </w:r>
          </w:p>
          <w:p>
            <w:pPr>
              <w:pStyle w:val="Style14"/>
              <w:spacing w:before="0" w:after="0"/>
              <w:ind w:hanging="0"/>
              <w:rPr/>
            </w:pPr>
            <w:r>
              <w:rPr>
                <w:rFonts w:cs="Times New Roman" w:ascii="Times New Roman" w:hAnsi="Times New Roman"/>
                <w:sz w:val="24"/>
                <w:szCs w:val="24"/>
              </w:rPr>
              <w:t>У 2022 році було проведено заміну 8 пожежних гідрантів, 24 одиниці капітально відремонтовано. Проведено обслуговування 982 гідрантів. Усього на ці роботи було витрачено 978,2 тис. грн з місцевих бюджетів.</w:t>
            </w:r>
          </w:p>
          <w:p>
            <w:pPr>
              <w:pStyle w:val="Style14"/>
              <w:spacing w:before="0" w:after="0"/>
              <w:ind w:hanging="0"/>
              <w:rPr/>
            </w:pPr>
            <w:r>
              <w:rPr>
                <w:rFonts w:cs="Times New Roman" w:ascii="Times New Roman" w:hAnsi="Times New Roman"/>
                <w:sz w:val="24"/>
                <w:szCs w:val="24"/>
              </w:rPr>
              <w:t xml:space="preserve">ГУ ДСНС у Черкаській області та його підрозділами на місцях здійснювалась перевірка стану джерел протипожежного водопостачання у населених пунктах області (щодо проведення ремонту несправних джерел, забезпечення їх покажчиками встановленого зразка, недопущення в подальшому знищення джерел та обладнання природних водоймищ пірсами для забору води пожежними автомобілями). </w:t>
            </w:r>
          </w:p>
          <w:p>
            <w:pPr>
              <w:pStyle w:val="Standard"/>
              <w:ind w:right="57" w:hanging="0"/>
              <w:rPr/>
            </w:pPr>
            <w:r>
              <w:rPr>
                <w:rFonts w:eastAsia="Times New Roman" w:cs="Times New Roman" w:ascii="Times New Roman" w:hAnsi="Times New Roman"/>
                <w:kern w:val="0"/>
                <w:lang w:eastAsia="ru-RU" w:bidi="ar-SA"/>
              </w:rPr>
              <w:t>Керівництво підпорядкованих підрозділів ГУ ДСНС неодноразово зверталось до керівників місцевих органів державної влади та підприємств, на балансі яких перебувають джерела протипожежного водопостачання, з вимогою приведення їх у працездатний стан, проте дієві заходи у цьому напрямку не здійснювались.</w:t>
            </w:r>
          </w:p>
          <w:p>
            <w:pPr>
              <w:pStyle w:val="Standard"/>
              <w:ind w:right="57" w:hanging="0"/>
              <w:rPr/>
            </w:pPr>
            <w:r>
              <w:rPr>
                <w:rFonts w:eastAsia="Times New Roman" w:cs="Times New Roman" w:ascii="Times New Roman" w:hAnsi="Times New Roman"/>
                <w:kern w:val="0"/>
                <w:lang w:eastAsia="ru-RU" w:bidi="ar-SA"/>
              </w:rPr>
              <w:t xml:space="preserve">У 2023 році в області відремонтовано 30 гідрантів. Проведено обслуговування 560 гідрантів. Фінансування здійснювалось за рахунок місцевих бюджетів. </w:t>
            </w:r>
          </w:p>
          <w:p>
            <w:pPr>
              <w:pStyle w:val="Standard"/>
              <w:ind w:right="57" w:hanging="0"/>
              <w:rPr/>
            </w:pPr>
            <w:r>
              <w:rPr>
                <w:rFonts w:eastAsia="Times New Roman" w:cs="Times New Roman" w:ascii="Times New Roman" w:hAnsi="Times New Roman"/>
                <w:kern w:val="0"/>
                <w:lang w:eastAsia="ru-RU" w:bidi="ar-SA"/>
              </w:rPr>
              <w:t>Станом на 01.12.2023 на території Черкаської області на обліку перебувало 3942 пожежні гідранти, 1493 пожежні водоймища та 674 водонапірні вежі, з яких у несправному стані перебували 502 (13%) пожежні гідранти, 124 (8%) пожежні водоймища та 109 (16%) водонапірних веж.</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14 Створення Центру забезпечення безпеки на водних об’єктах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ня центру безпеки на водних об’єктах,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pPr>
            <w:r>
              <w:rPr>
                <w:rFonts w:cs="Times New Roman" w:ascii="Times New Roman" w:hAnsi="Times New Roman"/>
                <w:sz w:val="24"/>
                <w:szCs w:val="24"/>
              </w:rPr>
              <w:t>У звітному періоді у складі оперативно-координаційного центру Головного управління ДСНС України у Черкаській області організовано функціонування моніторингової групи за подіями на водних об’єктах. Також на основі спільних інструкцій та наказів здійснювалась взаємодія з комунальною водолазно-рятувальною службою Черкаської обласної ради, Черкаською міською комунальною аварійно-рятувальною службою, річковою інформаційною службою України, ротою з обслуговування водних об’єктів Управління патрульної поліції в області, Державною екологічною інспекцією, Департаментом цивільного захисту, оборонної роботи та взаємодії з правоохоронними органами ОДА, ПрАТ „Черкаський річковий порт“, Громадською спортивною організацією „Черкаський крейсерський яхтовий клуб „Парус“.</w:t>
            </w:r>
          </w:p>
          <w:p>
            <w:pPr>
              <w:pStyle w:val="Style14"/>
              <w:spacing w:before="0" w:after="0"/>
              <w:ind w:hanging="0"/>
              <w:rPr/>
            </w:pPr>
            <w:r>
              <w:rPr>
                <w:rFonts w:cs="Times New Roman" w:ascii="Times New Roman" w:hAnsi="Times New Roman"/>
                <w:sz w:val="24"/>
                <w:szCs w:val="24"/>
              </w:rPr>
              <w:t>З метою підвищення рівня реагування на надзвичайні ситуації та події в акваторії р. Дніпро та оперативного інформування рятувальних служб щодо подій на воді, між ГУ ДСНС та ГСО „Черкаський крейсерський яхтовий клуб „Парус“, а також із Комунальним позашкільним навчальним закладом м. Черкаси „Клуб юних моряків з флотилією“ було укладено меморандуми про співпрацю.</w:t>
            </w:r>
          </w:p>
          <w:p>
            <w:pPr>
              <w:pStyle w:val="Style14"/>
              <w:spacing w:before="0" w:after="0"/>
              <w:ind w:hanging="0"/>
              <w:rPr/>
            </w:pPr>
            <w:r>
              <w:rPr>
                <w:rFonts w:cs="Times New Roman" w:ascii="Times New Roman" w:hAnsi="Times New Roman"/>
                <w:sz w:val="24"/>
                <w:szCs w:val="24"/>
              </w:rPr>
              <w:t xml:space="preserve">Фахівцями зв’язку та телекомунікації ГУ ДСНС побудовано додаткову систему радіозв’язку на базі обладнання ретранслятора </w:t>
              <w:br/>
              <w:t>Yeasy FT-8900R, яку встановлено в м. Черкаси за адресою: бул. Шевченка, 241. Система призначена для використання обладнання радіозв’язку як ретранслятора з метою забезпечення оперативного інформування у встановленому порядку між оперативно-координаційним центром ГУ ДСНС та екіпажами суден, які знаходяться у акваторії річки Дніпро, в межах Черкаської області.</w:t>
            </w:r>
          </w:p>
          <w:p>
            <w:pPr>
              <w:pStyle w:val="Style14"/>
              <w:spacing w:before="0" w:after="0"/>
              <w:ind w:hanging="0"/>
              <w:rPr/>
            </w:pPr>
            <w:r>
              <w:rPr>
                <w:rFonts w:cs="Times New Roman" w:ascii="Times New Roman" w:hAnsi="Times New Roman"/>
                <w:sz w:val="24"/>
                <w:szCs w:val="24"/>
              </w:rPr>
              <w:t>Також у с. Кедина Гора на лівому березі Дніпра, у м. Канів, а також у порті Адамівка (с. Рацеве) встановлено спеціальні модулі для розміщення відділень пошукових водолазно-рятувальних робіт, обладнані усім необхідним спорядженням для виконання робіт з пошуку та порятунку людей на вод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15 Забезпечення підрозділів області автодрабинами висотою підйому 50 м</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транспортних засоб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итання забезпечення підрозділів області автодрабинами висотою підйому 50 м було подано до розробленої Головним управлінням ДСНС у Черкаській області Комплексної програми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21-2023 роки. Проте через відсутність фінансування даний розділ не було включено до Комплексної програм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6 Створення Центрів безпеки в територіальних громадах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створених Центрів безпеки у територіальних громадах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pPr>
            <w:r>
              <w:rPr>
                <w:rFonts w:cs="Times New Roman" w:ascii="Times New Roman" w:hAnsi="Times New Roman"/>
                <w:sz w:val="24"/>
                <w:szCs w:val="24"/>
              </w:rPr>
              <w:t>Наразі в області існує 5 Центрів безпеки громадян: с. Руська Поляна Руськополянської територіальної громади, с. Баландине Камʼянської територіальної громади (Черкаський район), с.</w:t>
            </w:r>
            <w:r>
              <w:rPr>
                <w:rFonts w:cs="Times New Roman" w:ascii="Times New Roman" w:hAnsi="Times New Roman"/>
                <w:sz w:val="24"/>
                <w:szCs w:val="24"/>
                <w:lang w:val="en-US"/>
              </w:rPr>
              <w:t> </w:t>
            </w:r>
            <w:r>
              <w:rPr>
                <w:rFonts w:cs="Times New Roman" w:ascii="Times New Roman" w:hAnsi="Times New Roman"/>
                <w:sz w:val="24"/>
                <w:szCs w:val="24"/>
              </w:rPr>
              <w:t>Шевченкове Шевченківської територіальної громади (Звенигородський район), с.</w:t>
            </w:r>
            <w:r>
              <w:rPr>
                <w:rFonts w:cs="Times New Roman" w:ascii="Times New Roman" w:hAnsi="Times New Roman"/>
                <w:sz w:val="24"/>
                <w:szCs w:val="24"/>
                <w:lang w:val="ru-RU"/>
              </w:rPr>
              <w:t> </w:t>
            </w:r>
            <w:r>
              <w:rPr>
                <w:rFonts w:cs="Times New Roman" w:ascii="Times New Roman" w:hAnsi="Times New Roman"/>
                <w:sz w:val="24"/>
                <w:szCs w:val="24"/>
              </w:rPr>
              <w:t xml:space="preserve">Шрамківка Шрамківської територіальної громади (Золотоніський район) та селище Буки Буцької територіальної громади (Уманський район) (відкриття останнього відбулось 28.06.2024). Проте у звітному періоді у Центрах безпеки с. Баландине та с. Шрамківка знаходився лише підрозділ місцевої пожежної охорони у звʼязку з тим, що для поліцейського підрозділу с. Баландине було надано інше приміщення, а у с. Шрамківка в інших приміщеннях відведеної будівлі проводились поточні ремонти (у 2022 році використано 515 тис. грн з місцевого бюджету, та були надходження з благодійних внесків).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роблення проектно-кошторисної документації по Центрам безпеки:</w:t>
            </w:r>
          </w:p>
          <w:p>
            <w:pPr>
              <w:pStyle w:val="Style14"/>
              <w:spacing w:before="0" w:after="0"/>
              <w:ind w:hanging="0"/>
              <w:rPr/>
            </w:pPr>
            <w:r>
              <w:rPr>
                <w:rFonts w:cs="Times New Roman" w:ascii="Times New Roman" w:hAnsi="Times New Roman"/>
                <w:sz w:val="24"/>
                <w:szCs w:val="24"/>
              </w:rPr>
              <w:t xml:space="preserve">- с. Благодатне Золотоніського району, проект „Капітальний ремонт приміщення Центру безпеки громадян, розташованого за адресою: вул. Площа Свободи в с. Благодатне Золотоніської територіальної громади Золотоніського району Черкаської області“ (розроблена ПКД, проведена фінансова експертиза; використано 56 тис. грн з місцевого бюджету) </w:t>
            </w:r>
            <w:r>
              <w:rPr>
                <w:rFonts w:cs="Times New Roman" w:ascii="Times New Roman" w:hAnsi="Times New Roman"/>
                <w:i/>
                <w:sz w:val="24"/>
                <w:szCs w:val="24"/>
              </w:rPr>
              <w:t>(у 2021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с. Мошни Черкаського району </w:t>
              <w:br/>
              <w:t xml:space="preserve">(ТОВ „ПБК-ВОДПРОЕКТ“ проведено розроблення проектно-кошторисної документації, з місцевого бюджету було використано 240 тис. грн) </w:t>
            </w:r>
            <w:r>
              <w:rPr>
                <w:rFonts w:cs="Times New Roman" w:ascii="Times New Roman" w:hAnsi="Times New Roman"/>
                <w:i/>
                <w:sz w:val="24"/>
                <w:szCs w:val="24"/>
              </w:rPr>
              <w:t>(у 2021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виготовлено проектно-кошторисну документацію по проекту створення Центру безпеки громадян у с. Білозір’я Черкаського району </w:t>
              <w:br/>
            </w:r>
            <w:r>
              <w:rPr>
                <w:rFonts w:cs="Times New Roman" w:ascii="Times New Roman" w:hAnsi="Times New Roman"/>
                <w:i/>
                <w:sz w:val="24"/>
                <w:szCs w:val="24"/>
              </w:rPr>
              <w:t>(у 2020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Крім того, протягом 2021 року в рамках Програми „U-LEAD з Європою“ було відібрано с. Благодатне Золотоніської ТГ (Золотоніський район) та с. Свидівок Будищенської ТГ (Черкаський район). За даною програмою у грудні 2021 року територіальні громади отримали перші комплекти бойового одягу для добровольців, а саме: костюми спеціальні захисні „Фенікс“ Standart зі знімною теплозахисною підкладкою; захисні рукавички для пожежника (перчатки „Вогнестійкі“ NOMEX KEVLAR Si membrane), підшоломники для пожежників.</w:t>
            </w:r>
          </w:p>
          <w:p>
            <w:pPr>
              <w:pStyle w:val="Style14"/>
              <w:spacing w:before="0" w:after="0"/>
              <w:ind w:hanging="0"/>
              <w:rPr/>
            </w:pPr>
            <w:r>
              <w:rPr>
                <w:rFonts w:cs="Times New Roman" w:ascii="Times New Roman" w:hAnsi="Times New Roman"/>
                <w:sz w:val="24"/>
                <w:szCs w:val="24"/>
              </w:rPr>
              <w:t>Також у вересні 2022 року в рамках вищезгаданої програми отримали спорядження та бойовий одяг наступні громади: Золотоніська (Золотоніський район), Будищенська, Степанківська, Руськополянська (Черкаський район).</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17 Забезпечення Аварійно-рятувального загону спеціального призначення майном для забезпечення протирадіаційної, хімічної та біологічної безпеки населення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наявного обладнання радіаційного, біологічного та хімічного захисту у підпорядкованих підрозділах ГУ ДСНС,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67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pPr>
            <w:r>
              <w:rPr>
                <w:rFonts w:cs="Times New Roman" w:ascii="Times New Roman" w:hAnsi="Times New Roman"/>
                <w:sz w:val="24"/>
                <w:szCs w:val="24"/>
              </w:rPr>
              <w:t>Для забезпечення виконання заходів радіаційного та хімічного захисту населення та територій на базі Аварійно-рятувального загону спеціального призначення ГУ ДСНС України у Черкаській області створений підрозділ радіаційного, хімічного та біологічного захисту, на базі якого для проведення спеціальної обробки техніки та особового складу створено запас дезінфікуючих та дегазуючих засобів, а також засоби для санітарної обробки, що дозволяє виконати завдання з проведення спеціальної обробки на початковому етапі ліквідації надзвичайної ситуації, а саме: засіб дезінфекційний „Санітаб“; засіб дезінфекційний „О-Мікрон ТЕТРА“; бонові загородження постійної плавучості з циліндричною поплавковою камерою; універсальна мийка Karcher K5; портативна деконтаменаційна система АТМ-10 у комплекті з розчинами LD11, RD30, RD40; засіб для спеціальної обробки RD30; засіб для спеціальної обробки RD40. Також на базі підпорядкованих підрозділів ГУ ДСНС розгорнуто пости радіаційного та хімічного спостереження, які забезпечено приладами радіаційної, хімічної розвідки та дозиметричного контролю. Кожен пост оснащений 2 комплектами індикаторних трубок, до яких входять наступні види індикаторних трубок: ІТ-36 (шкірнонаривні біологічно отруйні речовини (БОР), ІТ-45 (загальноотруйні та задушливі БОР), ІТ-51 (нервовопаралітичні БОР). Перший комплект індикаторних трубок (30 шт.) – в основному військовому приладі хімічної розвідки, інший комплект – в резервному прилад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18 Запобігання руйнування Тясминської дамби шляхом будівництва ділянки автодороги з влаштуванням мостового переходу через р. Тясмин</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готовлене ТЕО,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игиринська територіальна громада.</w:t>
            </w:r>
          </w:p>
          <w:p>
            <w:pPr>
              <w:pStyle w:val="Style14"/>
              <w:spacing w:before="0" w:after="0"/>
              <w:ind w:hanging="0"/>
              <w:rPr/>
            </w:pPr>
            <w:r>
              <w:rPr>
                <w:rFonts w:cs="Times New Roman" w:ascii="Times New Roman" w:hAnsi="Times New Roman"/>
                <w:sz w:val="24"/>
                <w:szCs w:val="24"/>
              </w:rPr>
              <w:t>У 2021 році Службою автомобільних доріг у Черкаській області проведено процедуру закупівлі послуг та укладено договір по розробці ТЕО на будівництво мостового переходу через р. Тясмин на км 154+900 автомобільної дороги Р-10 /Р-09/ – Черкаси – Чигирин – Кременчук. Вартість розроблення ТЕО на будівництво мостового переходу через р. Тясмин – 4,38 млн грн; орієнтовна вартість будівництва мостового переходу через р. Тясмин – 1,38 млрд грн (у цінах 2021 рок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ЕО на стадії розроблення. Розроблення призупинено у звʼязку з відсутністю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2. Запровадження сучасних систем оповіщення та систем безпеки населення</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19 Запровадження системи „Безпечне місто“ в Черкаській області</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становлення та інтегрування відеокамер,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 xml:space="preserve">Подавачі: ГУ Національної поліції у Черкаській області, Департамент регіонального розвитку Черкаської ОДА. </w:t>
            </w:r>
          </w:p>
          <w:p>
            <w:pPr>
              <w:pStyle w:val="Style14"/>
              <w:spacing w:before="0" w:after="0"/>
              <w:ind w:hanging="0"/>
              <w:rPr/>
            </w:pPr>
            <w:r>
              <w:rPr>
                <w:rFonts w:cs="Times New Roman" w:ascii="Times New Roman" w:hAnsi="Times New Roman"/>
                <w:sz w:val="24"/>
                <w:szCs w:val="24"/>
              </w:rPr>
              <w:t>Рішенням Черкаської обласної ради від 04.06.2021 № 7-14/VIII затверджено Положення про інтегровану загальнообласну систему відеоспостереження та відеоаналітики „Безпечна Черкащина“. 30.06.2021, відповідно до даного Положення, затверджено Порядок використання та функціонування системи відеоспостереження та відеоаналітики „Безпечна Черкащина“. Станом на 01.01.2024 до цієї системи інтегровано 296 камер вуличного відеоспостереження, з яких 50 – з можливістю розпізнавання номерних знаків транспортних засобів та 246 – оглядові.</w:t>
            </w:r>
          </w:p>
          <w:p>
            <w:pPr>
              <w:pStyle w:val="Style14"/>
              <w:spacing w:before="0" w:after="0"/>
              <w:ind w:hanging="0"/>
              <w:rPr/>
            </w:pPr>
            <w:r>
              <w:rPr>
                <w:rFonts w:cs="Times New Roman" w:ascii="Times New Roman" w:hAnsi="Times New Roman"/>
                <w:sz w:val="24"/>
                <w:szCs w:val="24"/>
              </w:rPr>
              <w:t xml:space="preserve">У 2021 році в адміністративному приміщенні Головного управління Національної поліції в Черкаській області проведено ремонтні роботи з побудови сучасної моніторингової зали (ситуаційної кімнати) Ситуаційного центру ГУНП з Cloud-платформою збору, накопичення та обробки інформації; у квітні </w:t>
              <w:br/>
              <w:t>2021 року організовано її презентацію для ЗМІ, представників органів влади, громадськості. На проведення ремонтних робіт використано 6337 тис. грн з обласного та міського бюджетів (співфінансування 50/50).</w:t>
            </w:r>
          </w:p>
          <w:p>
            <w:pPr>
              <w:pStyle w:val="Style14"/>
              <w:spacing w:before="0" w:after="0"/>
              <w:ind w:hanging="0"/>
              <w:rPr/>
            </w:pPr>
            <w:r>
              <w:rPr>
                <w:rFonts w:cs="Times New Roman" w:ascii="Times New Roman" w:hAnsi="Times New Roman"/>
                <w:sz w:val="24"/>
                <w:szCs w:val="24"/>
              </w:rPr>
              <w:t xml:space="preserve">На 2022 рік на виконання заходів обласної програми профілактики та протидії злочинності у Черкаській області на 2020-2024 роки „Безпечна Черкащина“ були виділені кошти з обласного бюджету в сумі </w:t>
              <w:br/>
              <w:t>3500 тис. грн на придбання рацій та радіостанцій. Протягом 2022 року було придбано сучасні рації (44 од.) на суму 495,2 тис. грн та сучасні радіостанції на суму 2987,4 тис. грн (кількість 57 комплектів).</w:t>
            </w:r>
          </w:p>
          <w:p>
            <w:pPr>
              <w:pStyle w:val="Style14"/>
              <w:spacing w:before="0" w:after="0"/>
              <w:ind w:hanging="0"/>
              <w:rPr/>
            </w:pPr>
            <w:bookmarkStart w:id="15" w:name="_Hlk167377450"/>
            <w:r>
              <w:rPr>
                <w:rFonts w:cs="Times New Roman" w:ascii="Times New Roman" w:hAnsi="Times New Roman"/>
                <w:sz w:val="24"/>
                <w:szCs w:val="24"/>
              </w:rPr>
              <w:t>У 2023 році на виконання заходів вищезазначеної програми були виділені кошти з обласного бюджету в сумі 5500 тис. грн на придбання спеціалізованого мікроавтобуса та спеціалізованих автомобілів (в тому числі вантажного). Придбано: 2 спеціалізовані автомобілі на загальну суму 1710,6 тис. грн; спеціалізований мікроавтобус на суму 1531,1 тис. грн; спеціалізований вантажний автомобіль на суму 2249,4 тис. грн.</w:t>
            </w:r>
            <w:bookmarkEnd w:id="15"/>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идбання сучасних рацій та радіостанці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идбання автотранспорт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2. Запровадження сучасних систем оповіщення та систем безпеки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20 Побудова телекомунікаційної мережі спеціального призначення в районних підрозділах області зі створенням комплексної системи захисту інформації та придбанням сучасної компʼютерної та периферійної технік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будовані телекомунікаційні мережі</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пеціального призначення в підпорядкованих</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ідрозділах ГУ ДСНС,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24</w:t>
            </w:r>
          </w:p>
        </w:tc>
        <w:tc>
          <w:tcPr>
            <w:tcW w:w="167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4"/>
              <w:spacing w:before="0" w:after="0"/>
              <w:ind w:hanging="0"/>
              <w:rPr/>
            </w:pPr>
            <w:r>
              <w:rPr>
                <w:rFonts w:cs="Times New Roman" w:ascii="Times New Roman" w:hAnsi="Times New Roman"/>
                <w:sz w:val="24"/>
                <w:szCs w:val="24"/>
              </w:rPr>
              <w:t xml:space="preserve">Станом на 01.01.2024 в області побудовані 24 телекомунікаційні мережі спеціального призначення в підпорядкованих підрозділах </w:t>
              <w:br/>
              <w:t>ГУ ДСНС.</w:t>
            </w:r>
          </w:p>
          <w:p>
            <w:pPr>
              <w:pStyle w:val="Style14"/>
              <w:spacing w:before="0" w:after="0"/>
              <w:ind w:hanging="0"/>
              <w:rPr/>
            </w:pPr>
            <w:r>
              <w:rPr>
                <w:rFonts w:cs="Times New Roman" w:ascii="Times New Roman" w:hAnsi="Times New Roman"/>
                <w:sz w:val="24"/>
                <w:szCs w:val="24"/>
              </w:rPr>
              <w:t>У 2023 році отримано технічні умови від АТ „Укртелеком“ для підключення до інформаційно-комунікаційної мережі та інформаційних ресурсів ДСНС України через національну телекомунікаційну мережу ДСЗІ України по кожному підпорядкованому підрозділу окремо.</w:t>
            </w:r>
          </w:p>
          <w:p>
            <w:pPr>
              <w:pStyle w:val="Style14"/>
              <w:snapToGrid w:val="false"/>
              <w:spacing w:before="0" w:after="0"/>
              <w:ind w:hanging="0"/>
              <w:rPr>
                <w:rFonts w:ascii="Times New Roman" w:hAnsi="Times New Roman" w:cs="Times New Roman"/>
                <w:sz w:val="24"/>
                <w:szCs w:val="24"/>
                <w:shd w:fill="FFFF00" w:val="clear"/>
              </w:rPr>
            </w:pPr>
            <w:r>
              <w:rPr>
                <w:rFonts w:cs="Times New Roman" w:ascii="Times New Roman" w:hAnsi="Times New Roman"/>
                <w:sz w:val="24"/>
                <w:szCs w:val="24"/>
              </w:rPr>
              <w:t>Здійснено фізичне підключення оптичних ліній підпорядкованих підрозділів ГУ ДСНС до національної телекомунікаційної мережі. Здійснено оновлення комп’ютерної і периферійної технік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2. Запровадження сучасних систем оповіщення та систем безпеки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21 Встановлення систем пожежної безпеки у закладах освіти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із встановлення систем пожежної безпеки у закладах освіти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16" w:name="_Hlk167377506"/>
            <w:r>
              <w:rPr>
                <w:rFonts w:cs="Times New Roman" w:ascii="Times New Roman" w:hAnsi="Times New Roman"/>
                <w:sz w:val="24"/>
                <w:szCs w:val="24"/>
              </w:rPr>
              <w:t>159</w:t>
            </w:r>
            <w:bookmarkEnd w:id="16"/>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 територіальні громади Черкаської області.</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інформацією, наданою районними державними (військовими) адміністраціями, у 2021 році здійснений 51 захід із встановлення систем пожежної безпеки у закладах освіти (зокрема: 40 заходів – у територіальних громадах Черкаського району, 2 заходи – у територіальних громадах Звенигородського району, 1 захід – у територіальній громаді Золотоніського району, 8 заходів – у територіальних громадах Уманського району); у 2022 році – 13 заходів (зокрема: 5 заходів – у територіальних громадах Черкаського району, 3 заходи – у територіальних громадах Звенигородського району, 4 заходи – у територіальних громадах Золотоніського району, 1 захід – у територіальній громаді Уманського району); у 2023 році – 58 заходів (зокрема: 32 заходи – у територіальних громадах Черкаського району, 6 заходів – у територіальних громадах Звенигородського району, 16 заходів – у територіальних громадах Золотоніського району, 4 заходи – у територіальній громаді Уманського району).</w:t>
            </w:r>
          </w:p>
          <w:p>
            <w:pPr>
              <w:pStyle w:val="Style14"/>
              <w:spacing w:before="0" w:after="0"/>
              <w:ind w:hanging="0"/>
              <w:rPr/>
            </w:pPr>
            <w:r>
              <w:rPr>
                <w:rFonts w:cs="Times New Roman" w:ascii="Times New Roman" w:hAnsi="Times New Roman"/>
                <w:sz w:val="24"/>
                <w:szCs w:val="24"/>
              </w:rPr>
              <w:t>Крім того, за інформацією Управління освіти і науки ОДА, у 2021 році здійснено заходи із встановлення систем пожежної безпеки за 16 об’єктами у 12 закладах освіти; у 2023 році здійснено роботи із встановлення систем пожежної безпеки у 21 закладі освіти обласного підпорядк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3.3. Розвиток і модернізація інфраструктури</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2 Будівництво спеціально облаштованих місць для розташування стаціонарних або пересувних пунктів габаритно-вагового контролю</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облаштованих місць для розташування стаціонарних або пересувних пунктів габаритно-вагового контролю (починаючи з 2021 рок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Служба відновлення та розвитку інфраструктури у Черкаській області.</w:t>
            </w:r>
          </w:p>
          <w:p>
            <w:pPr>
              <w:pStyle w:val="Style14"/>
              <w:spacing w:before="0" w:after="0"/>
              <w:ind w:hanging="0"/>
              <w:rPr/>
            </w:pPr>
            <w:r>
              <w:rPr>
                <w:rFonts w:cs="Times New Roman" w:ascii="Times New Roman" w:hAnsi="Times New Roman"/>
                <w:sz w:val="24"/>
                <w:szCs w:val="24"/>
              </w:rPr>
              <w:t xml:space="preserve">У 2021 році влаштовано майданчик габаритно-вагового контролю на автодорозі Н-08 Бориспіль – Дніпро – Запоріжжя (через м. Кременчук) – Маріуполь км 103+200 (ліворуч) </w:t>
            </w:r>
            <w:r>
              <w:rPr>
                <w:rFonts w:cs="Times New Roman" w:ascii="Times New Roman" w:hAnsi="Times New Roman"/>
                <w:i/>
                <w:sz w:val="24"/>
                <w:szCs w:val="24"/>
              </w:rPr>
              <w:t>(перехідний обʼєкт 2020 року)</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Також у 2022 році був облаштований майданчик на автодорозі Н-16 Золотоноша – Черкаси – Сміла – Умань км 173+460 (ліворуч).</w:t>
            </w:r>
          </w:p>
          <w:p>
            <w:pPr>
              <w:pStyle w:val="Style14"/>
              <w:spacing w:before="0" w:after="0"/>
              <w:ind w:hanging="0"/>
              <w:rPr/>
            </w:pPr>
            <w:r>
              <w:rPr>
                <w:rFonts w:cs="Times New Roman" w:ascii="Times New Roman" w:hAnsi="Times New Roman"/>
                <w:sz w:val="24"/>
                <w:szCs w:val="24"/>
              </w:rPr>
              <w:t>Станом на 01.01.2024 на автодорогах державного значення області забезпечено готовність до роботи 5 майданчиків для пересувних комплексів ГВК:</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а/д М-05 Київ – Одеса, км 210+450 (правий проїзд);</w:t>
            </w:r>
          </w:p>
          <w:p>
            <w:pPr>
              <w:pStyle w:val="Style14"/>
              <w:spacing w:before="0" w:after="0"/>
              <w:ind w:hanging="0"/>
              <w:rPr/>
            </w:pPr>
            <w:r>
              <w:rPr>
                <w:rFonts w:cs="Times New Roman" w:ascii="Times New Roman" w:hAnsi="Times New Roman"/>
                <w:sz w:val="24"/>
                <w:szCs w:val="24"/>
              </w:rPr>
              <w:t>- а/д М-30 Стрий – Умань – Дніпро – Ізварине (через м. Вінницю, Кропивницький), км 517+700 (права смуга рух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а/д Н-08 Бориспіль – Дніпро – Запоріжжя (через м. Кременчук) – Маріуполь, км 103+200 (ліва смуга руху);</w:t>
            </w:r>
          </w:p>
          <w:p>
            <w:pPr>
              <w:pStyle w:val="Style14"/>
              <w:spacing w:before="0" w:after="0"/>
              <w:ind w:hanging="0"/>
              <w:rPr/>
            </w:pPr>
            <w:r>
              <w:rPr>
                <w:rFonts w:cs="Times New Roman" w:ascii="Times New Roman" w:hAnsi="Times New Roman"/>
                <w:sz w:val="24"/>
                <w:szCs w:val="24"/>
              </w:rPr>
              <w:t>- а/д Н-16 Золотоноша – Черкаси – Сміла – Умань, км 39+800 (права смуга рух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а/д Н-16 Золотоноша – Черкаси – Сміла – Умань, км 173+460 (ліворуч).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заходи за проектом не здійснювали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23 Відновлення роботи КП „Аеропорт Черкаси Черкаської обласної ради“</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еконструкція об’єктів на території аеропорту (периметрове огородження, каналізаційні мережі, світлосигнальне обладнання, будівля аеровокзалу з елементами благоустрою на приаеровокзальній території),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Розпочато здійснення</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У 2021 році використано 5495,5 тис. грн, з них: на роботи з капітального ремонту штучної злітно-посадкової смуги – 1583,5 тис. грн з обласного бюджету (роботи завершено, отримано сертифікат); погашення кредиторської заборгованості – 3911,97 тис. грн за рахунок коштів ДФРР.</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2023 роках заходи за проектом не здійснювались у зв’язку із запровадженням воєнного стан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Черкаська обласна військова адміністрація листом від 19.07.2023 № 01/01-31/6905/01/01-31/16558 надала до Державного агентства відновлення та розвитку інфраструктури України пропозиції щодо необхідного обсягу фінансування заходів до завдання „Забезпечення розвитку Міжнародного аеропорту „Черкаси“ Державної цільової програми розвитку аеропортів на період до 2023 року (пропозиції було надано з урахуванням можливого продовження терміну дії зазначеної програми на період 2024-2026 рок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апітальний ремонт об’єктів на території аеропорту (покриття руліжної доріжки, покриття перон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24 Реконструкція військового аеродрому в м. Умань та будівництво сучасного міжнародного аеропорту спільного використання повітряними суднами цивільної та військової авіації</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еконструйовано аеродром та збудовано аеропорт,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рамках проекту заплановано:</w:t>
            </w:r>
          </w:p>
          <w:p>
            <w:pPr>
              <w:pStyle w:val="Style14"/>
              <w:spacing w:before="0" w:after="0"/>
              <w:ind w:hanging="0"/>
              <w:rPr/>
            </w:pPr>
            <w:r>
              <w:rPr>
                <w:rFonts w:cs="Times New Roman" w:ascii="Times New Roman" w:hAnsi="Times New Roman"/>
                <w:sz w:val="24"/>
                <w:szCs w:val="24"/>
              </w:rPr>
              <w:t>- будівництво цивільного сектору з пасажирським терміналом;</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реконструкцію злітно-посадкової смуг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приведення загальної інфраструктури до міжнародних норм.</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Орієнтовна вартість проекту – близько 80 млн євро. </w:t>
            </w:r>
          </w:p>
          <w:p>
            <w:pPr>
              <w:pStyle w:val="Style14"/>
              <w:spacing w:before="0" w:after="0"/>
              <w:ind w:hanging="0"/>
              <w:rPr/>
            </w:pPr>
            <w:r>
              <w:rPr>
                <w:rFonts w:cs="Times New Roman" w:ascii="Times New Roman" w:hAnsi="Times New Roman"/>
                <w:sz w:val="24"/>
                <w:szCs w:val="24"/>
              </w:rPr>
              <w:t>Проект є частиною концепції перетворення м. Умань у міжнародний полікультурний і туристичний центр.</w:t>
            </w:r>
          </w:p>
          <w:p>
            <w:pPr>
              <w:pStyle w:val="Style14"/>
              <w:spacing w:before="0" w:after="0"/>
              <w:ind w:hanging="0"/>
              <w:rPr/>
            </w:pPr>
            <w:r>
              <w:rPr>
                <w:rFonts w:cs="Times New Roman" w:ascii="Times New Roman" w:hAnsi="Times New Roman"/>
                <w:sz w:val="24"/>
                <w:szCs w:val="24"/>
              </w:rPr>
              <w:t xml:space="preserve">02.09.2021 відбулась зустріч голови Черкаської ОДА з потенційним інвестором, зацікавленим в реалізації проекту на умовах державно-приватного партнерства. </w:t>
            </w:r>
          </w:p>
          <w:p>
            <w:pPr>
              <w:pStyle w:val="Style14"/>
              <w:spacing w:before="0" w:after="0"/>
              <w:ind w:hanging="0"/>
              <w:rPr/>
            </w:pPr>
            <w:r>
              <w:rPr>
                <w:rFonts w:cs="Times New Roman" w:ascii="Times New Roman" w:hAnsi="Times New Roman"/>
                <w:sz w:val="24"/>
                <w:szCs w:val="24"/>
              </w:rPr>
              <w:t>У грудні 2021 року між Черкаською ОДА, Міністерством оборони України та ТОВ „Умань – Раббі Нахман Інтернешнл Еірпорт ЛЛС“ підписано Меморандум щодо реалізації даного проекту.</w:t>
            </w:r>
          </w:p>
          <w:p>
            <w:pPr>
              <w:pStyle w:val="Style14"/>
              <w:spacing w:before="0" w:after="0"/>
              <w:ind w:hanging="0"/>
              <w:rPr>
                <w:rFonts w:ascii="Times New Roman" w:hAnsi="Times New Roman" w:cs="Times New Roman"/>
                <w:sz w:val="24"/>
                <w:szCs w:val="24"/>
                <w:highlight w:val="yellow"/>
              </w:rPr>
            </w:pPr>
            <w:r>
              <w:rPr>
                <w:rFonts w:cs="Times New Roman" w:ascii="Times New Roman" w:hAnsi="Times New Roman"/>
                <w:sz w:val="24"/>
                <w:szCs w:val="24"/>
              </w:rPr>
              <w:t>У 2022-2023 роках заходи за проектом не здійснювались, у зв’язку із запровадженням воєнного ста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5 Покращення стану територіальних автомобільних доріг загального користування державного значення та автомобільних доріг загального користування місцевого значення</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Протяжність відремонтованих територіальних автомобільних доріг загального користування державного значення, км</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і: Департамент будівництва Черкаської ОДА, Служба відновлення та розвитку інфраструктури у Черкаській області.</w:t>
            </w:r>
          </w:p>
          <w:p>
            <w:pPr>
              <w:pStyle w:val="Style14"/>
              <w:spacing w:before="0" w:after="0"/>
              <w:ind w:hanging="0"/>
              <w:rPr/>
            </w:pPr>
            <w:r>
              <w:rPr>
                <w:rFonts w:cs="Times New Roman" w:ascii="Times New Roman" w:hAnsi="Times New Roman"/>
                <w:sz w:val="24"/>
                <w:szCs w:val="24"/>
              </w:rPr>
              <w:t xml:space="preserve">Стосовно територіальних автомобільних доріг загального користування державного значення, у 2021 році завершено обʼєкти: „Поточний середній ремонт автомобільної дороги Т-24-09 /М-03/ – Драбів – Золотоноша км 8+000 – </w:t>
              <w:br/>
              <w:t xml:space="preserve">км 14+000“ </w:t>
            </w:r>
            <w:r>
              <w:rPr>
                <w:rFonts w:cs="Times New Roman" w:ascii="Times New Roman" w:hAnsi="Times New Roman"/>
                <w:i/>
                <w:sz w:val="24"/>
                <w:szCs w:val="24"/>
              </w:rPr>
              <w:t xml:space="preserve">(перехідний обʼєкт </w:t>
              <w:br/>
              <w:t>2020 року)</w:t>
            </w:r>
            <w:r>
              <w:rPr>
                <w:rFonts w:cs="Times New Roman" w:ascii="Times New Roman" w:hAnsi="Times New Roman"/>
                <w:sz w:val="24"/>
                <w:szCs w:val="24"/>
              </w:rPr>
              <w:t>; „Поточний середній ремонт автомобільної дороги Т-02-02 Могилів-Подільський – Ямпіль – Бершадь – Умань (окремими ділянками)“.</w:t>
            </w:r>
          </w:p>
          <w:p>
            <w:pPr>
              <w:pStyle w:val="Style14"/>
              <w:spacing w:before="0" w:after="0"/>
              <w:ind w:hanging="0"/>
              <w:rPr/>
            </w:pPr>
            <w:r>
              <w:rPr>
                <w:rFonts w:cs="Times New Roman" w:ascii="Times New Roman" w:hAnsi="Times New Roman"/>
                <w:sz w:val="24"/>
                <w:szCs w:val="24"/>
              </w:rPr>
              <w:t xml:space="preserve">Протягом 2021-2022 років здійснювались роботи за обʼєктами: „Капітальний ремонт автомобільної дороги Т-24-09 /М-03/ – Драбів – Золотоноша (км 0+000 – км 8+000)“, „Поточний середній ремонт автомобільної дороги Т-24-09 /М-03/ – Драбів – Золотоноша км 14+000 – км 24+000“, „Поточний середній ремонт автомобільної дороги Т-24-03 Орадівка – Христинівка – Жашків – Корсунь-Шевченківський – Мошни на ділянці км 0+000 – км 28+500 (окремими ділянками)“, „Поточний середній ремонт автомобільної дороги Т-24-05 Жашків – Буки – Озірна на ділянці км 48+170 – </w:t>
              <w:br/>
              <w:t>км 62+000“.</w:t>
            </w:r>
          </w:p>
          <w:p>
            <w:pPr>
              <w:pStyle w:val="Style14"/>
              <w:spacing w:before="0" w:after="0"/>
              <w:ind w:hanging="0"/>
              <w:rPr/>
            </w:pPr>
            <w:r>
              <w:rPr>
                <w:rFonts w:cs="Times New Roman" w:ascii="Times New Roman" w:hAnsi="Times New Roman"/>
                <w:sz w:val="24"/>
                <w:szCs w:val="24"/>
              </w:rPr>
              <w:t xml:space="preserve">Проведено закупівлю послуг </w:t>
              <w:br/>
              <w:t xml:space="preserve">за 9 обʼєктами. </w:t>
            </w:r>
          </w:p>
          <w:p>
            <w:pPr>
              <w:pStyle w:val="Style14"/>
              <w:spacing w:before="0" w:after="0"/>
              <w:ind w:hanging="0"/>
              <w:rPr/>
            </w:pPr>
            <w:r>
              <w:rPr>
                <w:rFonts w:cs="Times New Roman" w:ascii="Times New Roman" w:hAnsi="Times New Roman"/>
                <w:sz w:val="24"/>
                <w:szCs w:val="24"/>
              </w:rPr>
              <w:t xml:space="preserve">За 17 обʼєктами розроблено проектну документацію (перехідні обʼєкти). </w:t>
            </w:r>
          </w:p>
          <w:p>
            <w:pPr>
              <w:pStyle w:val="Style14"/>
              <w:spacing w:before="0" w:after="0"/>
              <w:ind w:hanging="0"/>
              <w:rPr/>
            </w:pPr>
            <w:r>
              <w:rPr>
                <w:rFonts w:cs="Times New Roman" w:ascii="Times New Roman" w:hAnsi="Times New Roman"/>
                <w:sz w:val="24"/>
                <w:szCs w:val="24"/>
              </w:rPr>
              <w:t>У 2023 році виконувались роботи з експлуатаційного утримання.</w:t>
            </w:r>
          </w:p>
          <w:p>
            <w:pPr>
              <w:pStyle w:val="Style14"/>
              <w:spacing w:before="0" w:after="0"/>
              <w:ind w:hanging="0"/>
              <w:rPr>
                <w:rFonts w:ascii="Times New Roman" w:hAnsi="Times New Roman" w:cs="Times New Roman"/>
                <w:sz w:val="24"/>
                <w:szCs w:val="24"/>
              </w:rPr>
            </w:pPr>
            <w:bookmarkStart w:id="17" w:name="_Hlk167393916"/>
            <w:r>
              <w:rPr>
                <w:rFonts w:cs="Times New Roman" w:ascii="Times New Roman" w:hAnsi="Times New Roman"/>
                <w:sz w:val="24"/>
                <w:szCs w:val="24"/>
              </w:rPr>
              <w:t xml:space="preserve">Стосовно автомобільних доріг загального користування місцевого значення: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відремонтовано 91,95 км автомобільних доріг загального користування місцевого значення; 197036,9 кв. м вулиць і доріг комунальної власності у населених пунктах. </w:t>
            </w:r>
          </w:p>
          <w:p>
            <w:pPr>
              <w:pStyle w:val="Style14"/>
              <w:spacing w:before="0" w:after="0"/>
              <w:ind w:hanging="0"/>
              <w:rPr>
                <w:rFonts w:ascii="Times New Roman" w:hAnsi="Times New Roman" w:cs="Times New Roman"/>
                <w:sz w:val="24"/>
                <w:szCs w:val="24"/>
              </w:rPr>
            </w:pPr>
            <w:bookmarkStart w:id="18" w:name="_Hlk167393916"/>
            <w:r>
              <w:rPr>
                <w:rFonts w:cs="Times New Roman" w:ascii="Times New Roman" w:hAnsi="Times New Roman"/>
                <w:sz w:val="24"/>
                <w:szCs w:val="24"/>
              </w:rPr>
              <w:t>У 2023 році виконано роботи з капітального ремонту 12960 кв. м вулиць і доріг комунальної власності.</w:t>
            </w:r>
            <w:bookmarkEnd w:id="18"/>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отяжність відремонтованих автомобільних доріг загального користування місцевого значення, км</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91,95</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Протяжність відремонтованих вулиць</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і доріг комунальної власності у населених пунктах, кв. м</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09996,9</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2. Розвиток цифрової інфраструктур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6 Розвиток цифрового інформаційного простору Черкаської області</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територіальних громад, які пройшли процедуру погодження з Міністерством цифрової трансформації України для надання субвенції,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 xml:space="preserve">Подавачі: Департамент регіонального розвитку Черкаської ОДА, Відділ з питань цифрового розвитку, цифрових трансформацій та цифровізації Черкаської ОДА. </w:t>
            </w:r>
          </w:p>
          <w:p>
            <w:pPr>
              <w:pStyle w:val="Style14"/>
              <w:spacing w:before="0" w:after="0"/>
              <w:ind w:hanging="0"/>
              <w:rPr/>
            </w:pPr>
            <w:r>
              <w:rPr>
                <w:rFonts w:cs="Times New Roman" w:ascii="Times New Roman" w:hAnsi="Times New Roman"/>
                <w:sz w:val="24"/>
                <w:szCs w:val="24"/>
              </w:rPr>
              <w:t>Відповідно до постанови КМУ від 28.04.2021 № 453, у 2021 році було проведено координацію та збір заявок на участь територіальних громад у процедурі надання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w:t>
            </w:r>
          </w:p>
          <w:p>
            <w:pPr>
              <w:pStyle w:val="Style14"/>
              <w:spacing w:before="0" w:after="0"/>
              <w:ind w:hanging="0"/>
              <w:rPr/>
            </w:pPr>
            <w:r>
              <w:rPr>
                <w:rFonts w:cs="Times New Roman" w:ascii="Times New Roman" w:hAnsi="Times New Roman"/>
                <w:sz w:val="24"/>
                <w:szCs w:val="24"/>
              </w:rPr>
              <w:t xml:space="preserve">У 2021-2022 роках </w:t>
              <w:br/>
              <w:t xml:space="preserve">по 24 територіальним громадам </w:t>
              <w:br/>
              <w:t>(66 населених пунктів) виконані роботи з прокладання широкосмугового Інтернету. Зокрема, у 2021 році прокладений широкосмуговий Інтернет по 52 населеним пунктам; у 2022 році – по 14 населеним пунктам. У 2023 році за рахунок вищезазначеної субвенції здійснювалось підключення закладів соціальної інфраструктури до фіксованого широкосмугового доступу до Інтернету. Всього протягом 2021-2023 років використано 4164 тис. грн коштів субвенції; організовано підключення 234 закладів соціальної інфраструктури до Інтернету. Також, без коштів вищезазначеної субвенції, територіальними громадами підключено 54 заклади соціальної інфраструктур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Кількість </w:t>
            </w:r>
            <w:bookmarkStart w:id="19" w:name="_Hlk167377724"/>
            <w:r>
              <w:rPr>
                <w:rFonts w:cs="Times New Roman" w:ascii="Times New Roman" w:hAnsi="Times New Roman"/>
                <w:sz w:val="24"/>
                <w:szCs w:val="24"/>
              </w:rPr>
              <w:t>закладів соціальної інфраструктури, що були підключені до Інтернету</w:t>
            </w:r>
            <w:bookmarkEnd w:id="19"/>
            <w:r>
              <w:rPr>
                <w:rFonts w:cs="Times New Roman" w:ascii="Times New Roman" w:hAnsi="Times New Roman"/>
                <w:sz w:val="24"/>
                <w:szCs w:val="24"/>
              </w:rPr>
              <w:t>,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20" w:name="_Hlk167377705"/>
            <w:r>
              <w:rPr>
                <w:rFonts w:cs="Times New Roman" w:ascii="Times New Roman" w:hAnsi="Times New Roman"/>
                <w:sz w:val="24"/>
                <w:szCs w:val="24"/>
              </w:rPr>
              <w:t>288</w:t>
            </w:r>
            <w:bookmarkEnd w:id="20"/>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населених пунктів, по яких прокладений широкосмуговий Інтернет,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7 Реалізація комплексного підходу до підвищення енергоефективності будівель бюджетної сфери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бсяг фінансування на впровадження енергоефективних заходів, тис. грн</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73264,9</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pPr>
            <w:r>
              <w:rPr>
                <w:rFonts w:cs="Times New Roman" w:ascii="Times New Roman" w:hAnsi="Times New Roman"/>
                <w:sz w:val="24"/>
                <w:szCs w:val="24"/>
              </w:rPr>
              <w:t>За 2021 рік реалізовано енергоефективних заходів (в т. ч. заміна вікон та дверей, утеплення фасадів та покрівель, заміна котлів та систем опалення, інші заходи) на загальну суму 89470,4 тис. грн (зокрема: 10983,7 тис. грн – державний бюджет, 20906,4 тис. грн – місцеві бюджети, 57580,3 тис. грн – інші джерел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За 2022 рік реалізовано енергоефективних заходів на суму 30169,4 тис. грн (зокрема: </w:t>
              <w:br/>
              <w:t>580 тис. грн – державний бюджет, 23361,8 тис. грн – місцеві бюджети, 6227,6 тис. грн – інші джерела).</w:t>
            </w:r>
          </w:p>
          <w:p>
            <w:pPr>
              <w:pStyle w:val="Style14"/>
              <w:spacing w:before="0" w:after="0"/>
              <w:ind w:hanging="0"/>
              <w:rPr/>
            </w:pPr>
            <w:r>
              <w:rPr>
                <w:rFonts w:cs="Times New Roman" w:ascii="Times New Roman" w:hAnsi="Times New Roman"/>
                <w:sz w:val="24"/>
                <w:szCs w:val="24"/>
              </w:rPr>
              <w:t xml:space="preserve">За 2023 рік реалізовано енергоефективних заходів на суму 153625,1 тис. грн (зокрема: </w:t>
              <w:br/>
              <w:t xml:space="preserve">11304 тис. грн – державний бюджет, 135847,1 тис. грн – місцеві бюджети, 6474 тис. грн – інші джерела). </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 xml:space="preserve">3.28 Реалізація комплексного підходу при будівництві, реконструкції, капітальному ремонті та технічному переоснащенні будівель бюджетної сфери області, </w:t>
              <w:br/>
              <w:t>з підвищенням енергоефективно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здійснених заходів з будівництва, реконструкції, капітального ремонту та технічного переоснащення будівель бюджетної сфери області, з підвищенням енергоефективно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21" w:name="_Hlk167377780"/>
            <w:r>
              <w:rPr>
                <w:rFonts w:cs="Times New Roman" w:ascii="Times New Roman" w:hAnsi="Times New Roman"/>
                <w:sz w:val="24"/>
                <w:szCs w:val="24"/>
              </w:rPr>
              <w:t>439</w:t>
            </w:r>
            <w:bookmarkEnd w:id="21"/>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pPr>
            <w:r>
              <w:rPr>
                <w:rFonts w:cs="Times New Roman" w:ascii="Times New Roman" w:hAnsi="Times New Roman"/>
                <w:sz w:val="24"/>
                <w:szCs w:val="24"/>
              </w:rPr>
              <w:t xml:space="preserve">За інформацією Департаменту будівництва ОДА, у 2021 році здійснювались заходи з будівництва, реконструкції, капітального ремонту та технічного переоснащення по 61 обʼєкту (заклади освіти, медицини та культури), зокрема по 20 обʼєктах лише виготовлення проектів та отримання експертних звітів; </w:t>
              <w:br/>
              <w:t xml:space="preserve">32 обʼєкти завершені.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Зокрема, за рахунок коштів ДФРР реалізовувались наступні обʼєкти: </w:t>
            </w:r>
          </w:p>
          <w:p>
            <w:pPr>
              <w:pStyle w:val="Style14"/>
              <w:spacing w:before="0" w:after="0"/>
              <w:ind w:hanging="0"/>
              <w:rPr/>
            </w:pPr>
            <w:r>
              <w:rPr>
                <w:rFonts w:cs="Times New Roman" w:ascii="Times New Roman" w:hAnsi="Times New Roman"/>
                <w:sz w:val="24"/>
                <w:szCs w:val="24"/>
              </w:rPr>
              <w:t xml:space="preserve">- Капiтальний ремонт дев’ятиповерхових корпусів КНП „Черкаська обласна лiкарня Черкаської обласної ради“ </w:t>
              <w:br/>
              <w:t xml:space="preserve">по вул. Менделєєва, 3 в м. Черкаси </w:t>
            </w:r>
            <w:r>
              <w:rPr>
                <w:rFonts w:cs="Times New Roman" w:ascii="Times New Roman" w:hAnsi="Times New Roman"/>
                <w:i/>
                <w:sz w:val="24"/>
                <w:szCs w:val="24"/>
              </w:rPr>
              <w:t xml:space="preserve">(роботи по об’єкту завершені </w:t>
              <w:br/>
              <w:t>у 2021 році, сертифікат отримано 01.12.2023)</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Капітальний ремонт з утепленням фасаду, заміною вікон на енергозберігаючі та дверей Маньківського закладу загальної середньої освіти І-ІІІ ступенів № 1 Маньківської селищної ради Черкаської області за адресою: </w:t>
              <w:br/>
              <w:t xml:space="preserve">вул. Благодатна, 3 смт Маньківка в рамках проекту „Термомодернізація Маньківського закладу загальної середньої освіти І-ІІІ ступенів № 1 Маньківської селищної ради Черкаської області“ </w:t>
            </w:r>
            <w:r>
              <w:rPr>
                <w:rFonts w:cs="Times New Roman" w:ascii="Times New Roman" w:hAnsi="Times New Roman"/>
                <w:i/>
                <w:sz w:val="24"/>
                <w:szCs w:val="24"/>
              </w:rPr>
              <w:t>(роботи по об’єкту завершені у 2021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Капітальний ремонт будівлі загальноосвітньої школи </w:t>
              <w:br/>
              <w:t xml:space="preserve">І-ІІІ ступенів № 11 по вул. Рєпіна, 47 в м. Сміла Черкаської області </w:t>
            </w:r>
            <w:r>
              <w:rPr>
                <w:rFonts w:cs="Times New Roman" w:ascii="Times New Roman" w:hAnsi="Times New Roman"/>
                <w:i/>
                <w:sz w:val="24"/>
                <w:szCs w:val="24"/>
              </w:rPr>
              <w:t xml:space="preserve">(роботи по об’єкту завершені </w:t>
              <w:br/>
              <w:t>у 2021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Реконструкція Будинку культури за адресою: вул. Незалежності, 2 в м. Умань Черкаської обл.;</w:t>
            </w:r>
          </w:p>
          <w:p>
            <w:pPr>
              <w:pStyle w:val="Style14"/>
              <w:spacing w:before="0" w:after="0"/>
              <w:ind w:hanging="0"/>
              <w:rPr/>
            </w:pPr>
            <w:r>
              <w:rPr>
                <w:rFonts w:cs="Times New Roman" w:ascii="Times New Roman" w:hAnsi="Times New Roman"/>
                <w:sz w:val="24"/>
                <w:szCs w:val="24"/>
              </w:rPr>
              <w:t xml:space="preserve">- Капітальний ремонт (енергоефективна термосанація) Білозірського ліцею ‒ опорний заклад загальної середньої освіти Білозірської сільської ради Черкаського району Черкаської області за адресою: вул. Лесі Українки, 3, с. Білозір’я Черкаського району Черкаської області </w:t>
            </w:r>
            <w:r>
              <w:rPr>
                <w:rFonts w:cs="Times New Roman" w:ascii="Times New Roman" w:hAnsi="Times New Roman"/>
                <w:i/>
                <w:sz w:val="24"/>
                <w:szCs w:val="24"/>
              </w:rPr>
              <w:t>(роботи по об’єкту завершені у 2021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Школа смт Драбів – будівництво </w:t>
              <w:br/>
              <w:t>(ІІ пусковий комплекс) за адресою: вул. Центральна, 27 в смт Драбів Черкаської області.</w:t>
            </w:r>
          </w:p>
          <w:p>
            <w:pPr>
              <w:pStyle w:val="Style14"/>
              <w:spacing w:before="0" w:after="0"/>
              <w:ind w:hanging="0"/>
              <w:rPr/>
            </w:pPr>
            <w:r>
              <w:rPr>
                <w:rFonts w:cs="Times New Roman" w:ascii="Times New Roman" w:hAnsi="Times New Roman"/>
                <w:sz w:val="24"/>
                <w:szCs w:val="24"/>
              </w:rPr>
              <w:t xml:space="preserve">Крім того, за інформацією Департаменту будівництва ОДА, у 2022-2023 роках продовжувались роботи за 1 об’єктом (капітальний ремонт семиповерхового і триповерхового корпусів та переходу між ними КНП „Черкаська обласна лiкарня Черкаської обласної ради“ по вул. Менделєєва, 3 в м. Черкаси. </w:t>
              <w:br/>
              <w:t>І черга).</w:t>
            </w:r>
          </w:p>
          <w:p>
            <w:pPr>
              <w:pStyle w:val="Style14"/>
              <w:spacing w:before="0" w:after="0"/>
              <w:ind w:hanging="0"/>
              <w:rPr/>
            </w:pPr>
            <w:r>
              <w:rPr>
                <w:rFonts w:cs="Times New Roman" w:ascii="Times New Roman" w:hAnsi="Times New Roman"/>
                <w:sz w:val="24"/>
                <w:szCs w:val="24"/>
              </w:rPr>
              <w:t xml:space="preserve">Також було розпочато роботи за об’єктом „Реконструкція будівлі </w:t>
              <w:br/>
              <w:t xml:space="preserve">КНП „Черкаський обласний клінічний госпіталь ветеранів війни Черкаської обласної ради“ </w:t>
              <w:br/>
              <w:t xml:space="preserve">по вул. Дахнівська Січ, 1 </w:t>
              <w:br/>
              <w:t>в м. Черкаси (окремих приміщень першого поверху та четвертий поверх)“.</w:t>
            </w:r>
          </w:p>
          <w:p>
            <w:pPr>
              <w:pStyle w:val="Style14"/>
              <w:spacing w:before="0" w:after="0"/>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У 2023 році, відповідно до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тверджені постановою Кабінету Міністрів України від 16.06.2023 № 608),</w:t>
            </w:r>
            <w:r>
              <w:rPr>
                <w:sz w:val="28"/>
                <w:szCs w:val="28"/>
              </w:rPr>
              <w:t xml:space="preserve"> </w:t>
            </w:r>
            <w:r>
              <w:rPr>
                <w:rFonts w:cs="Times New Roman" w:ascii="Times New Roman" w:hAnsi="Times New Roman"/>
                <w:sz w:val="24"/>
                <w:szCs w:val="24"/>
                <w:shd w:fill="FFFFFF" w:val="clear"/>
              </w:rPr>
              <w:t xml:space="preserve">розпорядженням Черкаської обласної військової адміністрації від 13.10.2023 № 582 затверджено до фінансування проект „Капiтальний ремонт семиповерхового і триповерхового корпусів та переходу між ними КНП „Черкаська обласна лікарня Черкаської обласної ради“ по вул. Менделєєва, 3 в м. Черкаси. </w:t>
              <w:br/>
              <w:t xml:space="preserve">ІІ черга“ вартістю 39042,523 тис. грн, з яких: кошти субвенції – 30453,167 тис. грн, кошти обласного бюджету – 8589,356 тис. грн. </w:t>
              <w:br/>
              <w:t xml:space="preserve">У 2023 році </w:t>
            </w:r>
            <w:r>
              <w:rPr>
                <w:rFonts w:cs="Times New Roman" w:ascii="Times New Roman" w:hAnsi="Times New Roman"/>
                <w:sz w:val="24"/>
                <w:szCs w:val="24"/>
              </w:rPr>
              <w:t>будівельні роботи не було розпочато, оскільки здійснювалося внесення документів до Єдиної державної електронної системи у сфері будівництва для отримання дозволу на початок будівельних робіт.</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Також за інформацією, наданою районними державними (військовими) адміністраціями, у 2021 році здійснено 55 заходів з будівництва, реконструкції, капітального ремонту та технічного переоснащення будівель бюджетної сфери (зокрема: 26 заходів – у територіальних громадах Черкаського району (крім того, по Черкаському району виготовлено проектну документацію </w:t>
              <w:br/>
              <w:t>на 7 обʼєктів), 6 заходів – у територіальних громадах Звенигородського району, 11 заходів – у територіальних громадах Золотоніського району, 12 заходів – у територіальних громадах Уманського району); у 2022 році – 97 заходів (зокрема: 63 заходи – у територіальних громадах Черкаського району, 34 заходи – у територіальних громадах Уманського району); у 2023 році – 244 заходи (зокрема: 146 заходів – у територіальних громадах Черкаського району, 48 заходів – у територіальних громадах Звенигородського району, 16 заходів – у територіальних громадах Золотоніського району, 34 заходи – у територіальних громадах Уманського райо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29 Реалізація комплексного підходу при будівництві, реконструкції, капітальному ремонті та технічному переоснащенні будівель закладів дошкільної освіти області, з підвищенням енергоефективно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здійснених заходів з будівництва, реконструкції, капітального ремонту та технічного переоснащення будівель закладів дошкільної освіти області, з підвищенням енергоефективно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4"/>
              <w:spacing w:before="0" w:after="0"/>
              <w:ind w:hanging="0"/>
              <w:rPr/>
            </w:pPr>
            <w:r>
              <w:rPr>
                <w:rFonts w:cs="Times New Roman" w:ascii="Times New Roman" w:hAnsi="Times New Roman"/>
                <w:sz w:val="24"/>
                <w:szCs w:val="24"/>
              </w:rPr>
              <w:t>За інформацією Департаменту будівництва ОДА, у 2021 році здійснювались заходи з будівництва, реконструкції, капітального ремонту та технічного переоснащення за наступними закладами дошкільної освіти області:</w:t>
            </w:r>
          </w:p>
          <w:p>
            <w:pPr>
              <w:pStyle w:val="Style14"/>
              <w:spacing w:before="0" w:after="0"/>
              <w:ind w:hanging="0"/>
              <w:rPr/>
            </w:pPr>
            <w:r>
              <w:rPr>
                <w:rFonts w:cs="Times New Roman" w:ascii="Times New Roman" w:hAnsi="Times New Roman"/>
                <w:sz w:val="24"/>
                <w:szCs w:val="24"/>
              </w:rPr>
              <w:t xml:space="preserve">- Капітальний ремонт комплексу будівель і споруд „Закладу дошкільної освіти № 3 „Зірочка“ Шполянської міської ради об’єднаної територіальної громади Черкаської області“ із застосуванням заходів теплореновації (заміна дверей та покрівлі, утеплення фасаду) </w:t>
              <w:br/>
              <w:t xml:space="preserve">по вул. Свободи, 17а, м. Шпола, Черкаської області (за рахунок коштів ДФРР, субвенції з державного бюджету місцевим бюджетам на здійснення заходів щодо соціально-економічного розвитку окремих територій, місцевого бюджету) </w:t>
            </w:r>
            <w:r>
              <w:rPr>
                <w:rFonts w:cs="Times New Roman" w:ascii="Times New Roman" w:hAnsi="Times New Roman"/>
                <w:i/>
                <w:sz w:val="24"/>
                <w:szCs w:val="24"/>
              </w:rPr>
              <w:t xml:space="preserve">(роботи по обʼєкту завершено </w:t>
              <w:br/>
              <w:t>у 2021 році)</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 будівництво ДНЗ за адресою: </w:t>
              <w:br/>
              <w:t xml:space="preserve">вул. Героїв Дніпра, 87, м. Черкаси </w:t>
              <w:br/>
              <w:t>(за рахунок цільової субвенції з державного бюджету обласному бюджету, місцевого бюджет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рім того, за інформацією, наданою районними державними (військовими) адміністраціями, у 2021 році здійснено 28 заходів із будівництва, реконструкції, капітального ремонту та технічного переоснащення будівель закладів дошкільної освіти (зокрема: 7 заходів – у територіальних громадах Черкаського району, 5 заходів – у територіальній громаді Звенигородського району, 1 захід – у територіальній громаді Золотоніського району, 15 заходів – у територіальних громадах Уманського району); у 2022 році – 25 заходів (зокрема: 5 заходів – у територіальних громадах Черкаського району, 20 заходів – у територіальних громадах Уманського району); у 2023 році – 54 заходи (зокрема: 38 заходів – у територіальних громадах Черкаського району, 7 заходів – у територіальних громадах Звенигородського району, 3 заходи – у територіальних громадах Золотоніського району, 6 заходів – у територіальних громадах Уманського райо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0 Комплекс заходів із забезпечення якісною питною водою населених пунктів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із забезпечення якісною питною водою населених пунктів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1 році здано в експлуатацію водогін в с. Ропотуха Уманського району (роботи завершені у грудні 2020 року). </w:t>
            </w:r>
          </w:p>
          <w:p>
            <w:pPr>
              <w:pStyle w:val="Style14"/>
              <w:spacing w:before="0" w:after="0"/>
              <w:ind w:hanging="0"/>
              <w:rPr/>
            </w:pPr>
            <w:r>
              <w:rPr>
                <w:rFonts w:cs="Times New Roman" w:ascii="Times New Roman" w:hAnsi="Times New Roman"/>
                <w:sz w:val="24"/>
                <w:szCs w:val="24"/>
              </w:rPr>
              <w:t>У Іваньківській сільській територіальній громаді завершено роботи з будівництва водозабірної свердловини для населення с. Іваньки. За проектно-кошторисною документацією щодо будівництва мереж водопостачання в с. Іваньки Уманського району отримано експертний висновок.</w:t>
            </w:r>
            <w:r>
              <w:rPr>
                <w:rFonts w:cs="Times New Roman" w:ascii="Times New Roman" w:hAnsi="Times New Roman"/>
                <w:b/>
                <w:sz w:val="24"/>
                <w:szCs w:val="24"/>
              </w:rPr>
              <w:t xml:space="preserve"> </w:t>
            </w:r>
          </w:p>
          <w:p>
            <w:pPr>
              <w:pStyle w:val="Style14"/>
              <w:spacing w:before="0" w:after="0"/>
              <w:ind w:hanging="0"/>
              <w:rPr/>
            </w:pPr>
            <w:r>
              <w:rPr>
                <w:rFonts w:cs="Times New Roman" w:ascii="Times New Roman" w:hAnsi="Times New Roman"/>
                <w:sz w:val="24"/>
                <w:szCs w:val="24"/>
              </w:rPr>
              <w:t xml:space="preserve">У с. Кочубіївка Паланської територіальної громади прокладено лінію систем водопостачання по центральній вулиці.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с. Городецьке завершено роботи по проекту „Капітальний ремонт вуличного водопроводу (траса № 2) в с. Городецьке Уманського району, Черкаської області“.</w:t>
            </w:r>
          </w:p>
          <w:p>
            <w:pPr>
              <w:pStyle w:val="Style14"/>
              <w:spacing w:before="0" w:after="0"/>
              <w:ind w:hanging="0"/>
              <w:rPr/>
            </w:pPr>
            <w:r>
              <w:rPr>
                <w:rFonts w:cs="Times New Roman" w:ascii="Times New Roman" w:hAnsi="Times New Roman"/>
                <w:sz w:val="24"/>
                <w:szCs w:val="24"/>
              </w:rPr>
              <w:t xml:space="preserve">Всього на вищезазначені заходи у 2021 році використано 1279 тис. грн, з них 714 тис. грн – субвенція з державного бюджету місцевим бюджетам на здійснення заходів щодо соціально-економічного розвитку окремих територій, </w:t>
              <w:br/>
              <w:t xml:space="preserve">565 тис. грн – місцеві бюджет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2-2023 роках заходи за проектом не здійснювались у зв’язку із запровадженням воєнного стан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Будівництво кисневих станцій, закупівля та встановлення медичного обладнання для подолання наслідків COVID-19</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встановлених кисневих станці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 xml:space="preserve">КНП „Канівська багатопрофільна лікарня“ Канівської міської ради 02.04.2021 отримано від БО „Всеукраїнська мережа людей, які живуть з ВІЛ/СНІД“ систему лікувального газопостачання у складі: центральна компресорна станція, концентратор кисню О93210, блок автоматичного перемикання джерел (загальною вартістю </w:t>
              <w:br/>
              <w:t xml:space="preserve">1690 тис. грн). Благодійну допомогу передано в рамках програми „Прискорення заходів з подолання ВІЛ-інфекції в Україні (HealthLink) за підтримки Агентства США з міжнародного розвитку“. </w:t>
            </w:r>
          </w:p>
          <w:p>
            <w:pPr>
              <w:pStyle w:val="Style14"/>
              <w:spacing w:before="0" w:after="0"/>
              <w:ind w:hanging="0"/>
              <w:rPr/>
            </w:pPr>
            <w:r>
              <w:rPr>
                <w:rFonts w:cs="Times New Roman" w:ascii="Times New Roman" w:hAnsi="Times New Roman"/>
                <w:sz w:val="24"/>
                <w:szCs w:val="24"/>
              </w:rPr>
              <w:t xml:space="preserve">17.03.2021 встановлено кисневу станцію в КНП „Черкаська міська інфекційна лікарня“, придбану за рахунок коштів, отриманих за договором з НСЗУ. 29.04.2021 встановлено кисневу станцію </w:t>
              <w:br/>
              <w:t xml:space="preserve">в КНП „Уманська центральна міська лікарня“ Уманської міської ради, придбану у 2021 році за рахунок коштів, отриманих за договором з НСЗУ. За рахунок цільової субвенції з державного бюджету у 2021 році придбані системи централізованого киснепостачання для 9 закладів охорони здоров’я області. </w:t>
            </w:r>
          </w:p>
          <w:p>
            <w:pPr>
              <w:pStyle w:val="Style14"/>
              <w:spacing w:before="0" w:after="0"/>
              <w:ind w:hanging="0"/>
              <w:rPr/>
            </w:pPr>
            <w:r>
              <w:rPr>
                <w:rFonts w:cs="Times New Roman" w:ascii="Times New Roman" w:hAnsi="Times New Roman"/>
                <w:sz w:val="24"/>
                <w:szCs w:val="24"/>
              </w:rPr>
              <w:t xml:space="preserve">З початку 2022 року встановлено </w:t>
              <w:br/>
              <w:t xml:space="preserve">22 одиниці кисневого обладнання. </w:t>
              <w:br/>
              <w:t xml:space="preserve">У 2023 році на це спрямовано 499,9 тис. грн (кошти НСЗ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3 році введено в експлуатацію кисневі станції у 3 закладах охорони здоров’я: КНП „Перша Черкаська міська лікарня“, КНП „Уманська центральна районна лікарня“, </w:t>
              <w:br/>
              <w:t>КНП „Звенигородська багатопрофільна лікарня інтенсивного лікування“ Звенигородської міської рад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2 Створення мережі госпітальних скринінгових центрів онкологічних захворювань у чоловіків в Черкаській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ий скринінговий центр,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 метою реалізації даного проекту здійснюється пошук джерел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Придбання автомобілів швидкої медичної допомоги класу „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идбаних транспортних засобі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22" w:name="_Hlk167377821"/>
            <w:r>
              <w:rPr>
                <w:rFonts w:cs="Times New Roman" w:ascii="Times New Roman" w:hAnsi="Times New Roman"/>
                <w:sz w:val="24"/>
                <w:szCs w:val="24"/>
              </w:rPr>
              <w:t>91</w:t>
            </w:r>
            <w:bookmarkEnd w:id="22"/>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 xml:space="preserve">На початку 2021 року </w:t>
              <w:br/>
              <w:t xml:space="preserve">КНП „Обласний центр екстреної медичної допомоги та медицини катастроф Черкаської обласної ради“ було укладено договір на закупівлю 37 автомобілів швидкої медичної допомоги (35 авто ЕМД та 2 авто для відділу реагування на надзвичайні стани), з них 20 автомобілів типу В, 15 типу С, 2 типу А. Дані автомобілі отримано в повному обсязі та розподілено на станції і підстанції ШМД (використано 90054 тис. грн). </w:t>
            </w:r>
          </w:p>
          <w:p>
            <w:pPr>
              <w:pStyle w:val="Style14"/>
              <w:spacing w:before="0" w:after="0"/>
              <w:ind w:hanging="0"/>
              <w:rPr/>
            </w:pPr>
            <w:r>
              <w:rPr>
                <w:rFonts w:cs="Times New Roman" w:ascii="Times New Roman" w:hAnsi="Times New Roman"/>
                <w:sz w:val="24"/>
                <w:szCs w:val="24"/>
              </w:rPr>
              <w:t>Крім того, у 2021 році відповідно до наказу Міністерства охорони здоров’я України від 17.03.2021 № 504 „Про розподіл спеціалізованого санітарного транспорту екстреної медичної допомоги типів В і С для забезпечення центрів екстреної медичної допомоги та медицини катастроф, закупленого за кошти Державного бюджету України на 2020 рік“ для КНП „Обласний центр екстреної медичної допомоги та медицини катастроф Черкаської обласної ради“ розподілено 8 одиниць спеціалізованого санітарного транспорту екстреної медичної допомоги типу С на загальну суму 16044 тис. грн: 4 – на Черкаську підстанцію (в т. ч. 1 – у Червонослобідській ТГ), 1 – на Корсунь-Шевченківську, 1 – на Шполянську, 1 – на Маньківську, 1 – на Золотоніську.</w:t>
            </w:r>
          </w:p>
          <w:p>
            <w:pPr>
              <w:pStyle w:val="Style14"/>
              <w:spacing w:before="0" w:after="0"/>
              <w:ind w:hanging="0"/>
              <w:rPr/>
            </w:pPr>
            <w:r>
              <w:rPr>
                <w:rFonts w:cs="Times New Roman" w:ascii="Times New Roman" w:hAnsi="Times New Roman"/>
                <w:sz w:val="24"/>
                <w:szCs w:val="24"/>
              </w:rPr>
              <w:t xml:space="preserve">01.03.2022 відповідно до наказу Міністерства охорони здоров’я України від 17.02.2022 № 317 </w:t>
              <w:br/>
              <w:t xml:space="preserve">„Про розподіл спеціалізованого санітарного транспорту екстреної медичної допомоги типів В і С, закупленого за кошти Державного бюджету України на 2021 рік“ </w:t>
              <w:br/>
              <w:t>(зі змінами) обласний центр екстреної медичної допомоги та медицини катастроф отримав 20 спеціалізованих санітарних автомобілів екстреної (швидкої) медичної допомоги типу С на загальну суму 30138 тис. грн, які були розподілені наступним чином:</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Лівобережна СЕШМД – 2 авто;</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Черкаська СЕШМД – 7 авто;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Смілянська СЕШМД – 3 авто;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Звенигородська СЕШМД – 3 авто;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Уманська СЕШМД – 4 авто; </w:t>
            </w:r>
          </w:p>
          <w:p>
            <w:pPr>
              <w:pStyle w:val="Style14"/>
              <w:spacing w:before="0" w:after="0"/>
              <w:ind w:hanging="0"/>
              <w:rPr/>
            </w:pPr>
            <w:r>
              <w:rPr>
                <w:rFonts w:cs="Times New Roman" w:ascii="Times New Roman" w:hAnsi="Times New Roman"/>
                <w:sz w:val="24"/>
                <w:szCs w:val="24"/>
              </w:rPr>
              <w:t>- 1 автомобіль на відділ реагування на надзвичайні стани та виїзної консультативної медичної допомог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Крім того, у 2022 році отримано:</w:t>
            </w:r>
          </w:p>
          <w:p>
            <w:pPr>
              <w:pStyle w:val="Style14"/>
              <w:spacing w:before="0" w:after="0"/>
              <w:ind w:hanging="0"/>
              <w:rPr/>
            </w:pPr>
            <w:r>
              <w:rPr>
                <w:rFonts w:cs="Times New Roman" w:ascii="Times New Roman" w:hAnsi="Times New Roman"/>
                <w:sz w:val="24"/>
                <w:szCs w:val="24"/>
              </w:rPr>
              <w:t xml:space="preserve">- 1 авто Ford Transit (гуманітарна допомога, на загальну суму </w:t>
              <w:br/>
              <w:t>1500 тис. грн);</w:t>
            </w:r>
          </w:p>
          <w:p>
            <w:pPr>
              <w:pStyle w:val="Style14"/>
              <w:spacing w:before="0" w:after="0"/>
              <w:ind w:hanging="0"/>
              <w:rPr/>
            </w:pPr>
            <w:r>
              <w:rPr>
                <w:rFonts w:cs="Times New Roman" w:ascii="Times New Roman" w:hAnsi="Times New Roman"/>
                <w:sz w:val="24"/>
                <w:szCs w:val="24"/>
              </w:rPr>
              <w:t>- 4 авто, отримані від Міністерства охорони здоров’я України, а саме 2 автомобіля ШМД марки Mercedes Ambulance класу С на загальну суму 5012,4 тис. грн, 1 автомобіль Toyota Land Cruiser 78 Ambulance і 1 автомобіль Toyota Land Cruiser 78 Hardtop 13 seater на загальну суму 2139 тис. грн;</w:t>
            </w:r>
          </w:p>
          <w:p>
            <w:pPr>
              <w:pStyle w:val="Style14"/>
              <w:spacing w:before="0" w:after="0"/>
              <w:ind w:hanging="0"/>
              <w:rPr/>
            </w:pPr>
            <w:r>
              <w:rPr>
                <w:rFonts w:cs="Times New Roman" w:ascii="Times New Roman" w:hAnsi="Times New Roman"/>
                <w:sz w:val="24"/>
                <w:szCs w:val="24"/>
              </w:rPr>
              <w:t>- 2 авто Citroen Jumper, отримані від ДП „Медичні закупівлі України“ за кошти фонду United 24 на загальну суму 5180 тис. грн;</w:t>
            </w:r>
          </w:p>
          <w:p>
            <w:pPr>
              <w:pStyle w:val="Style14"/>
              <w:spacing w:before="0" w:after="0"/>
              <w:ind w:hanging="0"/>
              <w:rPr/>
            </w:pPr>
            <w:r>
              <w:rPr>
                <w:rFonts w:cs="Times New Roman" w:ascii="Times New Roman" w:hAnsi="Times New Roman"/>
                <w:sz w:val="24"/>
                <w:szCs w:val="24"/>
              </w:rPr>
              <w:t xml:space="preserve">- 1 автобус Volvo, отриманий по договору зберігання з правом користування від ДЗ „Український науково-практичний центр екстреної медичної допомоги та медицини катастроф Міністерства охорони здоров’я України“, вартістю </w:t>
              <w:br/>
              <w:t>4988 тис. грн.</w:t>
            </w:r>
          </w:p>
          <w:p>
            <w:pPr>
              <w:pStyle w:val="Style14"/>
              <w:spacing w:before="0" w:after="0"/>
              <w:ind w:hanging="0"/>
              <w:rPr/>
            </w:pPr>
            <w:r>
              <w:rPr>
                <w:rFonts w:cs="Times New Roman" w:ascii="Times New Roman" w:hAnsi="Times New Roman"/>
                <w:sz w:val="24"/>
                <w:szCs w:val="24"/>
              </w:rPr>
              <w:t xml:space="preserve">У 2023 році КНП „Обласний центр екстреної медичної допомоги та медицини катастроф Черкаської обласної ради“ отримано 14 спеціалізованих санітарних автомобілів екстреної (швидкої) медичної допомоги, а саме: </w:t>
            </w:r>
          </w:p>
          <w:p>
            <w:pPr>
              <w:pStyle w:val="Style14"/>
              <w:spacing w:before="0" w:after="0"/>
              <w:ind w:hanging="0"/>
              <w:rPr/>
            </w:pPr>
            <w:r>
              <w:rPr>
                <w:rFonts w:cs="Times New Roman" w:ascii="Times New Roman" w:hAnsi="Times New Roman"/>
                <w:sz w:val="24"/>
                <w:szCs w:val="24"/>
              </w:rPr>
              <w:t xml:space="preserve">- 9 авто Citroen Jumper, тип С, 4х2 (неброньований), отримані від державного підприємства „Медичні закупівлі України“ за кошти фонду United 24 на загальну суму </w:t>
              <w:br/>
              <w:t>16450 тис. грн;</w:t>
            </w:r>
          </w:p>
          <w:p>
            <w:pPr>
              <w:pStyle w:val="Style25"/>
              <w:rPr/>
            </w:pPr>
            <w:r>
              <w:rPr>
                <w:rFonts w:cs="Times New Roman" w:ascii="Times New Roman" w:hAnsi="Times New Roman"/>
                <w:sz w:val="24"/>
                <w:szCs w:val="24"/>
              </w:rPr>
              <w:t xml:space="preserve">- 5 авто Peugeot Boxer, тип С, 4х2 (неброньований), отримані від державного підприємства „Медичні закупівлі України“ за кошти фонду United 24 на загальну суму </w:t>
              <w:br/>
              <w:t>13000 тис. грн.</w:t>
            </w:r>
          </w:p>
          <w:p>
            <w:pPr>
              <w:pStyle w:val="Style25"/>
              <w:rPr>
                <w:rFonts w:ascii="Times New Roman" w:hAnsi="Times New Roman" w:cs="Times New Roman"/>
                <w:sz w:val="24"/>
                <w:szCs w:val="24"/>
              </w:rPr>
            </w:pPr>
            <w:r>
              <w:rPr>
                <w:rFonts w:cs="Times New Roman" w:ascii="Times New Roman" w:hAnsi="Times New Roman"/>
                <w:sz w:val="24"/>
                <w:szCs w:val="24"/>
              </w:rPr>
              <w:t>Крім того, у 2023 році:</w:t>
            </w:r>
          </w:p>
          <w:p>
            <w:pPr>
              <w:pStyle w:val="Style14"/>
              <w:spacing w:before="0" w:after="0"/>
              <w:ind w:hanging="0"/>
              <w:rPr/>
            </w:pPr>
            <w:r>
              <w:rPr>
                <w:rFonts w:cs="Times New Roman" w:ascii="Times New Roman" w:hAnsi="Times New Roman"/>
                <w:sz w:val="24"/>
                <w:szCs w:val="24"/>
              </w:rPr>
              <w:t xml:space="preserve">- 3 авто Toyota Land Cruiser отримані від Міністерства охорони здоров’я України в якості гуманітарної допомоги на загальну суму </w:t>
              <w:br/>
              <w:t>4755,5 тис. гр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1 авто Volkswagen Crafter придбане за кошти Національної служби здоров’я України на суму </w:t>
              <w:br/>
              <w:t>2499 тис. грн.</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 xml:space="preserve">3.34 Будівництво обласного центру екстреної медичної допомоги та медицини катастроф Черкаської обласної ради </w:t>
              <w:br/>
              <w:t>по вул. Корольова, 15 в м. Черкас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будований обласний центр екстреної медичної допомоги та медицини катастроф,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 xml:space="preserve">Станом на 01.01.2024 будівельна готовність об’єкту становила 10%. </w:t>
              <w:br/>
              <w:t>У 2021-2022 роках кошти на будівництво обласного центру екстреної медичної допомоги та медицини катастроф Черкаської обласної ради по вул. Корольова, 15 в м. Черкаси не були передбачені.</w:t>
            </w:r>
          </w:p>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У 2023 році на будівництво обʼєкта було передбачено </w:t>
            </w:r>
            <w:r>
              <w:rPr>
                <w:rFonts w:cs="Times New Roman" w:ascii="Times New Roman" w:hAnsi="Times New Roman"/>
                <w:sz w:val="24"/>
                <w:szCs w:val="24"/>
                <w:lang w:val="ru-RU"/>
              </w:rPr>
              <w:t>54</w:t>
            </w:r>
            <w:r>
              <w:rPr>
                <w:rFonts w:cs="Times New Roman" w:ascii="Times New Roman" w:hAnsi="Times New Roman"/>
                <w:sz w:val="24"/>
                <w:szCs w:val="24"/>
              </w:rPr>
              <w:t>000 тис. грн</w:t>
            </w:r>
            <w:r>
              <w:rPr>
                <w:rFonts w:cs="Times New Roman" w:ascii="Times New Roman" w:hAnsi="Times New Roman"/>
                <w:sz w:val="24"/>
                <w:szCs w:val="24"/>
                <w:lang w:val="ru-RU"/>
              </w:rPr>
              <w:t xml:space="preserve"> (зокрема: 45000 тис. грн – державний бюджет; 9000 тис. грн – обласний бюджет)</w:t>
            </w:r>
            <w:r>
              <w:rPr>
                <w:rFonts w:cs="Times New Roman" w:ascii="Times New Roman" w:hAnsi="Times New Roman"/>
                <w:sz w:val="24"/>
                <w:szCs w:val="24"/>
              </w:rPr>
              <w:t xml:space="preserve"> та на погашення кредиторської заборгованості </w:t>
              <w:br/>
              <w:t>494,3 тис. грн. Кредиторська заборгованість погашена у повному обсязі.</w:t>
            </w:r>
          </w:p>
          <w:p>
            <w:pPr>
              <w:pStyle w:val="Normal"/>
              <w:rPr>
                <w:rFonts w:ascii="Times New Roman" w:hAnsi="Times New Roman" w:cs="Times New Roman"/>
                <w:sz w:val="24"/>
                <w:szCs w:val="24"/>
              </w:rPr>
            </w:pPr>
            <w:r>
              <w:rPr>
                <w:rFonts w:cs="Times New Roman" w:ascii="Times New Roman" w:hAnsi="Times New Roman"/>
                <w:sz w:val="24"/>
                <w:szCs w:val="24"/>
              </w:rPr>
              <w:t>09.11.2023 Мінінфраструктури схвалено тендерну документацію на визначення підрядної організації та на здійснення технічного нагляд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lang w:val="ru-RU"/>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5 Реновація та оснащення приймальних відділень медичних закладів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із забезпечення опорних закладів охорони здоров’я медичним обладнанням,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 xml:space="preserve">У 2021 році, відповідно до наказів Міністерства охорони здоров’я України, для приймальних відділень 7 опорних закладів охорони здоров’я у госпітальному окрузі Черкаської області розподілено комп’ютерні томографи (КТ). </w:t>
            </w:r>
          </w:p>
          <w:p>
            <w:pPr>
              <w:pStyle w:val="Style14"/>
              <w:spacing w:before="0" w:after="0"/>
              <w:ind w:hanging="0"/>
              <w:rPr/>
            </w:pPr>
            <w:r>
              <w:rPr>
                <w:rFonts w:cs="Times New Roman" w:ascii="Times New Roman" w:hAnsi="Times New Roman"/>
                <w:sz w:val="24"/>
                <w:szCs w:val="24"/>
              </w:rPr>
              <w:t xml:space="preserve">7 КТ доставлено до опорних закладів охорони здоров’я, здійснено їх монтаж та введено в експлуатацію, а саме в закладах: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Черкаська обласна лікарня Черкаської обласн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Третя Черкаська міська лікарня швидкої медичної допомоги“; </w:t>
            </w:r>
          </w:p>
          <w:p>
            <w:pPr>
              <w:pStyle w:val="Style14"/>
              <w:spacing w:before="0" w:after="0"/>
              <w:ind w:hanging="0"/>
              <w:rPr/>
            </w:pPr>
            <w:r>
              <w:rPr>
                <w:rFonts w:cs="Times New Roman" w:ascii="Times New Roman" w:hAnsi="Times New Roman"/>
                <w:sz w:val="24"/>
                <w:szCs w:val="24"/>
              </w:rPr>
              <w:t xml:space="preserve">- КНП „Канівська Багатопрофільна лікарня“ Канів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Уманська центральна міська лікарня“ Уман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Смілянська міська лікарня“ Смілянської міської ради; </w:t>
            </w:r>
          </w:p>
          <w:p>
            <w:pPr>
              <w:pStyle w:val="Style14"/>
              <w:spacing w:before="0" w:after="0"/>
              <w:ind w:hanging="0"/>
              <w:rPr/>
            </w:pPr>
            <w:r>
              <w:rPr>
                <w:rFonts w:cs="Times New Roman" w:ascii="Times New Roman" w:hAnsi="Times New Roman"/>
                <w:sz w:val="24"/>
                <w:szCs w:val="24"/>
              </w:rPr>
              <w:t xml:space="preserve">- КНП „Звенигородська багатопрофільна лікарня інтенсивного лікування“ Звенигородської міської ради; </w:t>
            </w:r>
          </w:p>
          <w:p>
            <w:pPr>
              <w:pStyle w:val="Style14"/>
              <w:spacing w:before="0" w:after="0"/>
              <w:ind w:hanging="0"/>
              <w:rPr/>
            </w:pPr>
            <w:r>
              <w:rPr>
                <w:rFonts w:cs="Times New Roman" w:ascii="Times New Roman" w:hAnsi="Times New Roman"/>
                <w:sz w:val="24"/>
                <w:szCs w:val="24"/>
              </w:rPr>
              <w:t xml:space="preserve">- КНП „Корсунь-Шевченківська багатопрофільна лікарня“ Корсунь-Шевченківської міської ради. </w:t>
            </w:r>
          </w:p>
          <w:p>
            <w:pPr>
              <w:pStyle w:val="Style14"/>
              <w:spacing w:before="0" w:after="0"/>
              <w:ind w:hanging="0"/>
              <w:rPr/>
            </w:pPr>
            <w:r>
              <w:rPr>
                <w:rFonts w:cs="Times New Roman" w:ascii="Times New Roman" w:hAnsi="Times New Roman"/>
                <w:sz w:val="24"/>
                <w:szCs w:val="24"/>
              </w:rPr>
              <w:t>За рахунок коштів, виділених з фонду боротьби з гострою респіраторною хворобою COVID-19, спричиненою коронавірусом SARS-COV-2, та її наслідками, відповідно до постанови Кабінету Міністрів України від 16.12.2020 № 1251, Управлінням охорони здоров’я ОДА проведена робота щодо забезпечення 3 опорних закладів охорони здоров’я системами рентгенівськими діагностичними стаціонарними загального призначення (цифровими), а саме:</w:t>
            </w:r>
          </w:p>
          <w:p>
            <w:pPr>
              <w:pStyle w:val="Style14"/>
              <w:spacing w:before="0" w:after="0"/>
              <w:ind w:hanging="0"/>
              <w:rPr/>
            </w:pPr>
            <w:r>
              <w:rPr>
                <w:rFonts w:cs="Times New Roman" w:ascii="Times New Roman" w:hAnsi="Times New Roman"/>
                <w:sz w:val="24"/>
                <w:szCs w:val="24"/>
              </w:rPr>
              <w:t>- КНП „Звенигородська багатопрофільна лікарня інтенсивного лікування“ Звенигородської міської рад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Корсунь-Шевченківська багатопрофільна лікарня“ Корсунь-Шевченків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КНП „Уманська центральна міська лікарня“ Уманської міської ради.</w:t>
            </w:r>
          </w:p>
          <w:p>
            <w:pPr>
              <w:pStyle w:val="Style14"/>
              <w:spacing w:before="0" w:after="0"/>
              <w:ind w:hanging="0"/>
              <w:rPr/>
            </w:pPr>
            <w:r>
              <w:rPr>
                <w:rFonts w:cs="Times New Roman" w:ascii="Times New Roman" w:hAnsi="Times New Roman"/>
                <w:sz w:val="24"/>
                <w:szCs w:val="24"/>
              </w:rPr>
              <w:t xml:space="preserve">Дане обладнання було введено в експлуатацію. </w:t>
            </w:r>
          </w:p>
          <w:p>
            <w:pPr>
              <w:pStyle w:val="Style14"/>
              <w:spacing w:before="0" w:after="0"/>
              <w:ind w:hanging="0"/>
              <w:rPr/>
            </w:pPr>
            <w:r>
              <w:rPr>
                <w:rFonts w:cs="Times New Roman" w:ascii="Times New Roman" w:hAnsi="Times New Roman"/>
                <w:sz w:val="24"/>
                <w:szCs w:val="24"/>
              </w:rPr>
              <w:t xml:space="preserve">Крім того, 8 опорних закладів охорони здоров’я забезпечені апаратами ультразвукової діагностики (обладнання було введено в експлуатацію), а саме: </w:t>
            </w:r>
          </w:p>
          <w:p>
            <w:pPr>
              <w:pStyle w:val="Style14"/>
              <w:spacing w:before="0" w:after="0"/>
              <w:ind w:hanging="0"/>
              <w:rPr/>
            </w:pPr>
            <w:r>
              <w:rPr>
                <w:rFonts w:cs="Times New Roman" w:ascii="Times New Roman" w:hAnsi="Times New Roman"/>
                <w:sz w:val="24"/>
                <w:szCs w:val="24"/>
              </w:rPr>
              <w:t xml:space="preserve">- КНП „Звенигородська багатопрофільна лікарня інтенсивного лікування“ Звенигород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Золотоніська багатопрофільна лікарня“ Золотоні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Канівська Багатопрофільна лікарня“ Канів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КНП „Корсунь-Шевченківська багатопрофільна лікарня“ Корсунь-Шевченківської міської ради;</w:t>
            </w:r>
          </w:p>
          <w:p>
            <w:pPr>
              <w:pStyle w:val="Style14"/>
              <w:spacing w:before="0" w:after="0"/>
              <w:ind w:hanging="0"/>
              <w:rPr/>
            </w:pPr>
            <w:r>
              <w:rPr>
                <w:rFonts w:cs="Times New Roman" w:ascii="Times New Roman" w:hAnsi="Times New Roman"/>
                <w:sz w:val="24"/>
                <w:szCs w:val="24"/>
              </w:rPr>
              <w:t xml:space="preserve">- КНП „Смілянська міська лікарня“ Смілян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КНП „Третя Черкаська міська лікарня швидкої медичної допомоги“; </w:t>
            </w:r>
          </w:p>
          <w:p>
            <w:pPr>
              <w:pStyle w:val="Style14"/>
              <w:spacing w:before="0" w:after="0"/>
              <w:ind w:hanging="0"/>
              <w:rPr/>
            </w:pPr>
            <w:r>
              <w:rPr>
                <w:rFonts w:cs="Times New Roman" w:ascii="Times New Roman" w:hAnsi="Times New Roman"/>
                <w:sz w:val="24"/>
                <w:szCs w:val="24"/>
              </w:rPr>
              <w:t xml:space="preserve">- КНП „Уманська центральна міська лікарня“ Уманської міської р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КНП „Черкаська обласна лікарня Черкаської обласної ради“.</w:t>
            </w:r>
          </w:p>
          <w:p>
            <w:pPr>
              <w:pStyle w:val="Style14"/>
              <w:spacing w:before="0" w:after="0"/>
              <w:ind w:hanging="0"/>
              <w:rPr>
                <w:rFonts w:ascii="Times New Roman" w:hAnsi="Times New Roman" w:cs="Times New Roman"/>
                <w:sz w:val="24"/>
                <w:szCs w:val="24"/>
                <w:lang w:val="ru-RU"/>
              </w:rPr>
            </w:pPr>
            <w:r>
              <w:rPr>
                <w:rFonts w:cs="Times New Roman" w:ascii="Times New Roman" w:hAnsi="Times New Roman"/>
                <w:sz w:val="24"/>
                <w:szCs w:val="24"/>
              </w:rPr>
              <w:t>У 2022-2023 роках закупівля обладнання для приймальних відділень опорних закладів охорони здоров’я області не здійснювалась.</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lang w:val="ru-RU"/>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6 Покращення якості надання медичних послуг шляхом створення інсультного центру комунального некомерційного підприємства „Черкаська обласна лікарня“ Черкаської обласної рад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ий інсультний центр,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зв’язку із зміною пріоритетів через бойові дії в Україні та виникненням невідкладної потреби у наданні медичної допомоги пацієнтам, які отримали під час бойових дій травми кінцівок, головного мозку, спинного мозку, периферичної нервової системи тощо, на площах приміщень, де планувалось створення інсультного центру комунального некомерційного підприємства „Черкаська обласна лікарня Черкаської обласної ради“, </w:t>
              <w:br/>
              <w:t>у 2023 році у складі реабілітаційного відділення (на 51 ліжко) було заплановано створення реабілітаційного центру RECOVERY потужністю 30 ліжок для надання медичної допомоги учасникам та учасницям бойових дій (меморандум між Черкаською обласною радою, благодійною організацією „Фонд В. Пінчука“, „Соціальна ініціатива“ та адміністрацією лікарні). Весь простір реабілітаційного центру, який розпочав роботу у І кварталі 2024 року, облаштовано за світовими стандартами технологічності та інклюзивност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7 Реконструкція будівлі корпусу № 1 з підвалом (літ. А-2, ПД) під центр паліативної допомоги за адресою: м. Черкаси, вул. Мечникова, 25</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еконструйована будівля корпусу № 1 з підвалом (літ. А-2, ПД) під центр паліативної допомог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У 2023 році, відповідно до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тверджені постановою Кабінету Міністрів України від 16.06.2023 № 608),</w:t>
            </w:r>
            <w:r>
              <w:rPr>
                <w:sz w:val="28"/>
                <w:szCs w:val="28"/>
              </w:rPr>
              <w:t xml:space="preserve"> </w:t>
            </w:r>
            <w:r>
              <w:rPr>
                <w:rFonts w:cs="Times New Roman" w:ascii="Times New Roman" w:hAnsi="Times New Roman"/>
                <w:sz w:val="24"/>
                <w:szCs w:val="24"/>
                <w:shd w:fill="FFFFFF" w:val="clear"/>
              </w:rPr>
              <w:t>розпорядженням Черкаської обласної військової адміністрації від 13.10.2023 № 582 даний проект затверджено до фінансування. Залишкова вартість – 25560,813 тис. грн, з яких: кошти субвенції – 16458,635 тис. грн, кошти обласного бюджету – 9102,178 тис. грн. У 2023 році будівельні роботи не було розпочато у зв’язку з проведенням процедури закупівлі.</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8 Реновація та розбудова </w:t>
              <w:br/>
              <w:t>КНП „Черкаський обласний кардіологічний центр Черкаської обласної ради“ по вул. Мечникова, 25 у м. Черкаси</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Реконструйована будівля приймального відділення з підвалом (літ S-І) під корпус</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4"/>
              <w:spacing w:before="0" w:after="0"/>
              <w:ind w:hanging="0"/>
              <w:rPr/>
            </w:pPr>
            <w:r>
              <w:rPr>
                <w:rFonts w:cs="Times New Roman" w:ascii="Times New Roman" w:hAnsi="Times New Roman"/>
                <w:sz w:val="24"/>
                <w:szCs w:val="24"/>
              </w:rPr>
              <w:t xml:space="preserve">На проект „Реконструкція будівлі приймального відділення з підвалом (літ S-І) під корпус № 2 Черкаського обласного кардіологічного центру по вул. Мечникова, 25 в м. Черкаси“ у 2021 році використано </w:t>
              <w:br/>
              <w:t xml:space="preserve">3726,6 тис. грн, з них 3490,8 тис. грн – на проведення робіт по об’єкту (2080,2 тис. грн – обласний бюджет, 1410,6 тис. грн – кошти ДФРР); </w:t>
              <w:br/>
              <w:t xml:space="preserve">235,8 тис. грн – на корегування проекту та отримання експертного звіту (обласний бюджет). Проект відкориговано, експертний звіт отримано 03.11.2021. Проведено відкриті торги на визначення генеральної підрядної організації, з переможцем торгів 20.12.2021 укладено договір підряду </w:t>
              <w:br/>
              <w:t xml:space="preserve">(ТОВ „СК РЕСТАЛ“ (м. Черкас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2 році продовжувались роботи з реконструкції об’єкта (проплачено 1,8 тис. грн підрядній організації за виконані роботи (обласний бюджет). </w:t>
            </w:r>
          </w:p>
          <w:p>
            <w:pPr>
              <w:pStyle w:val="Style14"/>
              <w:spacing w:before="0" w:after="0"/>
              <w:ind w:hanging="0"/>
              <w:rPr/>
            </w:pPr>
            <w:r>
              <w:rPr>
                <w:rFonts w:cs="Times New Roman" w:ascii="Times New Roman" w:hAnsi="Times New Roman"/>
                <w:sz w:val="24"/>
                <w:szCs w:val="24"/>
              </w:rPr>
              <w:t xml:space="preserve">У зв’язку із значним зростанням цін на матеріали, обладнання, а також вартості виконання робіт порівняно із 2021 роком виникла необхідність в коригуванні проектно-кошторисної документації. У 2023 році було передбачено 17954,4 тис. грн з обласного бюджету на виконання робіт по об’єкту, коригування проекту та отримання експертного звіту, а також погашення кредиторської заборгованості. Проект відкориговано, отримано експертний звіт (позитивний). Оплачено проектній організації </w:t>
              <w:br/>
              <w:t>250 тис. грн, яка відшкодувала експертній організації вартість експертизи.</w:t>
            </w:r>
          </w:p>
          <w:p>
            <w:pPr>
              <w:pStyle w:val="Style14"/>
              <w:spacing w:before="0" w:after="0"/>
              <w:ind w:hanging="0"/>
              <w:rPr/>
            </w:pPr>
            <w:r>
              <w:rPr>
                <w:rFonts w:cs="Times New Roman" w:ascii="Times New Roman" w:hAnsi="Times New Roman"/>
                <w:sz w:val="24"/>
                <w:szCs w:val="24"/>
              </w:rPr>
              <w:t>Погашено дві кредиторські заборгованості станом на 01.01.2023 в сумі 94,5 тис. грн та 71,2 тис. грн.</w:t>
            </w:r>
          </w:p>
          <w:p>
            <w:pPr>
              <w:pStyle w:val="Style14"/>
              <w:spacing w:before="0" w:after="0"/>
              <w:ind w:hanging="0"/>
              <w:rPr/>
            </w:pPr>
            <w:r>
              <w:rPr>
                <w:rFonts w:cs="Times New Roman" w:ascii="Times New Roman" w:hAnsi="Times New Roman"/>
                <w:sz w:val="24"/>
                <w:szCs w:val="24"/>
              </w:rPr>
              <w:t xml:space="preserve">Процедуру на проведення закупівлі робіт по об’єкту було оголошено 25.05.2023. Договір підряду з переможцем (ТОВ „БК Інтерстрой – Альянс“) укладено 28.06.2023. На виконання робіт по об’єкту </w:t>
              <w:br/>
              <w:t xml:space="preserve">у 2023 році спрямовано </w:t>
              <w:br/>
              <w:t>7777,3 тис. грн.</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Станом на 01.01.2024 будівельна готовність об’єкту – 83%.</w:t>
            </w:r>
          </w:p>
          <w:p>
            <w:pPr>
              <w:pStyle w:val="Style14"/>
              <w:spacing w:before="0" w:after="0"/>
              <w:ind w:hanging="0"/>
              <w:rPr/>
            </w:pPr>
            <w:r>
              <w:rPr>
                <w:rFonts w:cs="Times New Roman" w:ascii="Times New Roman" w:hAnsi="Times New Roman"/>
                <w:sz w:val="24"/>
                <w:szCs w:val="24"/>
                <w:shd w:fill="FFFFFF" w:val="clear"/>
              </w:rPr>
              <w:t>У 2023 році, відповідно до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тверджені постановою Кабінету Міністрів України від 16.06.2023 № 608),</w:t>
            </w:r>
            <w:r>
              <w:rPr>
                <w:sz w:val="28"/>
                <w:szCs w:val="28"/>
              </w:rPr>
              <w:t xml:space="preserve"> </w:t>
            </w:r>
            <w:r>
              <w:rPr>
                <w:rFonts w:cs="Times New Roman" w:ascii="Times New Roman" w:hAnsi="Times New Roman"/>
                <w:sz w:val="24"/>
                <w:szCs w:val="24"/>
                <w:shd w:fill="FFFFFF" w:val="clear"/>
              </w:rPr>
              <w:t xml:space="preserve">розпорядженням Черкаської обласної військової адміністрації від 13.10.2023 № 582 затверджено до фінансування проект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 xml:space="preserve">Капітальний ремонт „Утеплення фасадів кардіологічного центру Черкаської обласної ради по вул. Мечникова, 25 в м. Черкаси“. Залишкова вартість – 9540,970 тис. грн, з яких: кошти субвенції – 7441,956 тис. грн, кошти обласного бюджету – 2099,014 тис. грн. У 2023 році будівельні роботи не було розпочато у зв’язку з </w:t>
            </w:r>
            <w:r>
              <w:rPr>
                <w:rFonts w:cs="Times New Roman" w:ascii="Times New Roman" w:hAnsi="Times New Roman"/>
                <w:sz w:val="24"/>
                <w:szCs w:val="24"/>
              </w:rPr>
              <w:t>коригуванням проектної документації по об’єкту.</w:t>
            </w:r>
          </w:p>
          <w:p>
            <w:pPr>
              <w:pStyle w:val="Style14"/>
              <w:spacing w:before="0" w:after="0"/>
              <w:ind w:hanging="0"/>
              <w:rPr/>
            </w:pPr>
            <w:r>
              <w:rPr>
                <w:rFonts w:cs="Times New Roman" w:ascii="Times New Roman" w:hAnsi="Times New Roman"/>
                <w:sz w:val="24"/>
                <w:szCs w:val="24"/>
              </w:rPr>
              <w:t>У 2021 році виготовлена проектна документація на будівництво нового корпусу серцево-судинної хірургії (використано 3356,4 тис. грн з обласного бюджету).</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будований корпус серцево-судинної хірургії,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9 Завершення будівництва Будинку культури на 700 місць в м. Канів по вул. Енергетиків під Шевченківський культурний центр</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вершено будівництво Будинку культур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Канівська територіальна громада.</w:t>
            </w:r>
          </w:p>
          <w:p>
            <w:pPr>
              <w:pStyle w:val="Style14"/>
              <w:spacing w:before="0" w:after="0"/>
              <w:ind w:hanging="0"/>
              <w:rPr/>
            </w:pPr>
            <w:r>
              <w:rPr>
                <w:rFonts w:cs="Times New Roman" w:ascii="Times New Roman" w:hAnsi="Times New Roman"/>
                <w:sz w:val="24"/>
                <w:szCs w:val="24"/>
              </w:rPr>
              <w:t xml:space="preserve">У 2021 році касові видатки на будівництво Будинку культури на 700 місць в м. Каневі </w:t>
              <w:br/>
              <w:t>по вул. Енергетиків під Шевченківський культурний центр становили 100066,3 тис. грн, з них: 62289,7 тис. грн – цільова субвенція з державного бюджету обласному бюджету, 37776,6 тис. грн – субвенція з державного бюджету місцевим бюджетам на реалізацію інфраструктурних проектів та розвиток об’єктів соціально-культурної сфер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Проект реалізовувався за програмою Президента України „Велике будівництво“.</w:t>
            </w:r>
          </w:p>
          <w:p>
            <w:pPr>
              <w:pStyle w:val="Style14"/>
              <w:spacing w:before="0" w:after="0"/>
              <w:ind w:hanging="0"/>
              <w:rPr/>
            </w:pPr>
            <w:r>
              <w:rPr>
                <w:rFonts w:cs="Times New Roman" w:ascii="Times New Roman" w:hAnsi="Times New Roman"/>
                <w:sz w:val="24"/>
                <w:szCs w:val="24"/>
              </w:rPr>
              <w:t xml:space="preserve">Розпорядженням Черкаської обласної військової адміністрації від 28.06.2022 № 221 здійснено розподіл залишків коштів за субвенцією з державного бюджету місцевим бюджетам на реалізацію інфраструктурних проектів та розвиток об’єктів соціально-культурної сфери в сумі </w:t>
              <w:br/>
              <w:t xml:space="preserve">52729,4 тис. грн та спрямовано їх головному розпоряднику бюджетних коштів та відповідальному виконавцю бюджетних програм – Департаменту будівництва ОДА. У 2022 році використано </w:t>
              <w:br/>
              <w:t>36036,3 тис. грн (авторський нагляд, будівельно-монтажні роботи, утримання на службу замовника).</w:t>
            </w:r>
          </w:p>
          <w:p>
            <w:pPr>
              <w:pStyle w:val="Style14"/>
              <w:spacing w:before="0" w:after="0"/>
              <w:ind w:hanging="0"/>
              <w:rPr/>
            </w:pPr>
            <w:r>
              <w:rPr>
                <w:rFonts w:cs="Times New Roman" w:ascii="Times New Roman" w:hAnsi="Times New Roman"/>
                <w:sz w:val="24"/>
                <w:szCs w:val="24"/>
              </w:rPr>
              <w:t>У 2023 році було передбачено 16693,1 тис. грн на виконання робіт по об’єкту та погашення кредиторської заборгованості (залишок субвенції з державного бюджету місцевим бюджетам на реалізацію інфраструктурних проектів та розвиток об’єктів соціально-культурної сфери).</w:t>
            </w:r>
          </w:p>
          <w:p>
            <w:pPr>
              <w:pStyle w:val="Style14"/>
              <w:spacing w:before="0" w:after="0"/>
              <w:ind w:hanging="0"/>
              <w:rPr/>
            </w:pPr>
            <w:r>
              <w:rPr>
                <w:rFonts w:cs="Times New Roman" w:ascii="Times New Roman" w:hAnsi="Times New Roman"/>
                <w:sz w:val="24"/>
                <w:szCs w:val="24"/>
              </w:rPr>
              <w:t xml:space="preserve">Погашено кредиторську заборгованість в сумі 247 тис. грн. Кошти з проекту в сумі </w:t>
              <w:br/>
              <w:t>16446,1 тис. грн спрямовано на заходи та роботи з територіальної оборон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Станом на 01.01.2024 будівельна готовність об’єкту – 9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40 Створення сервісних центрів МВС нового європейського типу та їх облаштув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і та облаштовані сервісні центри нового європейського тип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Регіональний сервісний центр ГСЦ МВС в Черкаській області.</w:t>
            </w:r>
          </w:p>
          <w:p>
            <w:pPr>
              <w:pStyle w:val="Style14"/>
              <w:spacing w:before="0" w:after="0"/>
              <w:ind w:hanging="0"/>
              <w:rPr/>
            </w:pPr>
            <w:r>
              <w:rPr>
                <w:rFonts w:cs="Times New Roman" w:ascii="Times New Roman" w:hAnsi="Times New Roman"/>
                <w:sz w:val="24"/>
                <w:szCs w:val="24"/>
                <w:lang w:val="ru-RU"/>
              </w:rPr>
              <w:t>Станом на 01.01.2024</w:t>
            </w:r>
            <w:r>
              <w:rPr>
                <w:rFonts w:cs="Times New Roman" w:ascii="Times New Roman" w:hAnsi="Times New Roman"/>
                <w:sz w:val="24"/>
                <w:szCs w:val="24"/>
              </w:rPr>
              <w:t xml:space="preserve"> в області 3 сервісні центри МВС нового європейського зразка: у м. Черкаси </w:t>
            </w:r>
            <w:r>
              <w:rPr>
                <w:rFonts w:cs="Times New Roman" w:ascii="Times New Roman" w:hAnsi="Times New Roman"/>
                <w:i/>
                <w:sz w:val="24"/>
                <w:szCs w:val="24"/>
              </w:rPr>
              <w:t>(створений у 2017 році)</w:t>
            </w:r>
            <w:r>
              <w:rPr>
                <w:rFonts w:cs="Times New Roman" w:ascii="Times New Roman" w:hAnsi="Times New Roman"/>
                <w:sz w:val="24"/>
                <w:szCs w:val="24"/>
              </w:rPr>
              <w:t xml:space="preserve">, м. Умань </w:t>
            </w:r>
            <w:r>
              <w:rPr>
                <w:rFonts w:cs="Times New Roman" w:ascii="Times New Roman" w:hAnsi="Times New Roman"/>
                <w:i/>
                <w:sz w:val="24"/>
                <w:szCs w:val="24"/>
              </w:rPr>
              <w:t xml:space="preserve">(створений у 2020 році) </w:t>
            </w:r>
            <w:r>
              <w:rPr>
                <w:rFonts w:cs="Times New Roman" w:ascii="Times New Roman" w:hAnsi="Times New Roman"/>
                <w:i/>
                <w:sz w:val="24"/>
                <w:szCs w:val="24"/>
                <w:lang w:val="ru-RU"/>
              </w:rPr>
              <w:br/>
            </w:r>
            <w:r>
              <w:rPr>
                <w:rFonts w:cs="Times New Roman" w:ascii="Times New Roman" w:hAnsi="Times New Roman"/>
                <w:sz w:val="24"/>
                <w:szCs w:val="24"/>
              </w:rPr>
              <w:t xml:space="preserve">та м. Корсунь-Шевченківський </w:t>
            </w:r>
            <w:r>
              <w:rPr>
                <w:rFonts w:cs="Times New Roman" w:ascii="Times New Roman" w:hAnsi="Times New Roman"/>
                <w:i/>
                <w:sz w:val="24"/>
                <w:szCs w:val="24"/>
              </w:rPr>
              <w:t>(створений у 2023 році)</w:t>
            </w:r>
            <w:r>
              <w:rPr>
                <w:rFonts w:cs="Times New Roman" w:ascii="Times New Roman" w:hAnsi="Times New Roman"/>
                <w:sz w:val="24"/>
                <w:szCs w:val="24"/>
              </w:rPr>
              <w:t xml:space="preserve">. </w:t>
            </w:r>
          </w:p>
          <w:p>
            <w:pPr>
              <w:pStyle w:val="Style14"/>
              <w:spacing w:before="0" w:after="0"/>
              <w:ind w:hanging="0"/>
              <w:rPr/>
            </w:pPr>
            <w:r>
              <w:rPr>
                <w:rFonts w:cs="Times New Roman" w:ascii="Times New Roman" w:hAnsi="Times New Roman"/>
                <w:sz w:val="24"/>
                <w:szCs w:val="24"/>
              </w:rPr>
              <w:t xml:space="preserve">У 2021 році проведено роботи </w:t>
              <w:br/>
              <w:t xml:space="preserve">за ІІ чергою капітального ремонту ТСЦ МВС в м. Корсунь-Шевченківський на загальну суму 4053,8 тис. грн за рахунок державного бюджету (план капітального будівництва МВС, субвенції місцевих бюджетів); укладено договори на проведення робіт за ІІІ чергою на суму </w:t>
              <w:br/>
              <w:t xml:space="preserve">3336,8 тис. грн, з них у 2021 році виконано робіт на суму </w:t>
              <w:br/>
              <w:t xml:space="preserve">2096,9 тис. грн. </w:t>
            </w:r>
          </w:p>
          <w:p>
            <w:pPr>
              <w:pStyle w:val="Style14"/>
              <w:spacing w:before="0" w:after="0"/>
              <w:ind w:hanging="0"/>
              <w:rPr/>
            </w:pPr>
            <w:r>
              <w:rPr>
                <w:rFonts w:cs="Times New Roman" w:ascii="Times New Roman" w:hAnsi="Times New Roman"/>
                <w:sz w:val="24"/>
                <w:szCs w:val="24"/>
              </w:rPr>
              <w:t xml:space="preserve">Також у 2021 році виготовлено ПКД по капітальному ремонту ТСЦ </w:t>
              <w:br/>
              <w:t xml:space="preserve">м. Звенигородка (використано </w:t>
              <w:br/>
              <w:t xml:space="preserve">304,9 тис. грн за рахунок субвенції з місцевих бюджетів державному). </w:t>
            </w:r>
          </w:p>
          <w:p>
            <w:pPr>
              <w:pStyle w:val="Style14"/>
              <w:spacing w:before="0" w:after="0"/>
              <w:ind w:hanging="0"/>
              <w:rPr/>
            </w:pPr>
            <w:r>
              <w:rPr>
                <w:rFonts w:cs="Times New Roman" w:ascii="Times New Roman" w:hAnsi="Times New Roman"/>
                <w:sz w:val="24"/>
                <w:szCs w:val="24"/>
              </w:rPr>
              <w:t>Крім того, у 2021 році придбано учбовий автомобіль на базі JAC J7 для сервісного центру Паланської територіальної громади (використано 512 тис. грн за рахунок субвенції з місцевих бюджетів державному).</w:t>
            </w:r>
          </w:p>
          <w:p>
            <w:pPr>
              <w:pStyle w:val="Style14"/>
              <w:spacing w:before="0" w:after="0"/>
              <w:ind w:hanging="0"/>
              <w:rPr/>
            </w:pPr>
            <w:r>
              <w:rPr>
                <w:rFonts w:cs="Times New Roman" w:ascii="Times New Roman" w:hAnsi="Times New Roman"/>
                <w:sz w:val="24"/>
                <w:szCs w:val="24"/>
              </w:rPr>
              <w:t xml:space="preserve">У 2022 році виконувались роботи з капітального ремонту ТСЦ МВС </w:t>
              <w:br/>
              <w:t xml:space="preserve">в м. Корсунь-Шевченківський </w:t>
              <w:br/>
              <w:t xml:space="preserve">(ІІІ черга). Всього використано </w:t>
              <w:br/>
              <w:t>641 тис. грн з державного бюджету (план капітального будівництва МВС).</w:t>
            </w:r>
          </w:p>
          <w:p>
            <w:pPr>
              <w:pStyle w:val="Style14"/>
              <w:spacing w:before="0" w:after="0"/>
              <w:ind w:hanging="0"/>
              <w:rPr/>
            </w:pPr>
            <w:r>
              <w:rPr>
                <w:rFonts w:cs="Times New Roman" w:ascii="Times New Roman" w:hAnsi="Times New Roman"/>
                <w:sz w:val="24"/>
                <w:szCs w:val="24"/>
              </w:rPr>
              <w:t xml:space="preserve">Крім того, у 2022 році виготовлено ПКД та здійснено капітальний ремонт з благоустрою прилеглої території до приміщень регіонального сервісного центру ГСЦ МВС в Черкаській області (філія ГСЦ МВС) та територіального сервісного центру № 7141 (на правах відділу, </w:t>
              <w:br/>
              <w:t>м. Черкаси) за адресою: м. Черкаси, вул. Лесі Українки, 21 (використано 1396 тис. грн за рахунок субвенції бюджету Черкаської міської територіальної громади державному бюджету); також для регіонального сервісного центру ГСЦ МВС придбано спеціалізований автомобіль (використано 1310 тис. грн за рахунок субвенції бюджету Черкаської міської територіальної громади державному бюджету). Крім того, за вищезазначеним обʼєктом здійснено реконструкцію системи опалення з встановленням твердопаливного котла (використано 844,1 тис. грн за рахунок субвенції бюджету Черкаської міської територіальної громади державному бюджету).</w:t>
            </w:r>
          </w:p>
          <w:p>
            <w:pPr>
              <w:pStyle w:val="Style14"/>
              <w:spacing w:before="0" w:after="0"/>
              <w:ind w:hanging="0"/>
              <w:rPr/>
            </w:pPr>
            <w:r>
              <w:rPr>
                <w:rFonts w:cs="Times New Roman" w:ascii="Times New Roman" w:hAnsi="Times New Roman"/>
                <w:sz w:val="24"/>
                <w:szCs w:val="24"/>
              </w:rPr>
              <w:t>Також у 2022 році виготовлено ПКД для проведення капітального будівництва приміщення територіального сервісного центру № 7145 у м. Золотоноша (використано 700 тис. грн за рахунок субвенції з обласного бюджету державному).</w:t>
            </w:r>
          </w:p>
          <w:p>
            <w:pPr>
              <w:pStyle w:val="Style14"/>
              <w:spacing w:before="0" w:after="0"/>
              <w:ind w:hanging="0"/>
              <w:rPr/>
            </w:pPr>
            <w:r>
              <w:rPr>
                <w:rFonts w:cs="Times New Roman" w:ascii="Times New Roman" w:hAnsi="Times New Roman"/>
                <w:sz w:val="24"/>
                <w:szCs w:val="24"/>
              </w:rPr>
              <w:t xml:space="preserve">Крім того, у 2022 році отримано експертний звіт за проектно-кошторисною документацією щодо капітального ремонту ТСЦ </w:t>
              <w:br/>
              <w:t xml:space="preserve">м. Звенигородка (використано </w:t>
              <w:br/>
              <w:t>9,5 тис. грн за рахунок субвенції з місцевого бюджету державному).</w:t>
            </w:r>
          </w:p>
          <w:p>
            <w:pPr>
              <w:pStyle w:val="Style14"/>
              <w:spacing w:before="0" w:after="0"/>
              <w:ind w:hanging="0"/>
              <w:rPr/>
            </w:pPr>
            <w:r>
              <w:rPr>
                <w:rFonts w:cs="Times New Roman" w:ascii="Times New Roman" w:hAnsi="Times New Roman"/>
                <w:sz w:val="24"/>
                <w:szCs w:val="24"/>
              </w:rPr>
              <w:t>У 2023 році за рахунок субвенції з місцевого бюджету Паланської територіальної громади державному бюджету виготовлено ПКД на заходи щодо приведення підвальних приміщень ТСЦ № 7142 у відповідність вимогам „найпростішого укриття“ на суму 59,6 тис. грн.</w:t>
            </w:r>
          </w:p>
          <w:p>
            <w:pPr>
              <w:pStyle w:val="Style14"/>
              <w:spacing w:before="0" w:after="0"/>
              <w:ind w:hanging="0"/>
              <w:rPr/>
            </w:pPr>
            <w:r>
              <w:rPr>
                <w:rFonts w:cs="Times New Roman" w:ascii="Times New Roman" w:hAnsi="Times New Roman"/>
                <w:sz w:val="24"/>
                <w:szCs w:val="24"/>
              </w:rPr>
              <w:t xml:space="preserve">Також у 2023 році виконано роботи по капітальному ремонту ТСЦ № 7143 (м. Звенигородка) на загальну суму 6968 тис. грн (з них 4240 тис. грн – субвенції з місцевих бюджетів державному бюджету; </w:t>
              <w:br/>
              <w:t>2728 тис. грн – план капітального будівництва МВС).</w:t>
            </w:r>
          </w:p>
          <w:p>
            <w:pPr>
              <w:pStyle w:val="Style14"/>
              <w:spacing w:before="0" w:after="0"/>
              <w:ind w:hanging="0"/>
              <w:rPr/>
            </w:pPr>
            <w:r>
              <w:rPr>
                <w:rFonts w:cs="Times New Roman" w:ascii="Times New Roman" w:hAnsi="Times New Roman"/>
                <w:sz w:val="24"/>
                <w:szCs w:val="24"/>
              </w:rPr>
              <w:t xml:space="preserve">У 2023 році проведено завершальні роботи по капітальному ремонту ТСЦ № 7144 у м. Корсунь-Шевченківський на суму </w:t>
              <w:br/>
              <w:t>598,8 тис. грн, передбачених планом капітального будівництва МВС.</w:t>
            </w:r>
          </w:p>
          <w:p>
            <w:pPr>
              <w:pStyle w:val="Style14"/>
              <w:spacing w:before="0" w:after="0"/>
              <w:ind w:hanging="0"/>
              <w:rPr/>
            </w:pPr>
            <w:r>
              <w:rPr>
                <w:rFonts w:cs="Times New Roman" w:ascii="Times New Roman" w:hAnsi="Times New Roman"/>
                <w:sz w:val="24"/>
                <w:szCs w:val="24"/>
              </w:rPr>
              <w:t xml:space="preserve">Також за рахунок субвенцій з місцевих бюджетів державному бюджету придбано 3 спеціалізовані учбові автомобілі для практичних іспитів на загальну суму </w:t>
              <w:br/>
              <w:t>2250 тис. грн, а саме: 2 автомобілі для ТСЦ № 7141 (м. Черкаси), 1 автомобіль для ТСЦ № 7142 (Паланська територіальна громада).</w:t>
            </w:r>
          </w:p>
          <w:p>
            <w:pPr>
              <w:pStyle w:val="Normal"/>
              <w:rPr/>
            </w:pPr>
            <w:r>
              <w:rPr>
                <w:rFonts w:cs="Times New Roman" w:ascii="Times New Roman" w:hAnsi="Times New Roman"/>
                <w:sz w:val="24"/>
                <w:szCs w:val="24"/>
              </w:rPr>
              <w:t xml:space="preserve">Рішенням Черкаської міської ради отримано субвенцію з місцевого бюджету державному бюджету </w:t>
              <w:br/>
              <w:t>(300 тис. грн) та виготовлено ПКД по об’єкту „Капітальний ремонт підвальних приміщень, з метою облаштування найпростішого укриття та облаштування прилеглої до нього території за адресою: м. Черкаси, вул. Лесі Українки, 21“ на суму 299,1 тис. грн.</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41 Розвиток спортивної інфраструктури, створення умов для занять фізичною культурою та спортом</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реалізованих об’єктів з розбудови та модернізації спортивної інфраструктур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Управління у справах сім’ї, молоді та спорт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1 році здійснювались роботи за наступними об’єктами:</w:t>
            </w:r>
          </w:p>
          <w:p>
            <w:pPr>
              <w:pStyle w:val="Style14"/>
              <w:spacing w:before="0" w:after="0"/>
              <w:ind w:hanging="0"/>
              <w:rPr/>
            </w:pPr>
            <w:r>
              <w:rPr>
                <w:rFonts w:cs="Times New Roman" w:ascii="Times New Roman" w:hAnsi="Times New Roman"/>
                <w:sz w:val="24"/>
                <w:szCs w:val="24"/>
              </w:rPr>
              <w:t xml:space="preserve">- Реконструкція стадіону „Шахтар“ по проспекту Ватутіна, 11 </w:t>
              <w:br/>
              <w:t xml:space="preserve">м. Ватутіне Черкаської області (за рахунок коштів ДФРР) (станом на 01.01.2024 будівельна готовність 40%); </w:t>
            </w:r>
          </w:p>
          <w:p>
            <w:pPr>
              <w:pStyle w:val="Style14"/>
              <w:spacing w:before="0" w:after="0"/>
              <w:ind w:hanging="0"/>
              <w:rPr/>
            </w:pPr>
            <w:r>
              <w:rPr>
                <w:rFonts w:cs="Times New Roman" w:ascii="Times New Roman" w:hAnsi="Times New Roman"/>
                <w:sz w:val="24"/>
                <w:szCs w:val="24"/>
              </w:rPr>
              <w:t xml:space="preserve">- Реконструкція незавершеної будівництвом будівлі критого басейну гімназії імені </w:t>
              <w:br/>
              <w:t xml:space="preserve">С. Д. Скляренка по вулиці Черкаській, 54 в місті Золотоноша Черкаської області (за рахунок коштів ДФРР) (введено в експлуатацію 11.01.2022); </w:t>
            </w:r>
          </w:p>
          <w:p>
            <w:pPr>
              <w:pStyle w:val="Style14"/>
              <w:spacing w:before="0" w:after="0"/>
              <w:ind w:hanging="0"/>
              <w:rPr/>
            </w:pPr>
            <w:r>
              <w:rPr>
                <w:rFonts w:cs="Times New Roman" w:ascii="Times New Roman" w:hAnsi="Times New Roman"/>
                <w:sz w:val="24"/>
                <w:szCs w:val="24"/>
              </w:rPr>
              <w:t>- Будівництво стадіону (футбольного поля із поліуретановим покриттям розміром 60х40 м, легкоатлетичними доріжками, трибунами та освітленням) у Тальнівському навчально-виховному комплексі „Загальноосвітня школа I-III ступенів №1 – гімназія“ за адресою: м. Тальне, вул. Небесної Сотні, 15 (за рахунок коштів ДФРР) (введено в експлуатацію 18.02.2022);</w:t>
            </w:r>
          </w:p>
          <w:p>
            <w:pPr>
              <w:pStyle w:val="Style14"/>
              <w:spacing w:before="0" w:after="0"/>
              <w:ind w:hanging="0"/>
              <w:rPr/>
            </w:pPr>
            <w:r>
              <w:rPr>
                <w:rFonts w:cs="Times New Roman" w:ascii="Times New Roman" w:hAnsi="Times New Roman"/>
                <w:sz w:val="24"/>
                <w:szCs w:val="24"/>
              </w:rPr>
              <w:t xml:space="preserve">- Капітальний ремонт спортивних майданчиків та легкоатлетичних доріжок стадіону ФОСК „Колос“ по вул. 1-го Травня, 25а, м. Городище, Черкаської області (за рахунок коштів ДФРР) (станом на 01.01.2024 будівельна готовність 100%); </w:t>
            </w:r>
          </w:p>
          <w:p>
            <w:pPr>
              <w:pStyle w:val="Style14"/>
              <w:spacing w:before="0" w:after="0"/>
              <w:ind w:hanging="0"/>
              <w:rPr/>
            </w:pPr>
            <w:r>
              <w:rPr>
                <w:rFonts w:cs="Times New Roman" w:ascii="Times New Roman" w:hAnsi="Times New Roman"/>
                <w:sz w:val="24"/>
                <w:szCs w:val="24"/>
              </w:rPr>
              <w:t xml:space="preserve">- Будівництво стадіону (футбольного поля зі штучним покриттям розміром 60х40 м, легкоатлетичними доріжками, трибунами та освітленням) по вул. Чіковані </w:t>
              <w:br/>
              <w:t xml:space="preserve">в смт Стеблів Черкаської області (за рахунок коштів ДФРР та субвенції на здійснення заходів щодо соціально-економічного розвитку окремих територій) (введено в експлуатацію 23.12.2021); </w:t>
            </w:r>
          </w:p>
          <w:p>
            <w:pPr>
              <w:pStyle w:val="Style14"/>
              <w:spacing w:before="0" w:after="0"/>
              <w:ind w:hanging="0"/>
              <w:rPr/>
            </w:pPr>
            <w:r>
              <w:rPr>
                <w:rFonts w:cs="Times New Roman" w:ascii="Times New Roman" w:hAnsi="Times New Roman"/>
                <w:sz w:val="24"/>
                <w:szCs w:val="24"/>
              </w:rPr>
              <w:t>- Будівництво стадіону (футбольного поля із поліуретановим покриттям розміром 60х40 м, легкоатлетичними доріжками, трибунами та освітленням) у Жашківській спеціалізованій школі №</w:t>
            </w:r>
            <w:r>
              <w:rPr>
                <w:rFonts w:cs="Times New Roman" w:ascii="Times New Roman" w:hAnsi="Times New Roman"/>
                <w:sz w:val="24"/>
                <w:szCs w:val="24"/>
                <w:lang w:val="ru-RU"/>
              </w:rPr>
              <w:t> </w:t>
            </w:r>
            <w:r>
              <w:rPr>
                <w:rFonts w:cs="Times New Roman" w:ascii="Times New Roman" w:hAnsi="Times New Roman"/>
                <w:sz w:val="24"/>
                <w:szCs w:val="24"/>
              </w:rPr>
              <w:t>1 з поглибленим вивченням окремих предметів Жашківської міської ради в м. Жашків Черкаської області (за рахунок місцевого бюджету) (станом на 01.01.2024 будівельна готовність 100%);</w:t>
            </w:r>
          </w:p>
          <w:p>
            <w:pPr>
              <w:pStyle w:val="Style14"/>
              <w:spacing w:before="0" w:after="0"/>
              <w:ind w:hanging="0"/>
              <w:rPr/>
            </w:pPr>
            <w:r>
              <w:rPr>
                <w:rFonts w:cs="Times New Roman" w:ascii="Times New Roman" w:hAnsi="Times New Roman"/>
                <w:sz w:val="24"/>
                <w:szCs w:val="24"/>
              </w:rPr>
              <w:t xml:space="preserve">- Будівництво дитячо-спортивного майданчика на території Громівської гімназії по вул. Центральна, 45 </w:t>
              <w:br/>
              <w:t>в с. Громи Уманського району (станом на 01.01.2024 будівельна готовність 40%).</w:t>
            </w:r>
          </w:p>
          <w:p>
            <w:pPr>
              <w:pStyle w:val="Style14"/>
              <w:spacing w:before="0" w:after="0"/>
              <w:ind w:hanging="0"/>
              <w:rPr/>
            </w:pPr>
            <w:r>
              <w:rPr>
                <w:rFonts w:cs="Times New Roman" w:ascii="Times New Roman" w:hAnsi="Times New Roman"/>
                <w:sz w:val="24"/>
                <w:szCs w:val="24"/>
              </w:rPr>
              <w:t>Всього у 2021 році касові видатки склали 48388,4 тис. грн, з них: 22610,8 тис. грн – кошти ДФРР; 12608,7 тис. грн – субвенція на здійснення заходів щодо соціально-економічного розвитку окремих територій; 186,8 тис. грн – обласний бюджет; 12982,1 тис. грн – місцеві бюджети.</w:t>
            </w:r>
          </w:p>
          <w:p>
            <w:pPr>
              <w:pStyle w:val="Style14"/>
              <w:spacing w:before="0" w:after="0"/>
              <w:ind w:hanging="0"/>
              <w:rPr/>
            </w:pPr>
            <w:r>
              <w:rPr>
                <w:rFonts w:cs="Times New Roman" w:ascii="Times New Roman" w:hAnsi="Times New Roman"/>
                <w:sz w:val="24"/>
                <w:szCs w:val="24"/>
              </w:rPr>
              <w:t xml:space="preserve">У зв’язку з введенням воєнного стану на території України, протягом </w:t>
              <w:br/>
              <w:t>2022 року заходи не впроваджувалися.</w:t>
            </w:r>
          </w:p>
          <w:p>
            <w:pPr>
              <w:pStyle w:val="Style14"/>
              <w:spacing w:before="0" w:after="0"/>
              <w:ind w:hanging="0"/>
              <w:rPr/>
            </w:pPr>
            <w:r>
              <w:rPr>
                <w:rFonts w:cs="Times New Roman" w:ascii="Times New Roman" w:hAnsi="Times New Roman"/>
                <w:sz w:val="24"/>
                <w:szCs w:val="24"/>
              </w:rPr>
              <w:t xml:space="preserve">У 2023 році було передбачено </w:t>
              <w:br/>
            </w:r>
            <w:r>
              <w:rPr>
                <w:rFonts w:cs="Times New Roman" w:ascii="Times New Roman" w:hAnsi="Times New Roman"/>
                <w:sz w:val="24"/>
                <w:szCs w:val="24"/>
                <w:lang w:val="ru-RU"/>
              </w:rPr>
              <w:t>6237,6</w:t>
            </w:r>
            <w:r>
              <w:rPr>
                <w:rFonts w:cs="Times New Roman" w:ascii="Times New Roman" w:hAnsi="Times New Roman"/>
                <w:sz w:val="24"/>
                <w:szCs w:val="24"/>
              </w:rPr>
              <w:t xml:space="preserve"> тис. грн (зокрема: </w:t>
              <w:br/>
              <w:t>3986,3 тис. грн – державний бюджет; 2251,3 тис. грн – обласний бюджет) на наступні об’єкти:</w:t>
            </w:r>
          </w:p>
          <w:p>
            <w:pPr>
              <w:pStyle w:val="Style14"/>
              <w:spacing w:before="0" w:after="0"/>
              <w:ind w:hanging="0"/>
              <w:rPr/>
            </w:pPr>
            <w:r>
              <w:rPr>
                <w:rFonts w:cs="Times New Roman" w:ascii="Times New Roman" w:hAnsi="Times New Roman"/>
                <w:sz w:val="24"/>
                <w:szCs w:val="24"/>
              </w:rPr>
              <w:t xml:space="preserve">- Реконструкція стадіону „Шахтар“ по проспекту Ватутіна, 11 </w:t>
              <w:br/>
              <w:t xml:space="preserve">м. Ватутіне Черкаської області (виконання робіт, корегування проекту та отримання експертного звіту) (у 2023 році здійснено корегування проекту та отримано позитивний експертний звіт); </w:t>
            </w:r>
          </w:p>
          <w:p>
            <w:pPr>
              <w:pStyle w:val="Style14"/>
              <w:spacing w:before="0" w:after="0"/>
              <w:ind w:hanging="0"/>
              <w:rPr/>
            </w:pPr>
            <w:r>
              <w:rPr>
                <w:rFonts w:cs="Times New Roman" w:ascii="Times New Roman" w:hAnsi="Times New Roman"/>
                <w:sz w:val="24"/>
                <w:szCs w:val="24"/>
              </w:rPr>
              <w:t xml:space="preserve">- Реконструкція незавершеної будівництвом будівлі критого басейну гімназії імені </w:t>
              <w:br/>
              <w:t>С. Д. Скляренка по вулиці Черкаській, 54 в місті Золотоноша Черкаської області (погашення кредиторської заборгованості);</w:t>
            </w:r>
          </w:p>
          <w:p>
            <w:pPr>
              <w:pStyle w:val="Style14"/>
              <w:spacing w:before="0" w:after="0"/>
              <w:ind w:hanging="0"/>
              <w:rPr/>
            </w:pPr>
            <w:r>
              <w:rPr>
                <w:rFonts w:cs="Times New Roman" w:ascii="Times New Roman" w:hAnsi="Times New Roman"/>
                <w:sz w:val="24"/>
                <w:szCs w:val="24"/>
              </w:rPr>
              <w:t>- Капітальний ремонт футбольного майданчика КЗ „ОСДЮСШОР“ Черкаської обласної ради з синтетичним покриттям розміром 60х40 метрів по вул. Пастерівська, 102 в м. Черкаси (виконання робіт, корегування проекту) (роботи завершені у 2023 році).</w:t>
            </w:r>
          </w:p>
          <w:p>
            <w:pPr>
              <w:pStyle w:val="Style14"/>
              <w:spacing w:before="0" w:after="0"/>
              <w:ind w:hanging="0"/>
              <w:rPr/>
            </w:pPr>
            <w:r>
              <w:rPr>
                <w:rFonts w:cs="Times New Roman" w:ascii="Times New Roman" w:hAnsi="Times New Roman"/>
                <w:sz w:val="24"/>
                <w:szCs w:val="24"/>
              </w:rPr>
              <w:t>Всього на дані об</w:t>
            </w:r>
            <w:r>
              <w:rPr>
                <w:rFonts w:cs="Times New Roman" w:ascii="Times New Roman" w:hAnsi="Times New Roman"/>
                <w:sz w:val="24"/>
                <w:szCs w:val="24"/>
                <w:lang w:val="ru-RU"/>
              </w:rPr>
              <w:t>’</w:t>
            </w:r>
            <w:r>
              <w:rPr>
                <w:rFonts w:cs="Times New Roman" w:ascii="Times New Roman" w:hAnsi="Times New Roman"/>
                <w:sz w:val="24"/>
                <w:szCs w:val="24"/>
              </w:rPr>
              <w:t xml:space="preserve">єкти у 2023 році використано 2039,2 тис. грн з обласного бюджету. </w:t>
            </w:r>
          </w:p>
          <w:p>
            <w:pPr>
              <w:pStyle w:val="Style14"/>
              <w:spacing w:before="0" w:after="0"/>
              <w:ind w:hanging="0"/>
              <w:rPr/>
            </w:pPr>
            <w:r>
              <w:rPr>
                <w:rFonts w:cs="Times New Roman" w:ascii="Times New Roman" w:hAnsi="Times New Roman"/>
                <w:sz w:val="24"/>
                <w:szCs w:val="24"/>
              </w:rPr>
              <w:t>Кошти в сумі 3986,3 тис. грн (державний бюджет) спрямовано на заходи та роботи з територіальної оборони.</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42 Будівництво басейну критого для плавання обласної спеціалізованої дитячо-юнацької школи олімпійського резерву </w:t>
              <w:br/>
              <w:t>по вул. Пастерівська, 102 в м. Черкаси</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rFonts w:cs="Times New Roman" w:ascii="Times New Roman" w:hAnsi="Times New Roman"/>
                <w:sz w:val="24"/>
                <w:szCs w:val="24"/>
              </w:rPr>
              <w:t>Збудований басейн обласної спеціалізованої ДЮСШ олімпійського резерв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давач: Управління у справах сімʼї, молоді та спорту Черкаської ОДА.</w:t>
            </w:r>
          </w:p>
          <w:p>
            <w:pPr>
              <w:pStyle w:val="Normal"/>
              <w:rPr/>
            </w:pPr>
            <w:r>
              <w:rPr>
                <w:rFonts w:cs="Times New Roman" w:ascii="Times New Roman" w:hAnsi="Times New Roman"/>
                <w:bCs/>
                <w:sz w:val="24"/>
                <w:szCs w:val="24"/>
              </w:rPr>
              <w:t xml:space="preserve">Проект потребує коригування проектно-кошторисної документації та буде реалізовуватись після введення в експлуатацію обʼєкта </w:t>
            </w:r>
            <w:r>
              <w:rPr>
                <w:rFonts w:cs="Times New Roman" w:ascii="Times New Roman" w:hAnsi="Times New Roman"/>
                <w:sz w:val="24"/>
                <w:szCs w:val="24"/>
              </w:rPr>
              <w:t>„</w:t>
            </w:r>
            <w:r>
              <w:rPr>
                <w:rFonts w:cs="Times New Roman" w:ascii="Times New Roman" w:hAnsi="Times New Roman"/>
                <w:bCs/>
                <w:sz w:val="24"/>
                <w:szCs w:val="24"/>
              </w:rPr>
              <w:t xml:space="preserve">Реконструкція адмінбудівлі </w:t>
              <w:br/>
              <w:t>(літ. А – І) обласної спеціалізованої дитячо-юнацької спортивної школи олімпійського резерву з надбудовою другого поверху та добудовою спортивних залів по вул. Пастерівська, 102 в м. Черкас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rPr>
                <w:rFonts w:ascii="Times New Roman" w:hAnsi="Times New Roman" w:cs="Times New Roman"/>
                <w:b/>
                <w:b/>
                <w:sz w:val="24"/>
                <w:szCs w:val="24"/>
                <w:highlight w:val="yellow"/>
              </w:rPr>
            </w:pPr>
            <w:r>
              <w:rPr>
                <w:rFonts w:cs="Times New Roman" w:ascii="Times New Roman" w:hAnsi="Times New Roman"/>
                <w:bCs/>
                <w:sz w:val="24"/>
                <w:szCs w:val="24"/>
              </w:rPr>
              <w:t>У зв’язку з введенням воєнного стану на території України, протягом 2022 та 2023 років заходи з виконання проекту не впроваджувалис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43 Модернізація матеріально-технічної бази бюджетних, комунальних установ та комунальних підприємств для покращення якості надання послуг населенню</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із модернізації матеріально-технічної бази бюджетних, комунальних установ та комунальних підприємств області,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bookmarkStart w:id="23" w:name="_Hlk167377854"/>
            <w:r>
              <w:rPr>
                <w:rFonts w:cs="Times New Roman" w:ascii="Times New Roman" w:hAnsi="Times New Roman"/>
                <w:sz w:val="24"/>
                <w:szCs w:val="24"/>
              </w:rPr>
              <w:t>965</w:t>
            </w:r>
            <w:bookmarkEnd w:id="23"/>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pPr>
            <w:r>
              <w:rPr>
                <w:rFonts w:cs="Times New Roman" w:ascii="Times New Roman" w:hAnsi="Times New Roman"/>
                <w:sz w:val="24"/>
                <w:szCs w:val="24"/>
              </w:rPr>
              <w:t xml:space="preserve">За інформацією, наданою районними державними (військовими) адміністраціями, у 2021 році здійснено 230 заходів із модернізації матеріально-технічної бази бюджетних, комунальних установ та комунальних підприємств (зокрема: 109 заходів – у територіальних громадах Черкаського району, 21 захід – у територіальних громадах Звенигородського району, 24 заходи – у територіальних громадах Золотоніського району, 76 заходів – у територіальних громадах Уманського району); у 2022 році – 115 заходів (зокрема: 73 заходи – у територіальних громадах Черкаського району, 16 заходів – у територіальних громадах Звенигородського району, 2 заходи – у територіальних громадах Золотоніського району, 24 заходи – у територіальних громадах Уманського району); у 2023 році – 303 заходи (зокрема: 154 заходи – у територіальних громадах Черкаського району, 93 заходи – у територіальних громадах Звенигородського району, 23 заходи – у територіальних громадах Золотоніського району, 33 заходи – у територіальних громадах Уманського району). </w:t>
            </w:r>
          </w:p>
          <w:p>
            <w:pPr>
              <w:pStyle w:val="Style14"/>
              <w:spacing w:before="0" w:after="0"/>
              <w:ind w:hanging="0"/>
              <w:rPr/>
            </w:pPr>
            <w:r>
              <w:rPr>
                <w:rFonts w:cs="Times New Roman" w:ascii="Times New Roman" w:hAnsi="Times New Roman"/>
                <w:sz w:val="24"/>
                <w:szCs w:val="24"/>
              </w:rPr>
              <w:t xml:space="preserve">За інформацією Управління охорони здоров’я ОДА, у 2021 році здійснено 82 заходи з покращення матеріально-технічної бази бюджетних, комунальних установ та комунальних підприємств області; у 2022 році – </w:t>
              <w:br/>
              <w:t xml:space="preserve">81 захід; у 2023 </w:t>
            </w:r>
            <w:r>
              <w:rPr>
                <w:rFonts w:cs="Times New Roman" w:ascii="Times New Roman" w:hAnsi="Times New Roman"/>
                <w:sz w:val="24"/>
                <w:szCs w:val="24"/>
              </w:rPr>
              <w:t>році</w:t>
            </w:r>
            <w:r>
              <w:rPr>
                <w:rFonts w:cs="Times New Roman" w:ascii="Times New Roman" w:hAnsi="Times New Roman"/>
                <w:sz w:val="24"/>
                <w:szCs w:val="24"/>
              </w:rPr>
              <w:t xml:space="preserve"> здійсн</w:t>
            </w:r>
            <w:r>
              <w:rPr>
                <w:rFonts w:cs="Times New Roman" w:ascii="Times New Roman" w:hAnsi="Times New Roman"/>
                <w:sz w:val="24"/>
                <w:szCs w:val="24"/>
              </w:rPr>
              <w:t>ено</w:t>
            </w:r>
            <w:r>
              <w:rPr>
                <w:rFonts w:cs="Times New Roman" w:ascii="Times New Roman" w:hAnsi="Times New Roman"/>
                <w:sz w:val="24"/>
                <w:szCs w:val="24"/>
              </w:rPr>
              <w:t xml:space="preserve"> </w:t>
            </w:r>
            <w:r>
              <w:rPr>
                <w:rFonts w:cs="Times New Roman" w:ascii="Times New Roman" w:hAnsi="Times New Roman"/>
                <w:sz w:val="24"/>
                <w:szCs w:val="24"/>
              </w:rPr>
              <w:t>заходи</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89 </w:t>
            </w:r>
            <w:r>
              <w:rPr>
                <w:rFonts w:cs="Times New Roman" w:ascii="Times New Roman" w:hAnsi="Times New Roman"/>
                <w:sz w:val="24"/>
                <w:szCs w:val="24"/>
              </w:rPr>
              <w:t>закладах</w:t>
            </w:r>
            <w:r>
              <w:rPr>
                <w:rFonts w:cs="Times New Roman" w:ascii="Times New Roman" w:hAnsi="Times New Roman"/>
                <w:sz w:val="24"/>
                <w:szCs w:val="24"/>
              </w:rPr>
              <w:t xml:space="preserve"> </w:t>
            </w:r>
            <w:r>
              <w:rPr>
                <w:rFonts w:cs="Times New Roman" w:ascii="Times New Roman" w:hAnsi="Times New Roman"/>
                <w:sz w:val="24"/>
                <w:szCs w:val="24"/>
              </w:rPr>
              <w:t>охорони</w:t>
            </w:r>
            <w:r>
              <w:rPr>
                <w:rFonts w:cs="Times New Roman" w:ascii="Times New Roman" w:hAnsi="Times New Roman"/>
                <w:sz w:val="24"/>
                <w:szCs w:val="24"/>
              </w:rPr>
              <w:t xml:space="preserve"> </w:t>
            </w:r>
            <w:r>
              <w:rPr>
                <w:rFonts w:cs="Times New Roman" w:ascii="Times New Roman" w:hAnsi="Times New Roman"/>
                <w:sz w:val="24"/>
                <w:szCs w:val="24"/>
              </w:rPr>
              <w:t>здоров’я</w:t>
            </w:r>
            <w:r>
              <w:rPr>
                <w:rFonts w:cs="Times New Roman" w:ascii="Times New Roman" w:hAnsi="Times New Roman"/>
                <w:sz w:val="24"/>
                <w:szCs w:val="24"/>
              </w:rPr>
              <w:t xml:space="preserve">. </w:t>
            </w:r>
          </w:p>
          <w:p>
            <w:pPr>
              <w:pStyle w:val="Style14"/>
              <w:spacing w:before="0" w:after="0"/>
              <w:ind w:hanging="0"/>
              <w:rPr/>
            </w:pPr>
            <w:r>
              <w:rPr>
                <w:rFonts w:cs="Times New Roman" w:ascii="Times New Roman" w:hAnsi="Times New Roman"/>
                <w:sz w:val="24"/>
                <w:szCs w:val="24"/>
              </w:rPr>
              <w:t xml:space="preserve">Крім того, за інформацією Управління освіти і науки ОДА, у 2021 році здійснена модернізація матеріально-технічної бази по 31 об’єкту у закладах освіти; у 2022 році – по 3 об’єктах у закладах освіти; у 2023 році здійснено модернізацію матеріально-технічної бази </w:t>
              <w:br/>
              <w:t xml:space="preserve">по 11 закладах освіти обласного підпорядкування. </w:t>
            </w:r>
          </w:p>
          <w:p>
            <w:pPr>
              <w:pStyle w:val="Style14"/>
              <w:spacing w:before="0" w:after="0"/>
              <w:ind w:hanging="0"/>
              <w:rPr/>
            </w:pPr>
            <w:r>
              <w:rPr>
                <w:rFonts w:cs="Times New Roman" w:ascii="Times New Roman" w:hAnsi="Times New Roman"/>
                <w:sz w:val="24"/>
                <w:szCs w:val="24"/>
              </w:rPr>
              <w:t xml:space="preserve">За інформацією Служби у справах дітей ОДА, у 2022 році здійснена модернізація матеріально-технічної бази у 1 установі; у 2023 році – </w:t>
              <w:br/>
              <w:t>у 2 установах.</w:t>
            </w:r>
          </w:p>
          <w:p>
            <w:pPr>
              <w:pStyle w:val="Style14"/>
              <w:spacing w:before="0" w:after="0"/>
              <w:ind w:hanging="0"/>
              <w:rPr/>
            </w:pPr>
            <w:r>
              <w:rPr>
                <w:rFonts w:cs="Times New Roman" w:ascii="Times New Roman" w:hAnsi="Times New Roman"/>
                <w:sz w:val="24"/>
                <w:szCs w:val="24"/>
              </w:rPr>
              <w:t xml:space="preserve">Також за інформацією Департаменту будівництва ОДА, у 2021 році здійснено 7 заходів з покращення матеріально-технічної бази бюджетних, комунальних установ та комунальних підприємств області. У 2022 році впроваджено 5 заходів, а саме – Департаментом будівництва ОДА здійснено передачу службового автотранспорту у кількості 5 одиниць на амбулаторії загальної практики – сімейної медицини територіальних громад (Ліплявська, Руськополянська (Черкаський район), Катеринопільська (Звенигородський район), Маньківська, Монастирищенська (Уманський район) для медичних працівників, відповідно до розпорядження Черкаської обласної військової адміністрації від 18.04.2022 № 155. </w:t>
            </w:r>
          </w:p>
          <w:p>
            <w:pPr>
              <w:pStyle w:val="Style14"/>
              <w:spacing w:before="0" w:after="0"/>
              <w:ind w:hanging="0"/>
              <w:rPr/>
            </w:pPr>
            <w:r>
              <w:rPr>
                <w:rFonts w:cs="Times New Roman" w:ascii="Times New Roman" w:hAnsi="Times New Roman"/>
                <w:sz w:val="24"/>
                <w:szCs w:val="24"/>
              </w:rPr>
              <w:t xml:space="preserve">За інформацією Департаменту соціального захисту населення ОДА, у 2022 році здійснена модернізація матеріально-технічної бази </w:t>
              <w:br/>
              <w:t>у 4 установах.</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 інформацією Управління культури та охорони культурної спадщини ОДА, у 2022 році здійснена модернізація матеріально-технічної бази у 2 установах.</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4. Формування інклюзивно-орієнтованого простору та рівних можливосте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4 „Сонячний сад“ – теплиця для квітів та овочів</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блаштування теплиць,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соціального захисту населення Черкаської ОДА</w:t>
            </w:r>
            <w:r>
              <w:rPr>
                <w:rFonts w:cs="Times New Roman" w:ascii="Times New Roman" w:hAnsi="Times New Roman"/>
                <w:sz w:val="24"/>
                <w:szCs w:val="24"/>
              </w:rPr>
              <w:t xml:space="preserve">.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шук джерел фінансування. Розглядається можливість внесення змін до проекту щодо його інтеграції у заходи з реабілітації військовослужбовців та осіб з інвалідністю.</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4. Формування інклюзивно-орієнтованого простору та рівних можливостей</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45 Формування освітнього інклюзивного простору в Черкаському державному технологічному університеті для осіб з інвалідністю</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осіб з інвалідністю (у т. ч. з інвалідністю внаслідок війни), які вступили на навчання до Черкаського державного технологічного університету</w:t>
            </w:r>
          </w:p>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станом на січень 2024 рок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Черкаський державний технологічний університет.</w:t>
            </w:r>
          </w:p>
          <w:p>
            <w:pPr>
              <w:pStyle w:val="Style14"/>
              <w:spacing w:before="0" w:after="0"/>
              <w:ind w:hanging="0"/>
              <w:rPr/>
            </w:pPr>
            <w:r>
              <w:rPr>
                <w:rFonts w:cs="Times New Roman" w:ascii="Times New Roman" w:hAnsi="Times New Roman"/>
                <w:sz w:val="24"/>
                <w:szCs w:val="24"/>
              </w:rPr>
              <w:t>У звітному періоді Черкаським державним технологічним університетом здійснювався ряд заходів з розвитку інклюзивно-орієнтованого простору та рівних можливостей:</w:t>
            </w:r>
          </w:p>
          <w:p>
            <w:pPr>
              <w:pStyle w:val="Style14"/>
              <w:spacing w:before="0" w:after="0"/>
              <w:ind w:hanging="0"/>
              <w:rPr/>
            </w:pPr>
            <w:r>
              <w:rPr>
                <w:rFonts w:cs="Times New Roman" w:ascii="Times New Roman" w:hAnsi="Times New Roman"/>
                <w:sz w:val="24"/>
                <w:szCs w:val="24"/>
              </w:rPr>
              <w:t>- „Безкоштовна освіта для осіб з інвалідністю в Черкаському державному технологічному університеті. Z</w:t>
            </w:r>
            <w:r>
              <w:rPr>
                <w:rFonts w:cs="Times New Roman" w:ascii="Times New Roman" w:hAnsi="Times New Roman"/>
                <w:sz w:val="24"/>
                <w:szCs w:val="24"/>
                <w:lang w:val="en-US"/>
              </w:rPr>
              <w:t>OOM</w:t>
            </w:r>
            <w:r>
              <w:rPr>
                <w:rFonts w:cs="Times New Roman" w:ascii="Times New Roman" w:hAnsi="Times New Roman"/>
                <w:sz w:val="24"/>
                <w:szCs w:val="24"/>
              </w:rPr>
              <w:t>-зустріч запитань та відповідей“ – щоквартальні онлайн зустрічі-консультації з метою інформування осіб з інвалідністю про можливість здобуття вищої освіти в Черкаському державному технологічному університеті;</w:t>
            </w:r>
          </w:p>
          <w:p>
            <w:pPr>
              <w:pStyle w:val="Style14"/>
              <w:spacing w:before="0" w:after="0"/>
              <w:ind w:hanging="0"/>
              <w:rPr/>
            </w:pPr>
            <w:r>
              <w:rPr>
                <w:rFonts w:cs="Times New Roman" w:ascii="Times New Roman" w:hAnsi="Times New Roman"/>
                <w:sz w:val="24"/>
                <w:szCs w:val="24"/>
              </w:rPr>
              <w:t xml:space="preserve">- функціонував Центр ветеранського розвитку при кафедрі соціального забезпечення факультету гуманітарних технологій. </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sz w:val="24"/>
                <w:szCs w:val="24"/>
              </w:rPr>
              <w:t>Кількість проведених консультаці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6 Розбудова та облаштування туристичного об’єкту „Буцький каньйон“</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встановлених та облаштованих об’єктів навколо туристичної локації „Буцький каньйон“,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 xml:space="preserve">У 2021 році здійснено: облаштування місць для реалізації продукції місцевими товаровиробниками, встановлення лавочок в зонах відпочинку, придбання матеріалів для ремонту мостових споруд, благоустрій території каньйону. На дані заходи всього використано </w:t>
              <w:br/>
              <w:t xml:space="preserve">98 тис. грн, з них: 26 тис. грн – благодійний внесок КП „Каньйон“, 30 тис. грн – місцевий бюджет, </w:t>
              <w:br/>
              <w:t>42 тис. грн – державна субвенція на розвиток туризму.</w:t>
            </w:r>
          </w:p>
          <w:p>
            <w:pPr>
              <w:pStyle w:val="Style14"/>
              <w:spacing w:before="0" w:after="0"/>
              <w:ind w:hanging="0"/>
              <w:rPr/>
            </w:pPr>
            <w:r>
              <w:rPr>
                <w:rFonts w:cs="Times New Roman" w:ascii="Times New Roman" w:hAnsi="Times New Roman"/>
                <w:sz w:val="24"/>
                <w:szCs w:val="24"/>
              </w:rPr>
              <w:t>У 2022 році заходи за проектом не здійснювались у зв’язку із введенням воєнного стану.</w:t>
            </w:r>
          </w:p>
          <w:p>
            <w:pPr>
              <w:pStyle w:val="Style24"/>
              <w:spacing w:lineRule="auto" w:line="240" w:before="0" w:after="0"/>
              <w:ind w:left="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23 році здійснено такі заходи:</w:t>
            </w:r>
          </w:p>
          <w:p>
            <w:pPr>
              <w:pStyle w:val="Style24"/>
              <w:spacing w:lineRule="auto" w:line="240" w:before="0" w:after="0"/>
              <w:ind w:left="0" w:hanging="0"/>
              <w:contextualSpacing/>
              <w:rPr/>
            </w:pPr>
            <w:r>
              <w:rPr>
                <w:rFonts w:eastAsia="Times New Roman" w:cs="Times New Roman" w:ascii="Times New Roman" w:hAnsi="Times New Roman"/>
                <w:sz w:val="24"/>
                <w:szCs w:val="24"/>
                <w:lang w:val="uk-UA" w:eastAsia="ru-RU"/>
              </w:rPr>
              <w:t>- облаштування пішохідної доріжки вздовж локації „Нововиявлена пам’ятка архітектури „Буцький млин“: мурування підпірної стінки та покриття доріжки білощебеневим покриттям;</w:t>
            </w:r>
          </w:p>
          <w:p>
            <w:pPr>
              <w:pStyle w:val="Style24"/>
              <w:spacing w:lineRule="auto" w:line="240" w:before="0" w:after="0"/>
              <w:ind w:left="0" w:hanging="0"/>
              <w:contextualSpacing/>
              <w:rPr/>
            </w:pPr>
            <w:r>
              <w:rPr>
                <w:rFonts w:eastAsia="Times New Roman" w:cs="Times New Roman" w:ascii="Times New Roman" w:hAnsi="Times New Roman"/>
                <w:sz w:val="24"/>
                <w:szCs w:val="24"/>
                <w:lang w:val="uk-UA" w:eastAsia="ru-RU"/>
              </w:rPr>
              <w:t>- спорудження торгівельного павільйону по вул. Туристична біля гідрологічної пам’ятки природи місцевого значення „Водоспад Вир“;</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придбання 4 сміттєвих баків для їх розміщення вздовж туристичного об’єкта „Буцький каньйон“.</w:t>
            </w:r>
          </w:p>
          <w:p>
            <w:pPr>
              <w:pStyle w:val="Style14"/>
              <w:spacing w:before="0" w:after="0"/>
              <w:ind w:hanging="0"/>
              <w:rPr/>
            </w:pPr>
            <w:r>
              <w:rPr>
                <w:rFonts w:cs="Times New Roman" w:ascii="Times New Roman" w:hAnsi="Times New Roman"/>
                <w:sz w:val="24"/>
                <w:szCs w:val="24"/>
              </w:rPr>
              <w:t>На дані заходи всього використано 785,8 тис. грн з місцевого бюджет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47 Формування туристичної привабливості території замку Шувалов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Виготовлена та затверджена науково-проектна документація на Палац та парк-пам’ятку „Тальнівський“,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ротягом 2021 року напрацьована Стратегія розвитку пам’ятки архітектури, відбулось громадське обговорення Стратегії. </w:t>
            </w:r>
          </w:p>
          <w:p>
            <w:pPr>
              <w:pStyle w:val="Style14"/>
              <w:spacing w:before="0" w:after="0"/>
              <w:ind w:hanging="0"/>
              <w:rPr/>
            </w:pPr>
            <w:r>
              <w:rPr>
                <w:rFonts w:cs="Times New Roman" w:ascii="Times New Roman" w:hAnsi="Times New Roman"/>
                <w:sz w:val="24"/>
                <w:szCs w:val="24"/>
              </w:rPr>
              <w:t xml:space="preserve">У 2021 році замовлено та розроблено науково-проектну документацію з реставрації парку-пам’ятки садово-паркового мистецтва загальнодержавного значення „Тальнівський“ (погоджена з Міністерством культури та інформаційної політики України у 2023 році). </w:t>
            </w:r>
          </w:p>
          <w:p>
            <w:pPr>
              <w:pStyle w:val="Style14"/>
              <w:spacing w:before="0" w:after="0"/>
              <w:ind w:hanging="0"/>
              <w:rPr/>
            </w:pPr>
            <w:r>
              <w:rPr>
                <w:rFonts w:cs="Times New Roman" w:ascii="Times New Roman" w:hAnsi="Times New Roman"/>
                <w:sz w:val="24"/>
                <w:szCs w:val="24"/>
              </w:rPr>
              <w:t xml:space="preserve">На виконання науково-дослідних і вишукувальних робіт в рамках розроблення науково-проектної документації по обʼєкту: пам’ятка архітектури національного значення „Мисливський замок (охоронний № 1725) за адресою: вул. Замкова, 84 в м. Тальне Черкаської області. Реставрація екстер’єрів та інтер’єрів“ у 2021 році було передбачено </w:t>
              <w:br/>
              <w:t xml:space="preserve">1692,3 тис. грн. Зазначені роботи виконано (всього використано </w:t>
              <w:br/>
              <w:t>1671,4 тис. грн з обласного бюджету).</w:t>
            </w:r>
          </w:p>
          <w:p>
            <w:pPr>
              <w:pStyle w:val="Style14"/>
              <w:spacing w:before="0" w:after="0"/>
              <w:ind w:hanging="0"/>
              <w:rPr/>
            </w:pPr>
            <w:r>
              <w:rPr>
                <w:rFonts w:cs="Times New Roman" w:ascii="Times New Roman" w:hAnsi="Times New Roman"/>
                <w:sz w:val="24"/>
                <w:szCs w:val="24"/>
              </w:rPr>
              <w:t>У 2022 році створено Комунальне підприємство „Тальнівський палацово-парковий комплекс Шувалових“ Тальнівської міської ради (рішення міської ради від 06.10.2022 № 31/8-18; дата реєстрації 16.12.2022).</w:t>
            </w:r>
          </w:p>
          <w:p>
            <w:pPr>
              <w:pStyle w:val="Style14"/>
              <w:spacing w:before="0" w:after="0"/>
              <w:ind w:hanging="0"/>
              <w:rPr/>
            </w:pPr>
            <w:r>
              <w:rPr>
                <w:rFonts w:cs="Times New Roman" w:ascii="Times New Roman" w:hAnsi="Times New Roman"/>
                <w:sz w:val="24"/>
                <w:szCs w:val="24"/>
              </w:rPr>
              <w:t xml:space="preserve">У 2023 році розроблено облікову документацію на Палац та пройдено її розгляд на засіданні Експертної комісії Міністерства культури та інформаційної політики України (за рішенням Експертної комісії рекомендовано занести пам’ятку до Державного реєстру нерухомих пам’яток України із найменуванням „Палац“ та датою „1902-1907 роки“). </w:t>
            </w:r>
          </w:p>
          <w:p>
            <w:pPr>
              <w:pStyle w:val="Style14"/>
              <w:spacing w:before="0" w:after="0"/>
              <w:ind w:hanging="0"/>
              <w:rPr/>
            </w:pPr>
            <w:r>
              <w:rPr>
                <w:rFonts w:cs="Times New Roman" w:ascii="Times New Roman" w:hAnsi="Times New Roman"/>
                <w:sz w:val="24"/>
                <w:szCs w:val="24"/>
              </w:rPr>
              <w:t xml:space="preserve">Розроблено розділи науково-проектної документації на Палац „Дослідження живопису та предметів внутрішнього оздоблення“ (ТОВ „Науково-дослідний і проектний центр архітектурної та містобудівної спадщини“) та „Технологія виконання робіт“. </w:t>
              <w:br/>
              <w:t>У звітному періоді КП „Тальнівський палацово-парковий комплекс Шувалових“ розроблялись науково-проектні рішення з реставрації пам’ятки.</w:t>
            </w:r>
          </w:p>
          <w:p>
            <w:pPr>
              <w:pStyle w:val="Style14"/>
              <w:spacing w:before="0" w:after="0"/>
              <w:ind w:hanging="0"/>
              <w:rPr/>
            </w:pPr>
            <w:r>
              <w:rPr>
                <w:rFonts w:cs="Times New Roman" w:ascii="Times New Roman" w:hAnsi="Times New Roman"/>
                <w:sz w:val="24"/>
                <w:szCs w:val="24"/>
              </w:rPr>
              <w:t>Протягом 2023 року розроблено та представлено на Туристично-економічному форумі „Туризм в Україні: вимоги сьогодення“ туристичний маршрут Тальнівської міської територіальної громади „Край відкриттів“. Розроблено дизайн-проект, замовлено друк та реалізовувався комплект поштівок з історичними видами Палацу. Налагоджено додаткові зв’язки з 7 туристичними агенціями. У Палаці відкрито архітектурну виставку, присвячену історії будівництва Палацу. Продовжувалось наповнення внутрішнього простору Палацу старовинними меблями. Проводилась робота з розробки архітектурних рішень стадії „Ескізний проект“ (ЕП) в рамках розроблення науково-проектної документації на реставрацію Палацу. Продовжено роботу з популяризації палацово-паркового комплексу на сторінці у Фейсбуці. Проводились екскурсії по палацово-парковому комплексу Шувалових.</w:t>
            </w:r>
          </w:p>
          <w:p>
            <w:pPr>
              <w:pStyle w:val="Style14"/>
              <w:spacing w:before="0" w:after="0"/>
              <w:ind w:hanging="0"/>
              <w:rPr/>
            </w:pPr>
            <w:r>
              <w:rPr>
                <w:rFonts w:cs="Times New Roman" w:ascii="Times New Roman" w:hAnsi="Times New Roman"/>
                <w:sz w:val="24"/>
                <w:szCs w:val="24"/>
              </w:rPr>
              <w:t>Створено ютюб-канал (станом на кінець 2023 року – 150 підписників). За ініціативи КП „Тальнівський палацово-парковий комплекс Шувалових“, в рамках допомоги музеям під час війни, від Міністерства закордонних справ Німеччини та Центру допомоги мистецтву України (</w:t>
            </w:r>
            <w:r>
              <w:rPr>
                <w:rFonts w:cs="Times New Roman" w:ascii="Times New Roman" w:hAnsi="Times New Roman"/>
                <w:sz w:val="24"/>
                <w:szCs w:val="24"/>
                <w:lang w:val="en-US"/>
              </w:rPr>
              <w:t>Ukraine</w:t>
            </w:r>
            <w:r>
              <w:rPr>
                <w:rFonts w:cs="Times New Roman" w:ascii="Times New Roman" w:hAnsi="Times New Roman"/>
                <w:sz w:val="24"/>
                <w:szCs w:val="24"/>
              </w:rPr>
              <w:t xml:space="preserve"> </w:t>
            </w:r>
            <w:r>
              <w:rPr>
                <w:rFonts w:cs="Times New Roman" w:ascii="Times New Roman" w:hAnsi="Times New Roman"/>
                <w:sz w:val="24"/>
                <w:szCs w:val="24"/>
                <w:lang w:val="en-US"/>
              </w:rPr>
              <w:t>Art</w:t>
            </w:r>
            <w:r>
              <w:rPr>
                <w:rFonts w:cs="Times New Roman" w:ascii="Times New Roman" w:hAnsi="Times New Roman"/>
                <w:sz w:val="24"/>
                <w:szCs w:val="24"/>
              </w:rPr>
              <w:t xml:space="preserve"> </w:t>
            </w:r>
            <w:r>
              <w:rPr>
                <w:rFonts w:cs="Times New Roman" w:ascii="Times New Roman" w:hAnsi="Times New Roman"/>
                <w:sz w:val="24"/>
                <w:szCs w:val="24"/>
                <w:lang w:val="en-US"/>
              </w:rPr>
              <w:t>Aid</w:t>
            </w:r>
            <w:r>
              <w:rPr>
                <w:rFonts w:cs="Times New Roman" w:ascii="Times New Roman" w:hAnsi="Times New Roman"/>
                <w:sz w:val="24"/>
                <w:szCs w:val="24"/>
              </w:rPr>
              <w:t xml:space="preserve"> </w:t>
            </w:r>
            <w:r>
              <w:rPr>
                <w:rFonts w:cs="Times New Roman" w:ascii="Times New Roman" w:hAnsi="Times New Roman"/>
                <w:sz w:val="24"/>
                <w:szCs w:val="24"/>
                <w:lang w:val="en-US"/>
              </w:rPr>
              <w:t>Center</w:t>
            </w:r>
            <w:r>
              <w:rPr>
                <w:rFonts w:cs="Times New Roman" w:ascii="Times New Roman" w:hAnsi="Times New Roman"/>
                <w:sz w:val="24"/>
                <w:szCs w:val="24"/>
              </w:rPr>
              <w:t xml:space="preserve">), на безоплатній основі було отримано благодійну допомогу для Комунального підприємства </w:t>
              <w:br/>
              <w:t>(34 позиції).</w:t>
            </w:r>
          </w:p>
          <w:p>
            <w:pPr>
              <w:pStyle w:val="Style14"/>
              <w:spacing w:before="0" w:after="0"/>
              <w:ind w:hanging="0"/>
              <w:rPr/>
            </w:pPr>
            <w:r>
              <w:rPr>
                <w:rFonts w:cs="Times New Roman" w:ascii="Times New Roman" w:hAnsi="Times New Roman"/>
                <w:sz w:val="24"/>
                <w:szCs w:val="24"/>
              </w:rPr>
              <w:t xml:space="preserve">Закуплено систему дощової каналізації для Палацу (за кошти місцевого бюджет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сього у 2023 році на розвиток палацово-паркового комплексу Шувалових використано </w:t>
              <w:br/>
              <w:t xml:space="preserve">1130,8 тис. грн, з них: 1079,9 тис. грн – кошти місцевого бюджету; </w:t>
              <w:br/>
              <w:t xml:space="preserve">23,3 тис. грн – благодійні кошти; </w:t>
              <w:br/>
              <w:t>27,6 тис. грн – виручені кошти від проведених екскурсій.</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8 Реконструкція замку Даховського у селі Леськове Уманського району та створення на його базі сучасного музею військової слави та парк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Упорядковано установчі документи на пам’ятку та укладено охоронний договір з Міноборони України,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rFonts w:ascii="Times New Roman" w:hAnsi="Times New Roman" w:cs="Times New Roman"/>
                <w:sz w:val="24"/>
                <w:szCs w:val="24"/>
                <w:highlight w:val="yellow"/>
              </w:rPr>
            </w:pPr>
            <w:r>
              <w:rPr>
                <w:rFonts w:cs="Times New Roman" w:ascii="Times New Roman" w:hAnsi="Times New Roman"/>
                <w:sz w:val="24"/>
                <w:szCs w:val="24"/>
              </w:rPr>
              <w:t xml:space="preserve">З метою збереження, відновлення та використання пам’ятки архітектури </w:t>
            </w:r>
            <w:r>
              <w:rPr>
                <w:rFonts w:cs="Times New Roman" w:ascii="Times New Roman" w:hAnsi="Times New Roman"/>
                <w:sz w:val="24"/>
                <w:szCs w:val="24"/>
                <w:lang w:val="en-US"/>
              </w:rPr>
              <w:t>XIX</w:t>
            </w:r>
            <w:r>
              <w:rPr>
                <w:rFonts w:cs="Times New Roman" w:ascii="Times New Roman" w:hAnsi="Times New Roman"/>
                <w:sz w:val="24"/>
                <w:szCs w:val="24"/>
              </w:rPr>
              <w:t xml:space="preserve"> ст. – ландшафтно-архітектурного комплексу „Садиба Даховських“ у військовій сфері, підвищення ролі музеїв у військово-патріотичному вихованні громадян, залучення особового складу військ, громадян до надбань національної військової історико-культурної спадщини та створення на базі комплексу „Садиба Даховських“ музею Історії Українського Війська, прийнята Постанова Верховної Ради України від 14.07.2020 №</w:t>
            </w:r>
            <w:r>
              <w:rPr>
                <w:rFonts w:cs="Times New Roman" w:ascii="Times New Roman" w:hAnsi="Times New Roman"/>
                <w:sz w:val="24"/>
                <w:szCs w:val="24"/>
                <w:lang w:val="en-US"/>
              </w:rPr>
              <w:t> </w:t>
            </w:r>
            <w:r>
              <w:rPr>
                <w:rFonts w:cs="Times New Roman" w:ascii="Times New Roman" w:hAnsi="Times New Roman"/>
                <w:sz w:val="24"/>
                <w:szCs w:val="24"/>
              </w:rPr>
              <w:t>770-ІХ „Про звернення Верховної Ради України до Кабінету Міністрів України щодо необхідності збереження унікального ландшафтно-архітектурного комплексу „Садиба Даховських“ та створення на його базі державного ландшафтно-паркового музею Історії Українського Війська“.</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49 Будівництво музею археологічних культур Черкащини в селі Піківець Уманського район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2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вершено будівництво музею,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Рішенням Паланської сільської ради від 14.12.2021 № 23-29/VIII затверджений передавальний акт з приймання – передачі об’єкта незавершеного будівництва на баланс Паланської сільської ради.</w:t>
            </w:r>
          </w:p>
          <w:p>
            <w:pPr>
              <w:pStyle w:val="Style14"/>
              <w:spacing w:before="0" w:after="0"/>
              <w:ind w:hanging="0"/>
              <w:rPr/>
            </w:pPr>
            <w:r>
              <w:rPr>
                <w:rFonts w:cs="Times New Roman" w:ascii="Times New Roman" w:hAnsi="Times New Roman"/>
                <w:sz w:val="24"/>
                <w:szCs w:val="24"/>
              </w:rPr>
              <w:t>У 2023 році здійснено оцінку вартості об’єкта та розроблено технічний паспорт (всього використано 35,9 тис. грн з місцевого бюджету).</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0 Створення туристичного маршруту „Шлях до Синьої Води“ від витоку річки Гірський Тікич до гирла річки Синюха</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i/>
                <w:sz w:val="24"/>
                <w:szCs w:val="24"/>
              </w:rPr>
              <w:t>Станом на 01.01.2024 індикатор не визначено</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Тальнівська територіальна грома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ходи по проекту у 2021-2023 роках не здійснювались у зв’язку із запровадженням воєнного стану та відсутністю фінансування. Здійснюється подальший пошук джерел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1 Створення Всеукраїнського центру інклюзивного реабілітаційно-соціального туризм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Чигиринська територіальна громада.</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аходи по проекту у 2021-2023 роках не здійснювались у зв’язку із запровадженням воєнного стану та відсутністю фінансування. Здійснюється подальший пошук джерел фінансування.</w:t>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3.6. Вдосконалення мережі центрів надання адміністративних послуг при органах місцевого самоврядува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2 Розвиток мережі центрів надання адміністративних послуг при органах місцевого самоврядування</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ЦНАП, що створені та функціонують у територіальних громадах,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регіонального розвитку Черкаської ОДА.</w:t>
            </w:r>
          </w:p>
          <w:p>
            <w:pPr>
              <w:pStyle w:val="Style22"/>
              <w:spacing w:before="0" w:after="0"/>
              <w:rPr/>
            </w:pPr>
            <w:r>
              <w:rPr>
                <w:color w:val="000000"/>
              </w:rPr>
              <w:t xml:space="preserve">Станом на 10.01.2024 в області створено та функціонує: 66 ЦНАП – при ТГ; </w:t>
            </w:r>
            <w:bookmarkStart w:id="24" w:name="_Hlk167476526"/>
            <w:r>
              <w:rPr>
                <w:color w:val="000000"/>
              </w:rPr>
              <w:t xml:space="preserve">122 віддалених робочих місця адміністратора ЦНАП; </w:t>
            </w:r>
            <w:r>
              <w:rPr>
                <w:color w:val="000000"/>
                <w:lang w:val="uk-UA"/>
              </w:rPr>
              <w:br/>
            </w:r>
            <w:r>
              <w:rPr>
                <w:color w:val="000000"/>
              </w:rPr>
              <w:t>5 територіальних підрозділів ЦНАП</w:t>
            </w:r>
            <w:bookmarkEnd w:id="24"/>
            <w:r>
              <w:rPr>
                <w:color w:val="000000"/>
              </w:rPr>
              <w:t>. </w:t>
            </w:r>
          </w:p>
          <w:p>
            <w:pPr>
              <w:pStyle w:val="Style22"/>
              <w:spacing w:before="0" w:after="0"/>
              <w:rPr>
                <w:color w:val="000000"/>
                <w:lang w:val="uk-UA"/>
              </w:rPr>
            </w:pPr>
            <w:r>
              <w:rPr>
                <w:color w:val="000000"/>
              </w:rPr>
              <w:t xml:space="preserve">У 2021 році розпочали роботу 34 ЦНАП ТГ, а саме: 12 ЦНАП трансформовані з РДА в ТГ (Городищенська, Драбівська, Жашківська, Звенигородська, Кам’янська, Катеринопільська, Корсунь-Шевченківська, Лисянська, Маньківська, Монастирищенська, Христинівська, Чорнобаївська); 22 ЦНАП створено в ТГ (Гельмязівській, Михайлівській, Селищенській, Новодмитрівській, Водяницькій, Паланській, Медведівській, Бужанській, Вільшанській, Шрамківській, Березняківській, Баштечківській, Ліплявській, Буцькій, Лип’янській, Бабанській, Бобрицькій, Великохутірській, Шевченківській, Піщанській, Мліївській, Будищенській ТГ). </w:t>
            </w:r>
          </w:p>
          <w:p>
            <w:pPr>
              <w:pStyle w:val="Style22"/>
              <w:spacing w:before="0" w:after="0"/>
              <w:rPr>
                <w:color w:val="000000"/>
              </w:rPr>
            </w:pPr>
            <w:r>
              <w:rPr>
                <w:color w:val="000000"/>
              </w:rPr>
              <w:t>У 2022 році розпочали роботу 3 ЦНАП при Зорівській, Вознесенській та Мошнівській ТГ. </w:t>
            </w:r>
          </w:p>
          <w:p>
            <w:pPr>
              <w:pStyle w:val="Style22"/>
              <w:spacing w:before="0" w:after="0"/>
              <w:rPr/>
            </w:pPr>
            <w:r>
              <w:rPr>
                <w:color w:val="000000"/>
              </w:rPr>
              <w:t>У 2023 році розпочав роботу ЦНАП при Стеблівській ТГ</w:t>
            </w:r>
            <w:r>
              <w:rPr>
                <w:color w:val="000000"/>
                <w:lang w:val="uk-UA"/>
              </w:rPr>
              <w:t xml:space="preserve">; </w:t>
            </w:r>
            <w:r>
              <w:rPr>
                <w:color w:val="000000"/>
              </w:rPr>
              <w:t>01.01.2024 розпочав роботу ЦНАП при Виноградській ТГ.</w:t>
            </w:r>
          </w:p>
          <w:p>
            <w:pPr>
              <w:pStyle w:val="Style22"/>
              <w:spacing w:before="0" w:after="0"/>
              <w:rPr/>
            </w:pPr>
            <w:r>
              <w:rPr>
                <w:color w:val="000000"/>
              </w:rPr>
              <w:t>У 2021 році фахівцями Департаменту регіонального розвитку ОДА проведено 25 вебінарів. У 2022 році проведено 18 вебінарів, з яких 12 індивідуальні онлайн-зустрічі з керівництвом ТГ та ЦНАП щодо створення та ефективної діяльності мережі ЦНАП. У 2023 році проведено 7 вебінарів для адміністраторів ЦНАП.</w:t>
            </w:r>
          </w:p>
          <w:p>
            <w:pPr>
              <w:pStyle w:val="Style22"/>
              <w:spacing w:before="0" w:after="0"/>
              <w:rPr/>
            </w:pPr>
            <w:r>
              <w:rPr>
                <w:color w:val="000000"/>
              </w:rPr>
              <w:t>У 2021 році 7 ТГ області, а саме Христинівська, Ватутінська, Звенигородська, Тернівська, Уманська, Смілянська та Ліплявська отримали кошти субвенції з державного бюджету місцевим бюджетам на розвиток мережі ЦНАП на загальну суму 4538,7 тис. грн (станом на 01.01.2022 дані кошти повністю використані; співфінансування з місцевих бюджетів становило 1225,3 тис. грн). Відповідно до розпорядження ОДА від 05.08.2021 №</w:t>
            </w:r>
            <w:r>
              <w:rPr>
                <w:color w:val="000000"/>
                <w:lang w:val="uk-UA"/>
              </w:rPr>
              <w:t> </w:t>
            </w:r>
            <w:r>
              <w:rPr>
                <w:color w:val="000000"/>
              </w:rPr>
              <w:t xml:space="preserve">413 комісією з моніторингу реалізації проектів, що фінансуються з державного бюджету на розвиток мережі ЦНАП, протягом вересня − грудня 2021 року здійснено перевірки Звенигородської, Ліплявської, Смілянської, Христинівської, Ватутінської, Тернівської та Уманської ТГ, за результатами яких сформовано </w:t>
            </w:r>
            <w:r>
              <w:rPr>
                <w:color w:val="000000"/>
                <w:lang w:val="uk-UA"/>
              </w:rPr>
              <w:br/>
            </w:r>
            <w:r>
              <w:rPr>
                <w:color w:val="000000"/>
              </w:rPr>
              <w:t>чек-листи та направлено до Мінцифри. </w:t>
            </w:r>
          </w:p>
          <w:p>
            <w:pPr>
              <w:pStyle w:val="Style22"/>
              <w:spacing w:before="0" w:after="0"/>
              <w:rPr>
                <w:color w:val="000000"/>
                <w:lang w:val="uk-UA"/>
              </w:rPr>
            </w:pPr>
            <w:r>
              <w:rPr>
                <w:color w:val="000000"/>
              </w:rPr>
              <w:t>У 2022 році відкрито „Центри Дія“ у Христинівській та Звенигородській ТГ.</w:t>
            </w:r>
          </w:p>
          <w:p>
            <w:pPr>
              <w:pStyle w:val="Style22"/>
              <w:spacing w:before="0" w:after="0"/>
              <w:rPr>
                <w:color w:val="000000"/>
                <w:lang w:val="uk-UA"/>
              </w:rPr>
            </w:pPr>
            <w:r>
              <w:rPr>
                <w:color w:val="000000"/>
                <w:lang w:val="uk-UA"/>
              </w:rPr>
            </w:r>
          </w:p>
          <w:p>
            <w:pPr>
              <w:pStyle w:val="Style22"/>
              <w:spacing w:before="0" w:after="0"/>
              <w:rPr>
                <w:lang w:val="uk-UA"/>
              </w:rPr>
            </w:pPr>
            <w:r>
              <w:rPr>
                <w:lang w:val="uk-UA"/>
              </w:rPr>
            </w:r>
          </w:p>
          <w:p>
            <w:pPr>
              <w:pStyle w:val="Style22"/>
              <w:spacing w:before="0" w:after="0"/>
              <w:rPr>
                <w:lang w:val="uk-UA"/>
              </w:rPr>
            </w:pPr>
            <w:r>
              <w:rPr>
                <w:lang w:val="uk-UA"/>
              </w:rPr>
            </w:r>
          </w:p>
          <w:p>
            <w:pPr>
              <w:pStyle w:val="Style22"/>
              <w:spacing w:before="0" w:after="0"/>
              <w:rPr>
                <w:lang w:val="uk-UA"/>
              </w:rPr>
            </w:pPr>
            <w:r>
              <w:rPr>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color w:val="000000"/>
                <w:sz w:val="24"/>
                <w:szCs w:val="24"/>
              </w:rPr>
              <w:t>–</w:t>
            </w:r>
          </w:p>
        </w:tc>
      </w:tr>
      <w:tr>
        <w:trPr>
          <w:trHeight w:val="241" w:hRule="atLeast"/>
        </w:trPr>
        <w:tc>
          <w:tcPr>
            <w:tcW w:w="15007"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color w:val="000000"/>
                <w:sz w:val="24"/>
                <w:szCs w:val="24"/>
              </w:rPr>
            </w:pPr>
            <w:r>
              <w:rPr>
                <w:rFonts w:cs="Times New Roman" w:ascii="Times New Roman" w:hAnsi="Times New Roman"/>
                <w:i/>
                <w:sz w:val="24"/>
                <w:szCs w:val="24"/>
              </w:rPr>
              <w:t>Операційна ціль 3.4. Просторовий розвиток та цифрова трансформація регіону</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4.1. Впровадження сучасних стандартів управління розвитком територій громад</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3 Оновлення (коригування) топографічної основи території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оектів генеральних планів населених пунктів, що розглянуті обласною архітектурно-містобудівною радою</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чинаючи з 2021 рок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pPr>
            <w:r>
              <w:rPr>
                <w:rFonts w:cs="Times New Roman" w:ascii="Times New Roman" w:hAnsi="Times New Roman"/>
                <w:sz w:val="24"/>
                <w:szCs w:val="24"/>
              </w:rPr>
              <w:t xml:space="preserve">У 2021 році на засіданні архітектурно-містобудівної ради при Департаменті будівництва ОДА було розглянуто 20 генеральних планів наступних населених пунктів Черкаської області: </w:t>
            </w:r>
          </w:p>
          <w:p>
            <w:pPr>
              <w:pStyle w:val="Style14"/>
              <w:spacing w:before="0" w:after="0"/>
              <w:ind w:hanging="0"/>
              <w:rPr/>
            </w:pPr>
            <w:r>
              <w:rPr>
                <w:rFonts w:cs="Times New Roman" w:ascii="Times New Roman" w:hAnsi="Times New Roman"/>
                <w:sz w:val="24"/>
                <w:szCs w:val="24"/>
              </w:rPr>
              <w:t xml:space="preserve">- с. Велика Яблунівка, с. Березняки, с. Степанці, с. Ключники, </w:t>
              <w:br/>
              <w:t xml:space="preserve">с. Мартинівка, с. Дарівка, с. Ліпляве, с. Келеберда, с. Озерище Черкаського району; </w:t>
            </w:r>
          </w:p>
          <w:p>
            <w:pPr>
              <w:pStyle w:val="Style14"/>
              <w:spacing w:before="0" w:after="0"/>
              <w:ind w:hanging="0"/>
              <w:rPr/>
            </w:pPr>
            <w:r>
              <w:rPr>
                <w:rFonts w:cs="Times New Roman" w:ascii="Times New Roman" w:hAnsi="Times New Roman"/>
                <w:sz w:val="24"/>
                <w:szCs w:val="24"/>
              </w:rPr>
              <w:t xml:space="preserve">- м. Тальне, с. Соколівочка, </w:t>
              <w:br/>
              <w:t xml:space="preserve">с. Червоне, с. Здобуток, с. Тарасівка, с. Степне, селище Стеблів, с. Селище, с. Сухини Звенигородського район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с. Громи, с. Добра Уманського району. </w:t>
            </w:r>
          </w:p>
          <w:p>
            <w:pPr>
              <w:pStyle w:val="Style14"/>
              <w:spacing w:before="0" w:after="0"/>
              <w:ind w:hanging="0"/>
              <w:rPr/>
            </w:pPr>
            <w:r>
              <w:rPr>
                <w:rFonts w:cs="Times New Roman" w:ascii="Times New Roman" w:hAnsi="Times New Roman"/>
                <w:sz w:val="24"/>
                <w:szCs w:val="24"/>
              </w:rPr>
              <w:t>У 2022 році на засіданні архітектурно-містобудівної ради при Департаменті будівництва ОДА було розглянуто:</w:t>
            </w:r>
          </w:p>
          <w:p>
            <w:pPr>
              <w:pStyle w:val="Style14"/>
              <w:spacing w:before="0" w:after="0"/>
              <w:ind w:hanging="0"/>
              <w:rPr/>
            </w:pPr>
            <w:r>
              <w:rPr>
                <w:rFonts w:cs="Times New Roman" w:ascii="Times New Roman" w:hAnsi="Times New Roman"/>
                <w:sz w:val="24"/>
                <w:szCs w:val="24"/>
              </w:rPr>
              <w:t xml:space="preserve">план зонування с. Добра Уманського району; 4 генеральні плани наступних населених пунктів Черкаської області: </w:t>
            </w:r>
          </w:p>
          <w:p>
            <w:pPr>
              <w:pStyle w:val="Style14"/>
              <w:spacing w:before="0" w:after="0"/>
              <w:ind w:hanging="0"/>
              <w:rPr/>
            </w:pPr>
            <w:r>
              <w:rPr>
                <w:rFonts w:cs="Times New Roman" w:ascii="Times New Roman" w:hAnsi="Times New Roman"/>
                <w:sz w:val="24"/>
                <w:szCs w:val="24"/>
              </w:rPr>
              <w:t xml:space="preserve">- с. Сагунівка, с. Боровиця </w:t>
              <w:br/>
              <w:t xml:space="preserve">та с. Топилівка Черкаського район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с. Косенівка Уманського район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У 2023 році розглянуто 2 генеральні плани населених пунктів:</w:t>
            </w:r>
          </w:p>
          <w:p>
            <w:pPr>
              <w:pStyle w:val="Style14"/>
              <w:spacing w:before="0" w:after="0"/>
              <w:ind w:hanging="0"/>
              <w:rPr/>
            </w:pPr>
            <w:r>
              <w:rPr>
                <w:rFonts w:cs="Times New Roman" w:ascii="Times New Roman" w:hAnsi="Times New Roman"/>
                <w:sz w:val="24"/>
                <w:szCs w:val="24"/>
              </w:rPr>
              <w:t>- с. Сушківка, с. Заячківка Уманського район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2023 році розроблений та затверджений комплексний план просторового розвитку Сагунівської територіальної громади Черкаського району (включаючи генеральні плани с. Топилівка, с. Боровиця та с. Сагунівка); </w:t>
            </w:r>
            <w:r>
              <w:rPr>
                <w:rFonts w:cs="Times New Roman" w:ascii="Times New Roman" w:hAnsi="Times New Roman"/>
                <w:color w:val="000000"/>
                <w:sz w:val="24"/>
              </w:rPr>
              <w:t>використано 292,5 тис. грн (кошти субвенції з державного бюджету місцевим бюджетам на розроблення комплексних планів просторового розвитку територій територіальних громад (відповідно до постанови Кабінету Міністрів України від 28.07.2021 № 853)</w:t>
            </w:r>
            <w:r>
              <w:rPr>
                <w:rFonts w:cs="Times New Roman" w:ascii="Times New Roman" w:hAnsi="Times New Roman"/>
                <w:sz w:val="24"/>
                <w:szCs w:val="24"/>
              </w:rPr>
              <w:t>.</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4.1. Впровадження сучасних стандартів управління розвитком територій громад</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4 Створення та функціонування містобудівного кадастру</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творення геопорталу,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4"/>
              <w:spacing w:before="0" w:after="0"/>
              <w:ind w:hanging="0"/>
              <w:rPr/>
            </w:pPr>
            <w:r>
              <w:rPr>
                <w:rFonts w:cs="Times New Roman" w:ascii="Times New Roman" w:hAnsi="Times New Roman"/>
                <w:sz w:val="24"/>
                <w:szCs w:val="24"/>
              </w:rPr>
              <w:t xml:space="preserve">У 2021 році проведена зустріч спільно з компанією ESRI Україна (м. Київ) з питання функціонування служб містобудівного кадастру за участі заступника генерального директора ESRI Україна Стефановича А. М., провідного </w:t>
              <w:br/>
              <w:t>ГІС-аналітика Мальцева С. В. та заступника голови Черкаської ОДА Свєрчкова С. П.</w:t>
            </w:r>
          </w:p>
          <w:p>
            <w:pPr>
              <w:pStyle w:val="Style14"/>
              <w:spacing w:before="0" w:after="0"/>
              <w:ind w:hanging="0"/>
              <w:rPr/>
            </w:pPr>
            <w:r>
              <w:rPr>
                <w:rFonts w:cs="Times New Roman" w:ascii="Times New Roman" w:hAnsi="Times New Roman"/>
                <w:sz w:val="24"/>
                <w:szCs w:val="24"/>
              </w:rPr>
              <w:t>У 2022 та 2023 роках проведені наради з питання функціонування служб містобудівного кадастру за участі заступника голови Черкаської ОДА Свєрчкова С. П.</w:t>
            </w:r>
          </w:p>
          <w:p>
            <w:pPr>
              <w:pStyle w:val="Style14"/>
              <w:spacing w:before="0" w:after="0"/>
              <w:ind w:hanging="0"/>
              <w:rPr/>
            </w:pPr>
            <w:r>
              <w:rPr>
                <w:rFonts w:cs="Times New Roman" w:ascii="Times New Roman" w:hAnsi="Times New Roman"/>
                <w:sz w:val="24"/>
                <w:szCs w:val="24"/>
              </w:rPr>
              <w:t>Рішенням Черкаської обласної ради від 03.03.2023 № 17-31/VIII затверджена обласна програма „Створення містобудівного кадастру Черкаської області на 2023-2024 роки“.</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Відбувається пошук оптимальних пропозицій та джерел фінансування для створення містобудівного кадастру.</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2. Впровадження електронних інструментів відкритості влади та прозорості використання ресурсів громад</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55 Цифрові інструменти народовладдя в територіальних громадах Черкаської області</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із впровадження цифрових інструментів впливу населення на прийняття управлінських рішень у територіальних громадах,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регіонального розвитку Черкаської ОДА.</w:t>
            </w:r>
          </w:p>
          <w:p>
            <w:pPr>
              <w:pStyle w:val="Style14"/>
              <w:spacing w:before="0" w:after="0"/>
              <w:ind w:hanging="0"/>
              <w:rPr/>
            </w:pPr>
            <w:r>
              <w:rPr>
                <w:rFonts w:cs="Times New Roman" w:ascii="Times New Roman" w:hAnsi="Times New Roman"/>
                <w:sz w:val="24"/>
                <w:szCs w:val="24"/>
              </w:rPr>
              <w:t>За інформацією, наданою районними державними (військовими) адміністраціями, у 2021 році інструмент подання електронних петицій впроваджений у Великохутірській та Новодмитрівській територіальних громадах Золотоніського району.</w:t>
            </w:r>
          </w:p>
          <w:p>
            <w:pPr>
              <w:pStyle w:val="Style14"/>
              <w:spacing w:before="0" w:after="0"/>
              <w:ind w:hanging="0"/>
              <w:rPr/>
            </w:pPr>
            <w:r>
              <w:rPr>
                <w:rFonts w:cs="Times New Roman" w:ascii="Times New Roman" w:hAnsi="Times New Roman"/>
                <w:sz w:val="24"/>
                <w:szCs w:val="24"/>
              </w:rPr>
              <w:t>У 2021 році у територіальних громадах Черкаського району вжито заходи із впровадження цифрових інструментів впливу населення на прийняття управлінських рішень: впроваджено „Громадський бюджет“ (Набутівська територіальна громада); через платформу електронної демократії E-DEM забезпечено функціонування системи електронних петицій та конкурсу проектів „Бюджет участі“ (Чигиринська територіальна громада); придбано електронну систему поіменного голосування з встановленим ліцензованим програмним забезпеченням, що дозволяє автоматизувати процес проведення сесій міської ради з функцією електронного поіменного голосування (Канівська територіальна громада); запроваджено систему подання електронних петицій та конкурс проектів „Бюджет участі“ (Червонослобідська територіальна громада).</w:t>
            </w:r>
          </w:p>
          <w:p>
            <w:pPr>
              <w:pStyle w:val="Style14"/>
              <w:spacing w:before="0" w:after="0"/>
              <w:ind w:hanging="0"/>
              <w:rPr/>
            </w:pPr>
            <w:r>
              <w:rPr>
                <w:rFonts w:cs="Times New Roman" w:ascii="Times New Roman" w:hAnsi="Times New Roman"/>
                <w:sz w:val="24"/>
                <w:szCs w:val="24"/>
              </w:rPr>
              <w:t>Для Паланської територіальної громади Уманського району придбано веб-сервер системи голосування ГОЛОС – апаратно-інформаційний комплекс, котрий забезпечує можливість автоматизації повного циклу роботи ради в процесі підготовки та проведення засідань, публікації результатів та аналізу роботи депутатів і ради.</w:t>
            </w:r>
          </w:p>
          <w:p>
            <w:pPr>
              <w:pStyle w:val="Style14"/>
              <w:spacing w:before="0" w:after="0"/>
              <w:ind w:hanging="0"/>
              <w:rPr/>
            </w:pPr>
            <w:r>
              <w:rPr>
                <w:rFonts w:cs="Times New Roman" w:ascii="Times New Roman" w:hAnsi="Times New Roman"/>
                <w:sz w:val="24"/>
                <w:szCs w:val="24"/>
              </w:rPr>
              <w:t xml:space="preserve">У 2022 році на офіційному сайті Шрамківської сільської ради Золотоніського району впроваджено інструмент подання електронних петицій. Виконавчим комітетом Шрамківської сільської ради підписано Меморандум про співпрацю з Фондом Східна Європа про приєднання до платформи електронної демократії – Е-сервісу „Громадський бюджет“. </w:t>
            </w:r>
          </w:p>
          <w:p>
            <w:pPr>
              <w:pStyle w:val="Style14"/>
              <w:spacing w:before="0" w:after="0"/>
              <w:ind w:hanging="0"/>
              <w:rPr/>
            </w:pPr>
            <w:r>
              <w:rPr>
                <w:rFonts w:cs="Times New Roman" w:ascii="Times New Roman" w:hAnsi="Times New Roman"/>
                <w:sz w:val="24"/>
                <w:szCs w:val="24"/>
              </w:rPr>
              <w:t xml:space="preserve">Придбано систему поіменного електронного голосування „Рада Голос“, що дозволяє автоматизувати процес проведення сесій Чорнобаївської селищної ради Золотоніського району.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Також у 2022 році для запуску системи голосування ГОЛОС у Паланській територіальній громаді Уманського району закуплено планшети.</w:t>
            </w:r>
          </w:p>
          <w:p>
            <w:pPr>
              <w:pStyle w:val="Style14"/>
              <w:spacing w:before="0" w:after="0"/>
              <w:ind w:hanging="0"/>
              <w:rPr/>
            </w:pPr>
            <w:r>
              <w:rPr>
                <w:rFonts w:cs="Times New Roman" w:ascii="Times New Roman" w:hAnsi="Times New Roman"/>
                <w:sz w:val="24"/>
                <w:szCs w:val="24"/>
              </w:rPr>
              <w:t xml:space="preserve">У 2023 році у Монастирищенській територіальній громаді Уманського району впроваджено інструмент платформи сервісів е-демократії </w:t>
              <w:br/>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DEM</w:t>
            </w:r>
            <w:r>
              <w:rPr>
                <w:rFonts w:cs="Times New Roman" w:ascii="Times New Roman" w:hAnsi="Times New Roman"/>
                <w:sz w:val="24"/>
                <w:szCs w:val="24"/>
              </w:rPr>
              <w:t xml:space="preserve"> – громадський бюджет.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Також у 2023 році з метою облаштування робочого місця депутата з відеофіксацією у залі засідань міської ради, у Золотоніській територіальній громаді Золотоніського району встановлена система поіменного електронного голосування „Голос“.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Мліївською територіальною громадою Черкаського району </w:t>
              <w:br/>
              <w:t>у 2023 році впроваджено „Громадський бюджет“.</w:t>
            </w:r>
          </w:p>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3. Впровадження цифрових технологій</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pPr>
            <w:r>
              <w:rPr>
                <w:rFonts w:cs="Times New Roman" w:ascii="Times New Roman" w:hAnsi="Times New Roman"/>
                <w:sz w:val="24"/>
                <w:szCs w:val="24"/>
              </w:rPr>
              <w:t>3.56 Переведення надання послуг в електронний вигляд</w:t>
            </w:r>
          </w:p>
        </w:tc>
        <w:tc>
          <w:tcPr>
            <w:tcW w:w="125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ЦНАП, які надають комплексну послугу „єМалятко“,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b/>
                <w:sz w:val="24"/>
                <w:szCs w:val="24"/>
              </w:rPr>
              <w:t>Подавач: Департамент регіонального розвитку Черкаської ОДА</w:t>
            </w:r>
            <w:r>
              <w:rPr>
                <w:rFonts w:cs="Times New Roman" w:ascii="Times New Roman" w:hAnsi="Times New Roman"/>
                <w:sz w:val="24"/>
                <w:szCs w:val="24"/>
              </w:rPr>
              <w:t>.</w:t>
            </w:r>
          </w:p>
          <w:p>
            <w:pPr>
              <w:pStyle w:val="Style14"/>
              <w:spacing w:before="0" w:after="0"/>
              <w:ind w:hanging="0"/>
              <w:rPr/>
            </w:pPr>
            <w:r>
              <w:rPr>
                <w:rFonts w:cs="Times New Roman" w:ascii="Times New Roman" w:hAnsi="Times New Roman"/>
                <w:sz w:val="24"/>
                <w:szCs w:val="24"/>
              </w:rPr>
              <w:t xml:space="preserve">У 2021 році було реалізовано пілотний проект із документообігу для територіальних громад. За сприяння ОДА підрядною організацією було вивчено ділові процеси 3 ТГ, представників різних по кількості населених пунктів і населенню громад. </w:t>
            </w:r>
          </w:p>
          <w:p>
            <w:pPr>
              <w:pStyle w:val="Style14"/>
              <w:spacing w:before="0" w:after="0"/>
              <w:ind w:hanging="0"/>
              <w:rPr/>
            </w:pPr>
            <w:r>
              <w:rPr>
                <w:rFonts w:cs="Times New Roman" w:ascii="Times New Roman" w:hAnsi="Times New Roman"/>
                <w:sz w:val="24"/>
                <w:szCs w:val="24"/>
              </w:rPr>
              <w:t xml:space="preserve">Проект охопив процеси підрозділів діловодства, виконавчих підрозділів, ЦНАП, а також процеси взаємодії з комунальними підприємствами територіальної гром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зяли участь Міністерство цифрової трансформації України, Білозірська, Новодмитрівська, Степанецька ТГ. </w:t>
            </w:r>
          </w:p>
          <w:p>
            <w:pPr>
              <w:pStyle w:val="Style14"/>
              <w:spacing w:before="0" w:after="0"/>
              <w:ind w:hanging="0"/>
              <w:rPr/>
            </w:pPr>
            <w:r>
              <w:rPr>
                <w:rFonts w:cs="Times New Roman" w:ascii="Times New Roman" w:hAnsi="Times New Roman"/>
                <w:sz w:val="24"/>
                <w:szCs w:val="24"/>
              </w:rPr>
              <w:t>У 2021 році було проведено роз’яснювальну роботу, надано інструкції, здійснено контроль виконання щодо необхідності підключення додаткового функціоналу електронної канцелярії територіальними громадами Черкаської області.</w:t>
            </w:r>
          </w:p>
          <w:p>
            <w:pPr>
              <w:pStyle w:val="Style14"/>
              <w:spacing w:before="0" w:after="0"/>
              <w:ind w:hanging="0"/>
              <w:rPr/>
            </w:pPr>
            <w:r>
              <w:rPr>
                <w:rFonts w:cs="Times New Roman" w:ascii="Times New Roman" w:hAnsi="Times New Roman"/>
                <w:sz w:val="24"/>
                <w:szCs w:val="24"/>
              </w:rPr>
              <w:t xml:space="preserve">За наданими Мінцифри даними, станом на грудень 2022 року до системи електронного документообігу з функціоналом електронної канцелярії (СЕВ ОВВ) була підключена 61 територіальна громада Черкаської області; </w:t>
              <w:br/>
              <w:t xml:space="preserve">у 2023 році підключено ще 2 територіальні громади. </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 зв’язку із воєнним станом, впровадження пілотного проекту було призупинено. </w:t>
            </w:r>
          </w:p>
          <w:p>
            <w:pPr>
              <w:pStyle w:val="Style22"/>
              <w:spacing w:before="0" w:after="0"/>
              <w:rPr/>
            </w:pPr>
            <w:r>
              <w:rPr>
                <w:color w:val="000000"/>
              </w:rPr>
              <w:t xml:space="preserve">З початку 2021 року проводилася робота щодо запуску послуги „єМалятко“ через ЦНАП області. Так, </w:t>
            </w:r>
            <w:bookmarkStart w:id="25" w:name="_Hlk167378050"/>
            <w:r>
              <w:rPr>
                <w:color w:val="000000"/>
              </w:rPr>
              <w:t xml:space="preserve">станом на 11.01.2024 60 ЦНАП </w:t>
            </w:r>
            <w:bookmarkEnd w:id="25"/>
            <w:r>
              <w:rPr>
                <w:color w:val="000000"/>
              </w:rPr>
              <w:t>надава</w:t>
            </w:r>
            <w:r>
              <w:rPr>
                <w:color w:val="000000"/>
                <w:lang w:val="uk-UA"/>
              </w:rPr>
              <w:t>л</w:t>
            </w:r>
            <w:r>
              <w:rPr>
                <w:color w:val="000000"/>
              </w:rPr>
              <w:t>и цю послугу. </w:t>
            </w:r>
          </w:p>
          <w:p>
            <w:pPr>
              <w:pStyle w:val="Style22"/>
              <w:spacing w:before="0" w:after="0"/>
              <w:rPr/>
            </w:pPr>
            <w:r>
              <w:rPr>
                <w:color w:val="000000"/>
              </w:rPr>
              <w:t>Зкоординовано роботу державних реєстраторів щодо опрацювання заяв, поданих в електронному вигляді через портал „Дія“, у результаті чого 10 державних реєстраторів та 1 адміністратор з 9 ТГ області отримали доступ до „Онлайн будинку юстиції“. </w:t>
            </w:r>
          </w:p>
          <w:p>
            <w:pPr>
              <w:pStyle w:val="Style22"/>
              <w:spacing w:before="0" w:after="0"/>
              <w:rPr/>
            </w:pPr>
            <w:r>
              <w:rPr>
                <w:color w:val="000000"/>
              </w:rPr>
              <w:t>У 2021 році проведено промокампанію ресурсу „Дія.Бізнес“ (розповсюджено матеріали на ТГ області – 15 бордів, 11 сітілайтів, 473 плакати, 286 наклейок).</w:t>
            </w:r>
          </w:p>
          <w:p>
            <w:pPr>
              <w:pStyle w:val="Style22"/>
              <w:spacing w:before="0" w:after="0"/>
              <w:rPr/>
            </w:pPr>
            <w:bookmarkStart w:id="26" w:name="_Hlk167378084"/>
            <w:r>
              <w:rPr>
                <w:color w:val="000000"/>
              </w:rPr>
              <w:t>Проведено роботу з ТГ області щодо: застосування у ЦНАП шерингу документів, станом на 11.01.2024 − 65 ЦНАП, 122 ВРМ та 5 ТП прийма</w:t>
            </w:r>
            <w:r>
              <w:rPr>
                <w:color w:val="000000"/>
                <w:lang w:val="uk-UA"/>
              </w:rPr>
              <w:t>ли</w:t>
            </w:r>
            <w:r>
              <w:rPr>
                <w:color w:val="000000"/>
              </w:rPr>
              <w:t xml:space="preserve"> копії цифрових документів; 60 ЦНАП ма</w:t>
            </w:r>
            <w:r>
              <w:rPr>
                <w:color w:val="000000"/>
                <w:lang w:val="uk-UA"/>
              </w:rPr>
              <w:t>ли</w:t>
            </w:r>
            <w:r>
              <w:rPr>
                <w:color w:val="000000"/>
              </w:rPr>
              <w:t xml:space="preserve"> доступ до Єдиної державної електронної системи у сфері будівництва (ЄДЕССБ); 48 ЦНАП ма</w:t>
            </w:r>
            <w:r>
              <w:rPr>
                <w:color w:val="000000"/>
                <w:lang w:val="uk-UA"/>
              </w:rPr>
              <w:t>ли</w:t>
            </w:r>
            <w:r>
              <w:rPr>
                <w:color w:val="000000"/>
              </w:rPr>
              <w:t xml:space="preserve"> доступ до Державного земельного кадастру; </w:t>
            </w:r>
            <w:r>
              <w:rPr>
                <w:color w:val="000000"/>
                <w:lang w:val="uk-UA"/>
              </w:rPr>
              <w:br/>
            </w:r>
            <w:r>
              <w:rPr>
                <w:color w:val="000000"/>
              </w:rPr>
              <w:t>7 ЦНАП Черкаської, Уманської, Білозірської, Балаклеївської, Смілянської, Ватутінської, Ротм</w:t>
            </w:r>
            <w:r>
              <w:rPr>
                <w:color w:val="000000"/>
                <w:lang w:val="uk-UA"/>
              </w:rPr>
              <w:t>і</w:t>
            </w:r>
            <w:r>
              <w:rPr>
                <w:color w:val="000000"/>
              </w:rPr>
              <w:t>стрівської ТГ ма</w:t>
            </w:r>
            <w:r>
              <w:rPr>
                <w:color w:val="000000"/>
                <w:lang w:val="uk-UA"/>
              </w:rPr>
              <w:t>ли</w:t>
            </w:r>
            <w:r>
              <w:rPr>
                <w:color w:val="000000"/>
              </w:rPr>
              <w:t xml:space="preserve"> паспортне обладнання та нада</w:t>
            </w:r>
            <w:r>
              <w:rPr>
                <w:color w:val="000000"/>
                <w:lang w:val="uk-UA"/>
              </w:rPr>
              <w:t>вали</w:t>
            </w:r>
            <w:r>
              <w:rPr>
                <w:color w:val="000000"/>
              </w:rPr>
              <w:t xml:space="preserve"> паспортні послуги; ЦНАП м.</w:t>
            </w:r>
            <w:r>
              <w:rPr>
                <w:color w:val="000000"/>
                <w:lang w:val="uk-UA"/>
              </w:rPr>
              <w:t> </w:t>
            </w:r>
            <w:r>
              <w:rPr>
                <w:color w:val="000000"/>
              </w:rPr>
              <w:t>Ватутіне ма</w:t>
            </w:r>
            <w:r>
              <w:rPr>
                <w:color w:val="000000"/>
                <w:lang w:val="uk-UA"/>
              </w:rPr>
              <w:t>в</w:t>
            </w:r>
            <w:r>
              <w:rPr>
                <w:color w:val="000000"/>
              </w:rPr>
              <w:t xml:space="preserve"> обладнання для надання послуг з реєстрації транспортних засобів та видачі посвідчення водія</w:t>
            </w:r>
            <w:bookmarkEnd w:id="26"/>
            <w:r>
              <w:rPr>
                <w:color w:val="000000"/>
              </w:rPr>
              <w:t>.</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державних реєстраторів та адміністраторів, які опрацьовують заяви через „Онлайн будинок юстиції“,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91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pPr>
            <w:r>
              <w:rPr>
                <w:rFonts w:cs="Times New Roman" w:ascii="Times New Roman" w:hAnsi="Times New Roman"/>
                <w:sz w:val="24"/>
                <w:szCs w:val="24"/>
              </w:rPr>
              <w:t>Кількість територіальних громад, які підключені до системи електронного документообігу з функціоналом електронної канцелярії (СЕВ ОВВ), од.</w:t>
            </w:r>
          </w:p>
        </w:tc>
        <w:tc>
          <w:tcPr>
            <w:tcW w:w="1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Style14"/>
        <w:spacing w:before="0" w:after="0"/>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Директор Департаменту регіонального розвитку</w:t>
      </w:r>
    </w:p>
    <w:p>
      <w:pPr>
        <w:pStyle w:val="Style14"/>
        <w:spacing w:before="0" w:after="0"/>
        <w:ind w:hanging="0"/>
        <w:rPr/>
      </w:pPr>
      <w:r>
        <w:rPr>
          <w:rFonts w:cs="Times New Roman" w:ascii="Times New Roman" w:hAnsi="Times New Roman"/>
          <w:sz w:val="28"/>
          <w:szCs w:val="28"/>
        </w:rPr>
        <w:t>Черкаської обласної державної адміністрації                                                                                       Роман КАРМАННІК</w:t>
      </w:r>
    </w:p>
    <w:sectPr>
      <w:headerReference w:type="default" r:id="rId2"/>
      <w:headerReference w:type="first" r:id="rId3"/>
      <w:type w:val="nextPage"/>
      <w:pgSz w:orient="landscape" w:w="16838" w:h="11906"/>
      <w:pgMar w:left="1134" w:right="1134" w:gutter="0" w:header="567" w:top="851"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roman"/>
    <w:pitch w:val="variable"/>
  </w:font>
  <w:font w:name="Liberation Serif">
    <w:altName w:val="Times New Roman"/>
    <w:charset w:val="00"/>
    <w:family w:val="roman"/>
    <w:pitch w:val="variable"/>
  </w:font>
  <w:font w:name="Calibri">
    <w:charset w:val="cc"/>
    <w:family w:val="swiss"/>
    <w:pitch w:val="variable"/>
  </w:font>
  <w:font w:name="Aptos">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ptos;Calibri" w:hAnsi="Aptos;Calibri" w:cs="Aptos;Calibri"/>
      </w:rPr>
    </w:pPr>
    <w:r>
      <w:rPr>
        <w:rFonts w:cs="Aptos;Calibri" w:ascii="Aptos;Calibri" w:hAnsi="Aptos;Calibri"/>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66</w:t>
                          </w:r>
                          <w:r>
                            <w:rP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56pt;mso-position-horizontal:center;mso-position-horizontal-relative:margin">
              <v:fill opacity="0f"/>
              <v:textbox inset="0in,0in,0in,0in">
                <w:txbxContent>
                  <w:p>
                    <w:pPr>
                      <w:pStyle w:val="Normal"/>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66</w:t>
                    </w:r>
                    <w:r>
                      <w:rPr>
                        <w:sz w:val="22"/>
                        <w:szCs w:val="22"/>
                        <w:rFonts w:cs="Times New Roman" w:ascii="Times New Roman" w:hAnsi="Times New Roman"/>
                      </w:rPr>
                      <w:fldChar w:fldCharType="end"/>
                    </w:r>
                  </w:p>
                </w:txbxContent>
              </v:textbox>
              <w10:wrap type="square" side="largest"/>
            </v:rect>
          </w:pict>
        </mc:Fallback>
      </mc:AlternateContent>
    </w:r>
  </w:p>
  <w:p>
    <w:pPr>
      <w:pStyle w:val="Normal"/>
      <w:rPr>
        <w:rFonts w:ascii="Aptos;Calibri" w:hAnsi="Aptos;Calibri" w:cs="Aptos;Calibri"/>
      </w:rPr>
    </w:pPr>
    <w:r>
      <w:rPr>
        <w:rFonts w:cs="Aptos;Calibri" w:ascii="Aptos;Calibri" w:hAnsi="Aptos;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Шрифт абзацу за замовчуванням"/>
    <w:qFormat/>
    <w:rPr/>
  </w:style>
  <w:style w:type="character" w:styleId="3">
    <w:name w:val="Заголовок 3 Знак"/>
    <w:qFormat/>
    <w:rPr>
      <w:rFonts w:ascii="Antiqua;Segoe UI" w:hAnsi="Antiqua;Segoe UI" w:cs="Antiqua;Segoe UI"/>
      <w:b/>
      <w:i/>
      <w:sz w:val="26"/>
    </w:rPr>
  </w:style>
  <w:style w:type="character" w:styleId="StrongEmphasis">
    <w:name w:val="Strong"/>
    <w:qFormat/>
    <w:rPr>
      <w:b/>
      <w:bCs/>
    </w:rPr>
  </w:style>
  <w:style w:type="character" w:styleId="5yl5">
    <w:name w:val="_5yl5"/>
    <w:qFormat/>
    <w:rPr/>
  </w:style>
  <w:style w:type="character" w:styleId="Style11">
    <w:name w:val="Текст у виносці Знак"/>
    <w:qFormat/>
    <w:rPr>
      <w:rFonts w:ascii="Tahoma" w:hAnsi="Tahoma" w:cs="Tahoma"/>
      <w:sz w:val="16"/>
      <w:szCs w:val="16"/>
      <w:lang w:val="uk-UA"/>
    </w:rPr>
  </w:style>
  <w:style w:type="character" w:styleId="Style12">
    <w:name w:val="Основной текст Знак"/>
    <w:qFormat/>
    <w:rPr>
      <w:rFonts w:cs="Times New Roman"/>
    </w:rPr>
  </w:style>
  <w:style w:type="character" w:styleId="Rvts23">
    <w:name w:val="rvts23"/>
    <w:qFormat/>
    <w:rPr/>
  </w:style>
  <w:style w:type="character" w:styleId="Style13">
    <w:name w:val="Назва Знак"/>
    <w:qFormat/>
    <w:rPr>
      <w:b/>
      <w:sz w:val="72"/>
      <w:szCs w:val="72"/>
    </w:rPr>
  </w:style>
  <w:style w:type="character" w:styleId="InternetLink">
    <w:name w:val="Hyperlink"/>
    <w:rPr>
      <w:color w:val="000080"/>
      <w:u w:val="single"/>
    </w:rPr>
  </w:style>
  <w:style w:type="paragraph" w:styleId="Heading">
    <w:name w:val="Heading"/>
    <w:basedOn w:val="Normal"/>
    <w:next w:val="Normal"/>
    <w:qFormat/>
    <w:pPr>
      <w:keepNext w:val="true"/>
      <w:suppressAutoHyphens w:val="true"/>
      <w:spacing w:before="240" w:after="120"/>
      <w:textAlignment w:val="baseline"/>
    </w:pPr>
    <w:rPr>
      <w:rFonts w:ascii="Liberation Sans;Arial" w:hAnsi="Liberation Sans;Arial" w:eastAsia="Noto Sans CJK SC" w:cs="Lohit Devanagari;Times New Roman"/>
      <w:kern w:val="2"/>
      <w:sz w:val="28"/>
      <w:szCs w:val="28"/>
      <w:lang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ий текст"/>
    <w:basedOn w:val="Normal"/>
    <w:qFormat/>
    <w:pPr>
      <w:spacing w:before="120" w:after="0"/>
      <w:ind w:firstLine="567"/>
    </w:pPr>
    <w:rPr>
      <w:lang w:val="uk-UA"/>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Звичайний (веб)"/>
    <w:basedOn w:val="Normal"/>
    <w:qFormat/>
    <w:pPr>
      <w:spacing w:before="100" w:after="100"/>
    </w:pPr>
    <w:rPr>
      <w:rFonts w:ascii="Times New Roman" w:hAnsi="Times New Roman" w:cs="Times New Roman"/>
      <w:sz w:val="24"/>
      <w:szCs w:val="24"/>
      <w:lang w:val="ru-RU"/>
    </w:rPr>
  </w:style>
  <w:style w:type="paragraph" w:styleId="Style23">
    <w:name w:val="Текст у виносці"/>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oto Serif CJK SC;Times New Roman" w:cs="Lohit Devanagari;Times New Roman"/>
      <w:color w:val="auto"/>
      <w:kern w:val="2"/>
      <w:sz w:val="24"/>
      <w:szCs w:val="24"/>
      <w:lang w:val="uk-UA" w:eastAsia="zh-CN" w:bidi="hi-IN"/>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5">
    <w:name w:val="Без інтервалів"/>
    <w:qFormat/>
    <w:pPr>
      <w:widowControl/>
      <w:bidi w:val="0"/>
    </w:pPr>
    <w:rPr>
      <w:rFonts w:ascii="Antiqua;Segoe UI" w:hAnsi="Antiqua;Segoe UI" w:eastAsia="Times New Roman" w:cs="Antiqua;Segoe UI"/>
      <w:color w:val="auto"/>
      <w:sz w:val="26"/>
      <w:szCs w:val="20"/>
      <w:lang w:val="uk-UA" w:bidi="ar-SA" w:eastAsia="zh-CN"/>
    </w:rPr>
  </w:style>
  <w:style w:type="paragraph" w:styleId="Style26">
    <w:name w:val="Назва"/>
    <w:basedOn w:val="Normal"/>
    <w:next w:val="Normal"/>
    <w:qFormat/>
    <w:pPr>
      <w:keepNext w:val="true"/>
      <w:keepLines/>
      <w:spacing w:before="480" w:after="120"/>
    </w:pPr>
    <w:rPr>
      <w:rFonts w:ascii="Times New Roman" w:hAnsi="Times New Roman" w:cs="Times New Roman"/>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2:12:00Z</dcterms:created>
  <dc:creator>1-1</dc:creator>
  <dc:description/>
  <cp:keywords/>
  <dc:language>en-US</dc:language>
  <cp:lastModifiedBy>123</cp:lastModifiedBy>
  <cp:lastPrinted>2024-08-21T14:03:00Z</cp:lastPrinted>
  <dcterms:modified xsi:type="dcterms:W3CDTF">2024-09-27T07:50:00Z</dcterms:modified>
  <cp:revision>329</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