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 xml:space="preserve">24.01.2025 </w:t>
      </w:r>
      <w:r>
        <w:rPr>
          <w:sz w:val="28"/>
          <w:szCs w:val="24"/>
        </w:rPr>
        <w:t xml:space="preserve">                                                                                       </w:t>
      </w:r>
      <w:r>
        <w:rPr>
          <w:sz w:val="28"/>
          <w:szCs w:val="24"/>
          <w:u w:val="single"/>
        </w:rPr>
        <w:t>№ 27-17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 w:eastAsia="en-US"/>
        </w:rPr>
        <w:t xml:space="preserve">обласну цільову соціальну програму </w:t>
      </w:r>
      <w:r>
        <w:rPr>
          <w:sz w:val="28"/>
          <w:szCs w:val="28"/>
        </w:rPr>
        <w:t xml:space="preserve">,,Молодь Черкащини“ </w:t>
      </w:r>
      <w:r>
        <w:rPr>
          <w:sz w:val="28"/>
          <w:szCs w:val="28"/>
          <w:lang w:val="ru-RU" w:eastAsia="en-US"/>
        </w:rPr>
        <w:t>на 2025 рік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3 Указу Президента України від 12.03.2021 № 94/2021 ,,Про Національну молодіжну стратегію </w:t>
        <w:br/>
        <w:t xml:space="preserve">до 2030 року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Затвердити обласну цільову соціальну програму ,,Молодь Черкащини“ на 2025 рік (далі – Програма), що додаєтьс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Черкаській обласній державній адміністрації, рекомендувати органам місцевого самоврядування, іншим виконавцям, зазначеним у Програмі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нання її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 xml:space="preserve">та затвердити відповідні місцеві програми з реалізації молодіжної політики </w:t>
        <w:br/>
        <w:t>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cc"/>
    <w:family w:val="auto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123</cp:lastModifiedBy>
  <cp:lastPrinted>2017-12-19T13:50:00Z</cp:lastPrinted>
  <dcterms:modified xsi:type="dcterms:W3CDTF">2025-01-27T10:24:00Z</dcterms:modified>
  <cp:revision>63</cp:revision>
  <dc:subject/>
  <dc:title> </dc:title>
</cp:coreProperties>
</file>