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firstLine="1049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04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</w:t>
      </w:r>
      <w:r>
        <w:rPr>
          <w:sz w:val="28"/>
          <w:szCs w:val="28"/>
        </w:rPr>
        <w:t>бла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„Шкільний </w:t>
      </w:r>
    </w:p>
    <w:p>
      <w:pPr>
        <w:pStyle w:val="Normal"/>
        <w:ind w:firstLine="10490"/>
        <w:jc w:val="both"/>
        <w:rPr/>
      </w:pPr>
      <w:r>
        <w:rPr>
          <w:sz w:val="28"/>
          <w:szCs w:val="28"/>
        </w:rPr>
        <w:t>автобус“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6-20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виконання о</w:t>
      </w:r>
      <w:r>
        <w:rPr>
          <w:b/>
          <w:sz w:val="28"/>
          <w:szCs w:val="28"/>
        </w:rPr>
        <w:t>бласн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Шкільний автобус“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16-20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3941"/>
        <w:gridCol w:w="3146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шкільних автобусів та спеціальних  шкільних автобусів для поповнення і оновлення існуючого парку шкільних автобус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Черкаської обласної державної адміністрації, 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ня за закладами загальної середньої освіти територій обслуговування з урахуванням потреби </w:t>
              <w:br/>
              <w:t>в організації п</w:t>
            </w:r>
            <w:r>
              <w:rPr>
                <w:sz w:val="28"/>
                <w:szCs w:val="28"/>
                <w:shd w:fill="FFFFFF" w:val="clear"/>
                <w:lang w:val="uk-UA"/>
              </w:rPr>
              <w:t>ідвезення учнів і педагогічних працівників до закладу освіти (місця навчання, роботи) та у зворотному напрямку (до місця проживання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і затвердження спеціальних транспортних маршрутів для підвезе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учнів </w:t>
              <w:br/>
              <w:t xml:space="preserve">і педагогічних працівників до закладу освіти (місця навчання, роботи) та у зворотному напрямку </w:t>
              <w:br/>
              <w:t>(до місця проживання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ладання договорів транспортного обслуговування з перевізниками всіх форм власності для підвезення учнів і педагогічних працівник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озподілу шкільних автобусів відповідно до потреби та гарантій територіальних громад щодо співфінансування з місцевого бюджету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Черкаської обласної державної 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роїзними квитками учнів, дітей </w:t>
              <w:br/>
              <w:t>та педагогічних працівників, які користуються правом безоплатного проїзду на час навчання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ення питань, пов’язаних із забезпеченням належних умов зберігання та обслуговування шкільного транспорту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8 рр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bdr w:val="single" w:sz="4" w:space="0" w:color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9180" w:hanging="9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3:00Z</dcterms:created>
  <dc:creator>прар</dc:creator>
  <dc:description/>
  <cp:keywords/>
  <dc:language>en-US</dc:language>
  <cp:lastModifiedBy>Альона</cp:lastModifiedBy>
  <cp:lastPrinted>2016-01-18T10:38:00Z</cp:lastPrinted>
  <dcterms:modified xsi:type="dcterms:W3CDTF">2025-01-30T09:11:00Z</dcterms:modified>
  <cp:revision>17</cp:revision>
  <dc:subject/>
  <dc:title>                                                                                                                              </dc:title>
</cp:coreProperties>
</file>