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ради від </w:t>
            </w:r>
            <w:r>
              <w:rPr>
                <w:sz w:val="28"/>
                <w:szCs w:val="28"/>
                <w:u w:val="single"/>
              </w:rPr>
              <w:t>28.02.201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2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бласну спартакіаду серед депутатів обласної, районних,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х, сільських та селищних рад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  МЕТА ТА ЗАВДА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1. Обласна спартакіада серед депутатів обласної, районних, міських, сільських та селищних рад (далі - Спартакіада) проводиться з метою пропаганди здорового способу життя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2. Головним завданням Спартакіади є залучення депутатів усіх рівнів до занять фізичною культурою та спортом, зміцнення здоров’я, а також пропаганда фізичної культури і спорту серед населення.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ТЕРМІН І МІСЦЕ ПРОВЕДЕННЯ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Спартакіада проводиться в три етапи упродовж березня-травня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етап – змагання серед депутатів районних, міських, сільських і селищних рад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й етап – зональні змагання серед збірних команд районів, сформованих з депутатів районних, міських (міст районного значення), сільських і селищних рад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ій етап – фінальні змагання Спартакіади.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Перший етап змагань Спартакіади проводиться у березні.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ругий етап (зональні змагання) Спартакіади проводиться у березні-квітні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4. Третій етап (обласні фінальні змагання) Спартакіади проводиться у травні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540" w:right="-6" w:hanging="0"/>
        <w:jc w:val="center"/>
        <w:rPr/>
      </w:pPr>
      <w:r>
        <w:rPr>
          <w:b/>
          <w:sz w:val="28"/>
          <w:szCs w:val="28"/>
        </w:rPr>
        <w:t>3.  КЕРІВНИЦТВО ПРОВЕДЕННЯМ ЗМАГАНЬ</w:t>
      </w:r>
    </w:p>
    <w:p>
      <w:pPr>
        <w:pStyle w:val="Normal"/>
        <w:ind w:left="900"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е керівництво з підготовки та проведення змагань здійснюють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та другого етапу змагань – оргкомітети, які затверджені сільськими, селищними, міськими головами, головами районних рад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ого етапу змагань – оргкомітет Спартакіади, затверджений розпорядженням голови обласної ради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70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магань Спартакіади здійснюють: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ершому етапі – сільські, селищні, районні, міські ради за участі структурних підрозділів фізичної культури і спорту райдержадміністрацій та міських виконавчих комітетів, міських організацій ФСТ «Спартак»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ругому етапі – районні ради спільно зі структурними підрозділами фізичної культури і спорту райдержадміністрацій та міських виконавчих комітетів, міських організацій ФСТ «Спартак»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ретьому етапі – обласна рада, обласне ФСТ «Спартак» спільно з управлінням у справах сім’ї, молоді та спорту Черкаської облдержадміністрації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Безпосереднє проведення змагань покладається на головну суддівську колегію та на суддівські колегії з видів спорту, затверджених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шому етапі - сільськими, селищними, районними, міськими радам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другому етапі – районними радами спільно з відділами у справах сім’ї, молоді та спорту райдержадміністрацій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третьому етапі – обласним </w:t>
      </w:r>
      <w:r>
        <w:rPr>
          <w:color w:val="000000"/>
          <w:sz w:val="28"/>
          <w:szCs w:val="28"/>
        </w:rPr>
        <w:t>ФСТ</w:t>
      </w:r>
      <w:r>
        <w:rPr>
          <w:sz w:val="28"/>
          <w:szCs w:val="28"/>
        </w:rPr>
        <w:t xml:space="preserve"> «Спартак» спільно з управлінням у справах сім’ї, молоді та спорту Черкаської облдержадміністрації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 УЧАСНИКИ СПАРТАКІАДИ ТА УМОВИ ЇЇ ПРОВЕДЕННЯ</w:t>
      </w:r>
    </w:p>
    <w:p>
      <w:pPr>
        <w:pStyle w:val="Style13"/>
        <w:spacing w:before="0" w:after="0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До змагань Спартакіади допускаються депутати обласної, міських, районних, сільських та селищних рад, міські, сільські та селищні голови, які за станом здоров’я допущені до змагань згідно з висновком лікувально-профілактичних закладів за місцем проживання учасників.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Змагання першого етапу Спартакіади проводяться з видів спорту, що розвиваються у містах та районах області. Безпосереднє проведення змагань здійснюється згідно з положеннями, затвердженими відповідними радами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До зональних змагань Спартакіади (другий етап) допускається збірні команди, сформованих з депутатів місцевих рад району</w:t>
      </w:r>
      <w:r>
        <w:rPr>
          <w:sz w:val="28"/>
          <w:szCs w:val="28"/>
        </w:rPr>
        <w:t xml:space="preserve">, міських, сільських та селищних голів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До обласних фінальних змагань Спартакіади (третій етап) допускаються збірні команди обласної, міських (міст обласного значення) рад та команди районних рад (з фут-залу та волейболу) і учасники, які вибороли це право в зональних змаганнях (з настільного тенісу, шахів та шашок)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Змагання Спартакіади проводяться окремо серед 2 (двох) груп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ерша група: команди депутатів обласної та міських (міст обласного значення) рад. Всього 7 (сім) команд – команда депутатів обласної ради, міських рад міст Черкаси, Сміла, Умань, Канів,  Золотоноша,  Ватутіне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група: збірні команди районів, сформовані з депутатів районних, міських (міст районного значення), сільських та селищних рад, голів районних рад, міських (міст районного значення), сільських та селищних голів. Всього - 20 команд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6. Учасники змагань повинні мати єдину спортивну форму, необхідний інвентар (тенісні ракетки, тенісні шарики, шашки, волейбольні м’ячі, футбольні  м’ячі для  міні-футболу)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7. Персональну відповідальність за стан здоров’я учасників під час змагань несуть лікарі за місцем проживання учасників, які надали дозвіл на участь у змаганн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У разі нещасних випадків учасника команди, підтверджених лікарем змагань, дозволяється його заміна іншим учасником зі складу делегації (спортсменів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Склад </w:t>
      </w:r>
      <w:r>
        <w:rPr>
          <w:color w:val="000000"/>
          <w:sz w:val="28"/>
          <w:szCs w:val="28"/>
        </w:rPr>
        <w:t xml:space="preserve">збірної </w:t>
      </w:r>
      <w:r>
        <w:rPr>
          <w:sz w:val="28"/>
          <w:szCs w:val="28"/>
        </w:rPr>
        <w:t xml:space="preserve">команди першої групи змагань – 16 осіб, в тому числі   1 представник. </w:t>
      </w:r>
      <w:r>
        <w:rPr>
          <w:color w:val="000000"/>
          <w:sz w:val="28"/>
          <w:szCs w:val="28"/>
        </w:rPr>
        <w:t xml:space="preserve">Склад збірної команди другої групи - 23 особи, в тому числі       1 представник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4.10. Учасникам команд першої групи дозволяється приймати участь у     2 (двох) видах програми Спартакіади, другої групи – в 1 (одному) виді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ПРОГРАМА ЗМАГАНЬ З ВИДІВ СПОРТУ 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а група: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ні-футбол (чоловіки)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командні. Склад команди - 8 осіб (на майданчику 5 гравців, у тому числі  воротар). Час гри -   20 хвилин (два тайми по 10 хвилин)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іс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особисті в одиночному розряді </w:t>
      </w:r>
      <w:r>
        <w:rPr>
          <w:sz w:val="28"/>
          <w:szCs w:val="28"/>
        </w:rPr>
        <w:t xml:space="preserve">серед чоловіків. </w:t>
      </w:r>
      <w:r>
        <w:rPr>
          <w:color w:val="000000"/>
          <w:sz w:val="28"/>
          <w:szCs w:val="28"/>
        </w:rPr>
        <w:t xml:space="preserve">Склад команди - 1 особа.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ніс настільний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особисті в одиночному розряд </w:t>
      </w:r>
      <w:r>
        <w:rPr>
          <w:sz w:val="28"/>
          <w:szCs w:val="28"/>
        </w:rPr>
        <w:t>серед чоловіків і жінок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клад команди - 2 особи  (чоловік та жінка).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Більярд</w:t>
      </w:r>
      <w:r>
        <w:rPr>
          <w:sz w:val="28"/>
          <w:szCs w:val="28"/>
        </w:rPr>
        <w:t xml:space="preserve"> (руський-вільна піраміда)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магання особисті серед чоловіків. Склад команди – 1 особа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магання особисті серед чоловіків. Склад команди – 1 особа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шки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магання особисто-командні, проводяться окремо серед чоловіків і жінок. Склад команди - 2 особи (1 чоловік та 1 жінка). 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а група: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ні футбол (чоловіки)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магання командні. Склад команди - 8 осіб (на майданчику 5 гравців, у тому числі  воротар). Час гри -   20 хвилин (два тайми по 10 хвилин). 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3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ейбол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магання командні. Склад команди - 9 осіб, незалежно від статі. Зустрічі проводяться з трьох партій. 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3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ніс настіль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Змагання особисті в одиночному розряді </w:t>
      </w:r>
      <w:r>
        <w:rPr>
          <w:sz w:val="28"/>
          <w:szCs w:val="28"/>
        </w:rPr>
        <w:t>серед чоловіків і жінок.</w:t>
      </w:r>
      <w:r>
        <w:rPr>
          <w:color w:val="000000"/>
          <w:sz w:val="28"/>
          <w:szCs w:val="28"/>
        </w:rPr>
        <w:t xml:space="preserve"> Склад команди - 2 особи (чоловік та жінка)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х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магання особисті серед чоловіків. Склад команди – 1особа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шки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магання особисто-командні, проводяться окремо серед чоловіків і жінок. Склад команди - 2 особи (1 чоловік та 1 жінка). 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3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 ПРОВЕДЕННЯ ЗМАГАНЬ.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ша група:</w:t>
      </w:r>
    </w:p>
    <w:p>
      <w:pPr>
        <w:pStyle w:val="Style13"/>
        <w:spacing w:before="0" w:after="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Style13"/>
        <w:spacing w:before="0" w:after="0"/>
        <w:ind w:firstLine="72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Фінал: </w:t>
      </w:r>
      <w:r>
        <w:rPr>
          <w:color w:val="000000"/>
          <w:sz w:val="28"/>
          <w:szCs w:val="28"/>
        </w:rPr>
        <w:t>5 травня 2012 року в  м. Черкас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іні-футбол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ніс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ніс настільний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ільярд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Шах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ашки.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руга група </w:t>
      </w:r>
      <w:r>
        <w:rPr>
          <w:color w:val="000000"/>
          <w:sz w:val="28"/>
          <w:szCs w:val="28"/>
        </w:rPr>
        <w:t>(місце проведення та склад зон):</w:t>
      </w:r>
    </w:p>
    <w:p>
      <w:pPr>
        <w:pStyle w:val="Style13"/>
        <w:spacing w:before="0" w:after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ні-футбол. Зональні змагання: </w:t>
      </w:r>
      <w:r>
        <w:rPr>
          <w:color w:val="000000"/>
          <w:sz w:val="28"/>
          <w:szCs w:val="28"/>
        </w:rPr>
        <w:t>14 квітня 2012року</w:t>
      </w:r>
    </w:p>
    <w:p>
      <w:pPr>
        <w:pStyle w:val="Style13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3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м. Черкас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івський, Черкаський, Чигиринський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 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мт Чорноба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бівський, Золотоніський, Чорнобаївський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ІІ з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м. Христинівк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астирищенський, Уманський, Христинівський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з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т Лисянк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шківський, Лисянський,  Маньківський, Тальнівський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з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м. Сміл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ищенський, Кам’янський, Корсунь-Шевченківський, Смілянський,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І з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. Звенигородк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городський , Катеринопільський, Шполянський райони</w:t>
            </w:r>
          </w:p>
        </w:tc>
      </w:tr>
    </w:tbl>
    <w:p>
      <w:pPr>
        <w:pStyle w:val="Style13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інал: </w:t>
      </w:r>
      <w:r>
        <w:rPr>
          <w:color w:val="000000"/>
          <w:sz w:val="28"/>
          <w:szCs w:val="28"/>
        </w:rPr>
        <w:t>28 квітня 2012 року в  м. Городище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У фінальних змаганнях приймають участь переможці зональних змагань.</w:t>
      </w:r>
    </w:p>
    <w:p>
      <w:pPr>
        <w:pStyle w:val="Style13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лейбол. Зональні змагання: </w:t>
      </w:r>
      <w:r>
        <w:rPr>
          <w:color w:val="000000"/>
          <w:sz w:val="28"/>
          <w:szCs w:val="28"/>
        </w:rPr>
        <w:t>31 березня (7 квітня) 2012 року</w:t>
      </w:r>
    </w:p>
    <w:p>
      <w:pPr>
        <w:pStyle w:val="Style13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62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смт Чорнобай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, Золотоніський, Канівський, Смілянський, Черкаський, Чигиринський, Чорнобаївський,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дищ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, Звенигородський, Кам’янський, Катеринопільський, Корсунь- Шевченківський, Тальнівський, Шполянський,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м. Умань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шківський, Лисянський, Маньківський, Монастирищенський, Уманський, Христинівський райони</w:t>
            </w:r>
          </w:p>
        </w:tc>
      </w:tr>
    </w:tbl>
    <w:p>
      <w:pPr>
        <w:pStyle w:val="Heading3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л:  </w:t>
      </w:r>
      <w:r>
        <w:rPr>
          <w:b w:val="false"/>
          <w:color w:val="000000"/>
          <w:sz w:val="28"/>
          <w:szCs w:val="28"/>
        </w:rPr>
        <w:t>28 квітня 2012 року в м. Городище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 фінальних змаганнях приймають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участь команди, які посіли 1 та 2 місця в кожній із зон. 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ніс настільний, шахи, шашки. Зональні змагання: </w:t>
      </w:r>
      <w:r>
        <w:rPr>
          <w:color w:val="000000"/>
          <w:sz w:val="28"/>
          <w:szCs w:val="28"/>
        </w:rPr>
        <w:t>31 березня (7 квітня) 2012 року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62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Чорнобай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, Золотоніський, Канівський, Смілянський, Черкаський, Чигиринський, Чорнобаївський,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дищ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, Звенигородський, Кам’янський, Катеринопільський, Корсунь- Шевченківський, Тальнівський, Шполянський, райо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з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 xml:space="preserve">м. Умань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шківський, Лисянський, Маньківський, Монастирищенський, Уманський, Христинівський райони</w:t>
            </w:r>
          </w:p>
        </w:tc>
      </w:tr>
    </w:tbl>
    <w:p>
      <w:pPr>
        <w:pStyle w:val="Heading3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л: </w:t>
      </w:r>
      <w:r>
        <w:rPr>
          <w:b w:val="false"/>
          <w:color w:val="000000"/>
          <w:sz w:val="28"/>
          <w:szCs w:val="28"/>
        </w:rPr>
        <w:t>28 квітня 2012 року в м. Городище.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 фінальних змаганнях приймають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участь учасники, які  посіли  1 та 2 місця в кожній із зон. </w:t>
      </w:r>
    </w:p>
    <w:p>
      <w:pPr>
        <w:pStyle w:val="Heading3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ПЕРЕМОЖЦІВ І НАГОРОДЖЕННЯ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7.1. Переможці першого етапу змагань визначаються згідно з положеннями про проведення змагань, затвердженими на місцях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Переможці обласних фінальних змагань Спартакіади визначаються окремо в кожній з груп: 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агальнокомандній першості;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собистій першості (теніс настільний, шашки, шахи, більярд, теніс);</w:t>
      </w:r>
    </w:p>
    <w:p>
      <w:pPr>
        <w:pStyle w:val="Style13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в командній першості (міні-футбол, волейбол)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змаганнях з шашок, тенісу настільного, шахів, більярду та тенісу очки нараховуються кожному учаснику згідно з таблицею нарахування очків (додаток 4)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4. В командних змаганнях з міні-футболу, волейболу очки нараховуються командні згідно з таблицею нарахування очків (додаток 4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5. Загальнокомандне місце визначається за найбільшою сумою очків, набраних учасниками команд з усіх видів програми Спартакіади.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НАНСОВЕ ЗАБЕЗПЕЧЕННЯ ЗМАГАНЬ 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8.1. Усі витрати на підготовку та проведення змагань першого етапу Спартакіади здійснюються за рахунок коштів сільських, селищних, міських, районних бюджетів та з інших джерел фінансування, незаборонених чинним законодавством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2. Витрати на проведення зональних змагань (другий етап) здійснює управління у справах сім’ї, молоді та спорту Черкаської облдержадміністрації - оплата харчування суддівської колегії, </w:t>
      </w:r>
      <w:r>
        <w:rPr>
          <w:sz w:val="28"/>
          <w:szCs w:val="28"/>
        </w:rPr>
        <w:t>оформлення місць проведення змагань, придбання медикаментів, канцтоварів, типографічні витрати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3. Витрати на проведення обласних фінальних змагань Спартакіади (третій етап) здійснюють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управління у справах сім’ї, молоді та спорту Черкаської облдержадміністрації - оплата харчування суддівської колегії, </w:t>
      </w:r>
      <w:r>
        <w:rPr>
          <w:sz w:val="28"/>
          <w:szCs w:val="28"/>
        </w:rPr>
        <w:t>оформлення місць проведення змагань, придбання медикаментів, канцтоварів, типографічні витрати, нагородження переможців грамотами та медалями в особистому заліку, дипломами та Кубками в загальнокомандному заліку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обласне ФСТ «Спартак» - оформлення місць проведення змагань, друкування протоколів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ізації, що відряджають збірні команди для участі в Спартакіаді – оплата  проїзду команд в обидва кінці, добові в дорозі.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bCs w:val="false"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ПОРЯДОК І ТЕРМІН ПОДАННЯ ЗАЯВОК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 Для участі у змаганнях першого  етапу Спартакіади команди подають попередню заявку (додаток 1) до відповідних організаційних коміте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Для участі у змаганнях другого та третього етапу Спартакіади команди подають в паперовому вигляді до 26 березня поточного року попередню заявку (додаток 2) до обласної ради ФСТ «Спартак» (18000, м. Черкаси, вул. Смілянська,78)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3. У день приїзду на змагання представник команди подає до Мандатної комісії документи:</w:t>
      </w:r>
    </w:p>
    <w:p>
      <w:pPr>
        <w:pStyle w:val="Style13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оіменну заявку (додаток 2) у 2-х екземплярах;</w:t>
      </w:r>
    </w:p>
    <w:p>
      <w:pPr>
        <w:pStyle w:val="Style13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технічну заявку (додаток 3) на кожний вид спорту окремо;</w:t>
      </w:r>
    </w:p>
    <w:p>
      <w:pPr>
        <w:pStyle w:val="Style13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є посвідчення депутата на кожного учасника та командний страховий поліс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Heading3"/>
        <w:numPr>
          <w:ilvl w:val="0"/>
          <w:numId w:val="3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КАРЖЕННЯ РЕЗУЛЬТАТІВ ЗМАГАНЬ 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, ніж за 30 хвилин після закінчення змагання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.2. Оскарження негайно розглядається головним суддею змагань або головною суддівською колегією Спартакіади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3. Претензії щодо належності учасників до депутатського корпусу розглядаються тільки мандатною комісією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1.  ДИСЦИПЛІНАРНІ САНКЦІЇ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іційні керівники команд, представники команд, учасники можуть бути притягнені до адміністративної відповідальності за будь-які випадки недисциплінованої, неетичної поведінки команд та окремих учасників або представників, порушення (невиконання) вимог цього поло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відповідність </w:t>
      </w:r>
      <w:r>
        <w:rPr>
          <w:spacing w:val="-4"/>
          <w:sz w:val="28"/>
          <w:szCs w:val="28"/>
        </w:rPr>
        <w:t>учасника (учасників команд) вимогам цього положення («підставки») мандатна комісія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 штраф 60 очків за кожного учасник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 неетичну, некоректну або провокаційну поведінку (нецензурні висловлювання або жести) на адресу будь-кого з учасників, організаторів змагань, суддів Головна суддівська колегія приймає рішення про зняття 30 очків</w:t>
      </w:r>
      <w:r>
        <w:rPr>
          <w:spacing w:val="-4"/>
          <w:sz w:val="28"/>
          <w:szCs w:val="28"/>
        </w:rPr>
        <w:t xml:space="preserve"> з результату загальнокомандної першості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644"/>
      </w:tblGrid>
      <w:tr>
        <w:trPr/>
        <w:tc>
          <w:tcPr>
            <w:tcW w:w="4786" w:type="dxa"/>
            <w:tcBorders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сім’ї, молоді та спорту Черкаської облдержадміністрації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О. Береза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2012</w:t>
            </w:r>
          </w:p>
        </w:tc>
        <w:tc>
          <w:tcPr>
            <w:tcW w:w="425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 фізкультуро-спортивного товариства  «Спартак»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Ю.С. Мрачковський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2</w:t>
            </w:r>
          </w:p>
        </w:tc>
      </w:tr>
    </w:tbl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8" w:top="89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1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9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7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35:00Z</dcterms:created>
  <dc:creator>Admin</dc:creator>
  <dc:description/>
  <cp:keywords/>
  <dc:language>en-US</dc:language>
  <cp:lastModifiedBy>Саша</cp:lastModifiedBy>
  <cp:lastPrinted>2012-02-27T18:39:00Z</cp:lastPrinted>
  <dcterms:modified xsi:type="dcterms:W3CDTF">2012-02-27T16:39:00Z</dcterms:modified>
  <cp:revision>4</cp:revision>
  <dc:subject/>
  <dc:title>«ЗАТВЕРДЖЕНО»</dc:title>
</cp:coreProperties>
</file>