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Ю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Черкаської обласної ради 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 А. ПІДГОРНИЙ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right="-180" w:hanging="0"/>
        <w:rPr/>
      </w:pPr>
      <w:r>
        <w:rPr>
          <w:sz w:val="28"/>
          <w:szCs w:val="28"/>
          <w:lang w:val="uk-UA"/>
        </w:rPr>
        <w:t xml:space="preserve">(Розпорядження голови </w:t>
      </w:r>
    </w:p>
    <w:p>
      <w:pPr>
        <w:pStyle w:val="Normal"/>
        <w:ind w:left="5400" w:righ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pBdr/>
        <w:ind w:left="5387" w:hanging="0"/>
        <w:rPr/>
      </w:pPr>
      <w:r>
        <w:rPr>
          <w:sz w:val="28"/>
          <w:szCs w:val="28"/>
          <w:lang w:val="uk-UA"/>
        </w:rPr>
        <w:t>від 19.04.2005 № 79-р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pBdr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едакції розпорядження голови</w:t>
      </w:r>
    </w:p>
    <w:p>
      <w:pPr>
        <w:pStyle w:val="Normal"/>
        <w:pBdr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каської обласної ради</w:t>
      </w:r>
    </w:p>
    <w:p>
      <w:pPr>
        <w:pStyle w:val="Normal"/>
        <w:pBdr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0" w:right="-180" w:hanging="0"/>
        <w:rPr/>
      </w:pPr>
      <w:r>
        <w:rPr>
          <w:color w:val="000000"/>
          <w:sz w:val="28"/>
          <w:szCs w:val="28"/>
        </w:rPr>
        <w:t xml:space="preserve">від </w:t>
      </w:r>
      <w:r>
        <w:rPr>
          <w:sz w:val="28"/>
          <w:szCs w:val="28"/>
          <w:u w:val="single"/>
          <w:lang w:val="uk-UA"/>
        </w:rPr>
        <w:t>16.12.2024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395-р</w:t>
      </w:r>
      <w:r>
        <w:rPr>
          <w:sz w:val="28"/>
          <w:szCs w:val="28"/>
          <w:lang w:val="uk-UA"/>
        </w:rPr>
        <w:t>)</w:t>
      </w:r>
    </w:p>
    <w:p>
      <w:pPr>
        <w:pStyle w:val="22"/>
        <w:ind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0" w:leader="none"/>
        </w:tabs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УТ</w:t>
      </w:r>
    </w:p>
    <w:p>
      <w:pPr>
        <w:pStyle w:val="22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ind w:hanging="720"/>
        <w:jc w:val="center"/>
        <w:rPr/>
      </w:pPr>
      <w:r>
        <w:rPr>
          <w:b/>
          <w:sz w:val="28"/>
          <w:szCs w:val="28"/>
        </w:rPr>
        <w:t>ЧЕРКАСЬКОГО ОБЛАСНОГО КОМУНАЛЬНОГО ПІДПРИЄМСТВА</w:t>
      </w:r>
    </w:p>
    <w:p>
      <w:pPr>
        <w:pStyle w:val="22"/>
        <w:ind w:hanging="720"/>
        <w:jc w:val="center"/>
        <w:rPr/>
      </w:pPr>
      <w:r>
        <w:rPr>
          <w:b/>
          <w:sz w:val="28"/>
          <w:szCs w:val="28"/>
        </w:rPr>
        <w:t>"ФАРМАЦІЯ"</w:t>
      </w:r>
    </w:p>
    <w:p>
      <w:pPr>
        <w:pStyle w:val="22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ind w:hanging="720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ЗАГАЛЬНІ ПОЛОЖЕННЯ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 xml:space="preserve">1. Черкаське обласне комунальне підприємство "Фармація" (далі – Підприємство) є комунальним унітарним комерційним підприємством – закладом охорони здоров’я, основними завданнями якого є задоволення потреб населення, лікувально-профілактичних закладів, інших підприємств </w:t>
        <w:br/>
        <w:t>і організацій в лікарських засобах та виробах медичного призначення в порядку та на умовах, встановлених законодавством України та цим Статутом.</w:t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.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 xml:space="preserve">Підприємство </w:t>
      </w:r>
      <w:r>
        <w:rPr>
          <w:sz w:val="27"/>
          <w:szCs w:val="27"/>
        </w:rPr>
        <w:t xml:space="preserve">у своїй діяльності керується Конституцією України, законами України, актами Президента України та Кабінету Міністрів України, постановами Верховної </w:t>
      </w:r>
      <w:r>
        <w:rPr>
          <w:sz w:val="27"/>
          <w:szCs w:val="27"/>
          <w:lang w:val="uk-UA"/>
        </w:rPr>
        <w:t>Р</w:t>
      </w:r>
      <w:r>
        <w:rPr>
          <w:sz w:val="27"/>
          <w:szCs w:val="27"/>
        </w:rPr>
        <w:t>ади України, Господарським та Цивільним кодексами України, рішеннями обласної ради та розпорядженнями голови Черкаської обласної ради</w:t>
      </w:r>
      <w:r>
        <w:rPr>
          <w:sz w:val="27"/>
          <w:szCs w:val="27"/>
          <w:lang w:val="uk-UA"/>
        </w:rPr>
        <w:t>,</w:t>
      </w:r>
      <w:r>
        <w:rPr>
          <w:sz w:val="27"/>
          <w:szCs w:val="27"/>
        </w:rPr>
        <w:t xml:space="preserve"> іншими законодавчими актами, а також цим Статутом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>3.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Засновником Підприємства є Черкаська обласна рада (далі – Засновник), яка в установленому чинним законодавством порядку представляє спільні інтереси територіальних громад сіл, селищ, міст Черкаської області та здійснює управління суб'єктом спільної власності територіальних громад сіл, селищ, міст Черкаської області.</w:t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асновником делеговано окремі повноваження Управлінню охорони здоров'я Черкаської обласної державної адміністрації (далі – Управління), яке </w:t>
        <w:br/>
        <w:t>є органом управління в межах та обсягах, визначених чинним законодавством України, договором з галузевого управління суб'єкта спільної власності територіальних громад сіл, селищ, міст Черкаської області та цим Статутом.</w:t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</w:rPr>
        <w:t>4. Відносини Засновника з Підприємством будуються на засадах підпорядкованості, підзвітності та підконтрольності органу місцевого самоврядування.</w:t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5.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 xml:space="preserve">Підприємство є юридичною особою з моменту державної реєстрації </w:t>
        <w:br/>
        <w:t xml:space="preserve">в Єдиному державному реєстрі юридичних осіб, фізичних осіб-підприємців </w:t>
        <w:br/>
        <w:t xml:space="preserve">та громадських формувань України, діє на принципах повного господарського розрахунку, має самостійний баланс, відокремлене майно, розрахунковий </w:t>
        <w:br/>
        <w:t>та інші реєстраційні рахунки в банківських установах, круглу печатку із своїм найменуванням та ідентифікаційним кодом, штампи та інше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6. Повне найменування Підприємства: ЧЕРКАСЬКЕ ОБЛАСНЕ КОМУНАЛЬНЕ ПІДПРИЄМСТВО </w:t>
      </w:r>
      <w:r>
        <w:rPr>
          <w:sz w:val="27"/>
          <w:szCs w:val="27"/>
          <w:lang w:val="uk-UA"/>
        </w:rPr>
        <w:t>"</w:t>
      </w:r>
      <w:r>
        <w:rPr>
          <w:sz w:val="27"/>
          <w:szCs w:val="27"/>
        </w:rPr>
        <w:t>ФАРМАЦІЯ</w:t>
      </w:r>
      <w:r>
        <w:rPr>
          <w:sz w:val="27"/>
          <w:szCs w:val="27"/>
          <w:lang w:val="uk-UA"/>
        </w:rPr>
        <w:t>"</w:t>
      </w:r>
      <w:r>
        <w:rPr>
          <w:sz w:val="27"/>
          <w:szCs w:val="27"/>
        </w:rPr>
        <w:t>.</w:t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</w:rPr>
        <w:t xml:space="preserve">Скорочене найменування Підприємства: ЧОКП </w:t>
      </w:r>
      <w:r>
        <w:rPr>
          <w:sz w:val="27"/>
          <w:szCs w:val="27"/>
          <w:lang w:val="uk-UA"/>
        </w:rPr>
        <w:t>"</w:t>
      </w:r>
      <w:r>
        <w:rPr>
          <w:sz w:val="27"/>
          <w:szCs w:val="27"/>
        </w:rPr>
        <w:t>ФАРМАЦІЯ</w:t>
      </w:r>
      <w:r>
        <w:rPr>
          <w:sz w:val="27"/>
          <w:szCs w:val="27"/>
          <w:lang w:val="uk-UA"/>
        </w:rPr>
        <w:t>"</w:t>
      </w:r>
      <w:r>
        <w:rPr>
          <w:sz w:val="27"/>
          <w:szCs w:val="27"/>
        </w:rPr>
        <w:t>.</w:t>
      </w:r>
    </w:p>
    <w:p>
      <w:pPr>
        <w:pStyle w:val="TextBody"/>
        <w:widowControl w:val="false"/>
        <w:shd w:fill="FFFFFF" w:val="clear"/>
        <w:autoSpaceDE w:val="false"/>
        <w:spacing w:before="0" w:after="0"/>
        <w:ind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7. Місцезнаходження Підприємства: Україна, 18008, Черкаська область, Черкаський район, місто Черкаси, вулиця Вернигори, будинок 7. </w:t>
      </w:r>
    </w:p>
    <w:p>
      <w:pPr>
        <w:pStyle w:val="TextBodyIndent"/>
        <w:spacing w:before="0" w:after="0"/>
        <w:ind w:left="0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Indent"/>
        <w:spacing w:before="0" w:after="0"/>
        <w:ind w:left="0" w:firstLine="567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АВОНАСТУПНИЦТВО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7"/>
          <w:szCs w:val="27"/>
          <w:lang w:val="uk-UA"/>
        </w:rPr>
        <w:t>8. </w:t>
      </w:r>
      <w:r>
        <w:rPr>
          <w:sz w:val="27"/>
          <w:szCs w:val="27"/>
        </w:rPr>
        <w:t>Підприємство</w:t>
      </w:r>
      <w:r>
        <w:rPr>
          <w:sz w:val="27"/>
          <w:szCs w:val="27"/>
          <w:lang w:val="uk-UA"/>
        </w:rPr>
        <w:t xml:space="preserve"> є правонаступником прав і обов’язків</w:t>
      </w:r>
      <w:r>
        <w:rPr>
          <w:spacing w:val="10"/>
          <w:sz w:val="27"/>
          <w:szCs w:val="27"/>
          <w:lang w:val="uk-UA"/>
        </w:rPr>
        <w:t xml:space="preserve"> Черкаського обласного державного комунального підприємства "Фармація".</w:t>
      </w:r>
    </w:p>
    <w:p>
      <w:pPr>
        <w:pStyle w:val="TextBody"/>
        <w:spacing w:before="0" w:after="0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9. Підприємство відповідно до рішення обласної ради від 23.06.2010 </w:t>
        <w:br/>
        <w:t>№ 34-20/V "Про припинення діяльності КОМУНАЛЬНОГО ПІДПРИЄМСТВА "АПТЕКА №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200" ЧЕРКАСЬКОЇ ОБЛАСНОЇ РАДИ" є правонаступником прав і обов’язків КОМУНАЛЬНОГО ПІДПРИЄМСТВА "АПТЕКА №200" ЧЕРКАСЬКОЇ ОБЛАСНОЇ РАДИ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7"/>
          <w:szCs w:val="27"/>
          <w:lang w:val="uk-UA"/>
        </w:rPr>
        <w:t xml:space="preserve">10. Підприємство відповідно до рішення обласної ради від 26.06.2012 </w:t>
        <w:br/>
        <w:t xml:space="preserve">№ 16-35/VI "Про реорганізацію підприємств обласної комунальної власності" </w:t>
        <w:br/>
        <w:t>є правонаступником майна, майнових прав і обов’язків:</w:t>
      </w:r>
    </w:p>
    <w:p>
      <w:pPr>
        <w:pStyle w:val="TextBody"/>
        <w:spacing w:before="0" w:after="0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МУНАЛЬНОГО ПІДПРИЄМСТВА "ЗВЕНИГОРОДСЬКА ЦЕНТРАЛЬНА РАЙОННА АПТЕКА №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50" ЧЕРКАСЬКОЇ ОБЛАСНОЇ РАДИ;</w:t>
      </w:r>
    </w:p>
    <w:p>
      <w:pPr>
        <w:pStyle w:val="TextBody"/>
        <w:spacing w:before="0" w:after="0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МУНАЛЬНОГО ПІДПРИЄМСТВА "КАТЕРИНОПІЛЬСЬКА ЦЕНТРАЛЬНА РАЙОННА АПТЕКА №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56" ЧЕРКАСЬКОЇ ОБЛАСНОЇ РАДИ;</w:t>
      </w:r>
    </w:p>
    <w:p>
      <w:pPr>
        <w:pStyle w:val="TextBody"/>
        <w:spacing w:before="0" w:after="0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МУНАЛЬНОГО ПІДПРИЄМСТВА "УМАНСЬКА ЦЕНТРАЛЬНА РАЙОННА АПТЕКА № 77"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7"/>
          <w:szCs w:val="27"/>
          <w:lang w:val="uk-UA"/>
        </w:rPr>
        <w:t xml:space="preserve">11. Підприємство відповідно до рішення обласної ради від 21.08.2012 № 17-17/VI "Про реорганізацію підприємств обласної комунальної власності" </w:t>
        <w:br/>
        <w:t>є правонаступником майна, майнових прав і обов’язків:</w:t>
      </w:r>
    </w:p>
    <w:p>
      <w:pPr>
        <w:pStyle w:val="TextBody"/>
        <w:spacing w:before="0" w:after="0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МУНАЛЬНОГО ПІДПРИЄМСТВА "ВАТУТІНСЬКА АПТЕКА №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55" ЧЕРКАСЬКОЇ ОБЛАСНОЇ РАДИ;</w:t>
      </w:r>
    </w:p>
    <w:p>
      <w:pPr>
        <w:pStyle w:val="TextBody"/>
        <w:spacing w:before="0" w:after="0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МУНАЛЬНОГО ПІДПРИЄМСТВА "ДРАБІВСЬКА ЦЕНТРАЛЬНА РАЙОННА АПТЕКА №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1";</w:t>
      </w:r>
    </w:p>
    <w:p>
      <w:pPr>
        <w:pStyle w:val="TextBody"/>
        <w:spacing w:before="0" w:after="0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МУНАЛЬНОГО ПІДПРИЄМСТВА "ЧИГИРИНСЬКА ЦЕНТРАЛЬНА РАЙОННА АПТЕКА №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18" ЧЕРКАСЬКОЇ ОБЛАСНОЇ РАДИ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7"/>
          <w:szCs w:val="27"/>
          <w:lang w:val="uk-UA"/>
        </w:rPr>
        <w:t xml:space="preserve">12. Підприємство відповідно до рішення обласної ради від 16.10.2012 </w:t>
        <w:br/>
        <w:t>№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18-14/VI "Про реорганізацію підприємств обласної комунальної власності" </w:t>
        <w:br/>
        <w:t>є правонаступником майна, майнових прав і обов’язків:</w:t>
      </w:r>
    </w:p>
    <w:p>
      <w:pPr>
        <w:pStyle w:val="TextBody"/>
        <w:spacing w:before="0" w:after="0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МУНАЛЬНОГО ПІДПРИЄМСТВА "ЛИСЯНСЬКА ЦЕНТРАЛЬНА РАЙОННА АПТЕКА №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66" ЧЕРКАСЬКОЇ ОБЛАСНОЇ РАДИ;</w:t>
      </w:r>
    </w:p>
    <w:p>
      <w:pPr>
        <w:pStyle w:val="TextBody"/>
        <w:spacing w:before="0" w:after="0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МУНАЛЬНОГО ПІДПРИЄМСТВА "МАНЬКІВСЬКА ЦЕНТРАЛЬНА РАЙОННА АПТЕКА №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70" ЧЕРКАСЬКОЇ ОБЛАСНОЇ РАДИ;</w:t>
      </w:r>
    </w:p>
    <w:p>
      <w:pPr>
        <w:pStyle w:val="TextBody"/>
        <w:spacing w:before="0" w:after="0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МУНАЛЬНОГО ПІДПРИЄМСТВА "СМІЛЯНСЬКА ЦЕНТРАЛЬНА РАЙОННА АПТЕКА №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10"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7"/>
          <w:szCs w:val="27"/>
          <w:lang w:val="uk-UA"/>
        </w:rPr>
        <w:t>13. Підприємство відповідно до рішення обласної ради від 28.12.2012 №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19-14/VI "Про реорганізацію підприємств обласної комунальної власності" </w:t>
        <w:br/>
        <w:t>є правонаступником майна, майнових прав і обов’язків:</w:t>
      </w:r>
    </w:p>
    <w:p>
      <w:pPr>
        <w:pStyle w:val="TextBody"/>
        <w:spacing w:before="0" w:after="0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МУНАЛЬНОГО ПІДПРИЄМСТВА "ЖАШКІВСЬКА ЦЕНТРАЛЬНА РАЙОННА АПТЕКА №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49" ЧЕРКАСЬКОЇ ОБЛАСНОЇ РАДИ;</w:t>
      </w:r>
    </w:p>
    <w:p>
      <w:pPr>
        <w:pStyle w:val="TextBody"/>
        <w:spacing w:before="0" w:after="0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МУНАЛЬНОГО ПІДПРИЄМСТВА "ШПОЛЯНСЬКА ЦЕНТРАЛЬНА РАЙОННА АПТЕКА №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116". </w:t>
      </w:r>
    </w:p>
    <w:p>
      <w:pPr>
        <w:pStyle w:val="TextBody"/>
        <w:spacing w:before="0" w:after="0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4. Підприємство відповідно до рішення обласної ради від 08.09.2017 </w:t>
        <w:br/>
        <w:t>№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6-10/VII "Про припинення юридичної особи – КОМУНАЛЬНОГО ПІДПРИЄМСТВА "УМАНСЬКА ЦЕНТРАЛЬНА МІСЬКА АПТЕКА №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78" ЧЕРКАСЬКОЇ ОБЛАСНОЇ РАДИ" є правонаступником прав та обов’язків КОМУНАЛЬНОГО ПІДПРИЄМСТВА "УМАНСЬКА ЦЕНТРАЛЬНА МІСЬКА АПТЕКА №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78" ЧЕРКАСЬКОЇ ОБЛАСНОЇ РАДИ.</w:t>
      </w:r>
    </w:p>
    <w:p>
      <w:pPr>
        <w:pStyle w:val="TextBody"/>
        <w:spacing w:before="0" w:after="0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5. Підприємство відповідно до рішення обласної ради від 16.11.2018 </w:t>
        <w:br/>
        <w:t>№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26-6/VII "Про припинення юридичної особи – КОМУНАЛЬНЕ ПІДПРИЄМСТВО "ХРИСТИНІВСЬКА ЦЕНТРАЛЬНА РАЙОННА АПТЕКА №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84" ЧЕРКАСЬКОЇ ОБЛАСНОЇ РАДИ" є правонаступником прав та обов’язків КОМУНАЛЬНОГО ПІДПРИЄМСТВА "ХРИСТИНІВСЬКА ЦЕНТРАЛЬНА РАЙОННА АПТЕКА №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84" ЧЕРКАСЬКОЇ ОБЛАСНОЇ РАДИ.</w:t>
      </w:r>
    </w:p>
    <w:p>
      <w:pPr>
        <w:pStyle w:val="TextBody"/>
        <w:spacing w:before="0" w:after="0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6. Підприємство відповідно до рішення обласної ради від 30.05.2019 №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30-7/VII "Про реорганізацію КОМУНАЛЬНОГО ПІДПРИЄМСТВА "ЦЕНТРАЛЬНА РАЙОННА АПТЕКА №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3" є правонаступником прав </w:t>
        <w:br/>
        <w:t>та обов’язків КОМУНАЛЬНОГО ПІДПРИЄМСТВА "ЦЕНТРАЛЬНА РАЙОННА АПТЕКА №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3".</w:t>
      </w:r>
    </w:p>
    <w:p>
      <w:pPr>
        <w:pStyle w:val="TextBody"/>
        <w:spacing w:before="0" w:after="0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7. Підприємство відповідно до рішення обласної ради від 04.06.2021 </w:t>
        <w:br/>
        <w:t>№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7-3/VIII "Про припинення юридичної особи - КОМУНАЛЬНЕ ПІДПРИЄМСТВО "ГОРОДИЩЕНСЬКА ЦЕНТРАЛЬНА РАЙОННА АПТЕКА №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86" є правонаступником прав та обов’язків КОМУНАЛЬНОГО ПІДПРИЄМСТВА "ГОРОДИЩЕНСЬКА ЦЕНТРАЛЬНА РАЙОННА АПТЕКА №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86".</w:t>
      </w:r>
    </w:p>
    <w:p>
      <w:pPr>
        <w:pStyle w:val="TextBody"/>
        <w:spacing w:before="0" w:after="0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8. Підприємство відповідно до рішення обласної ради від 03.03.2023 №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17-7/VIII "Про припинення юридичної особи - КОМУНАЛЬНЕ ПІДПРИЄМСТВО "ЧЕРКАСЬКА ЦЕНТРАЛЬНА РАЙОННА АПТЕКА №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5" ЧЕРКАСЬКОЇ ОБЛАСНОЇ РАДИ" є правонаступником прав та обов’язків КОМУНАЛЬНОГО ПІДПРИЄМСТВА "ЧЕРКАСЬКА ЦЕНТРАЛЬНА РАЙОННА АПТЕКА №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5" ЧЕРКАСЬКОЇ ОБЛАСНОЇ РАДИ".</w:t>
      </w:r>
    </w:p>
    <w:p>
      <w:pPr>
        <w:pStyle w:val="TextBodyIndent"/>
        <w:spacing w:before="0" w:after="0"/>
        <w:ind w:left="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Indent"/>
        <w:spacing w:before="0" w:after="0"/>
        <w:ind w:left="709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ЕТА ТА ОСНОВНІ НАПРЯМИ ДІЯЛЬНОСТІ ПІДПРИЄМСТВА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>19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Основною метою діяльності Підприємства є задоволення потреб населення, лікувально-профілактичних закладів, інших підприємств </w:t>
        <w:br/>
        <w:t>і організацій в лікарських засобах та виробах медичного призначення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>20. Предметом діяльності Підприємства є: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 </w:t>
      </w:r>
      <w:r>
        <w:rPr>
          <w:sz w:val="27"/>
          <w:szCs w:val="27"/>
        </w:rPr>
        <w:t xml:space="preserve">роздрібна та оптова торгівля лікарськими засобами, фармацевтичними товарами, виробами медичного призначення, імунобіологічними препаратами, дезінфікуючими засобами, предметами особистої гігієни, природними </w:t>
        <w:br/>
        <w:t>та штучними мінеральними водами, спеціальними харчовими продуктами, дитячим харчуванням, лікувальними косметичними засобами, лікарською рослинною сировиною, хімічними реактивами, ортопедичними товарами, засобами оптики та медичної техніки, парфумерно-косметичними препаратами, субстанціями, ветеринарними препаратами та іншими товарами;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 виробництво фармацевтичних препаратів та матеріалів;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 виробництво, виготовлення, зберігання, перевезення, придбання, ввезення, вивезення, відпуск, знищення, наркотичних засобів, психотропних речовин і прекурсорів;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) транспортування (перевезення), зберігання, відпуск (реалізація) спирту етилового для медичних цілей та інших небезпечних вантажів;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5) виготовлення в умовах аптеки, виробничий контроль і відпуск ліків </w:t>
        <w:br/>
        <w:t>з аптеки за рецептами лікарів, оформленими згідно з установленими правилами;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6) виготовлення у відповідності з нормативно-технічною документацією лікарських засобів, розфасовка і торгівля ними;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7) заготівля, закупівля, переробка, розфасовка і торгівля лікарською рослинною сировиною;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8) надання посередницьких послуг, що здійснюються за договорами, угодами;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9) створення ринкової інфраструктури та розповсюдження інформації щодо діяльності Підприємства;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0) збір та узагальнення інформації щодо кон'юнктури внутрішнього </w:t>
        <w:br/>
        <w:t>та світового товарних ринків, виявлення громадської думки;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1) створення інформаційної мережі і бази даних для забезпечення ефективної роботи Підприємства</w:t>
      </w:r>
      <w:r>
        <w:rPr>
          <w:color w:val="FF000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відповідно до мети діяльності, надання інформаційних та інших послуг замовникам;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2) здійснення науково-дослідних, інформаційних, консультаційних </w:t>
        <w:br/>
        <w:t xml:space="preserve">та учбово-методичних послуг, підготовка та підвищення кваліфікації кадрів, організація їх навчання і стажування за кордоном;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>13) надання транспортних послуг;</w:t>
      </w:r>
      <w:r>
        <w:rPr>
          <w:sz w:val="27"/>
          <w:szCs w:val="27"/>
        </w:rPr>
        <w:t xml:space="preserve"> 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4) здача в оренду рухомого та нерухомого майна;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5) надання інших інформаційних послуг;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        </w:t>
      </w:r>
      <w:r>
        <w:rPr>
          <w:sz w:val="27"/>
          <w:szCs w:val="27"/>
          <w:lang w:val="uk-UA"/>
        </w:rPr>
        <w:t>16</w:t>
      </w:r>
      <w:r>
        <w:rPr>
          <w:sz w:val="27"/>
          <w:szCs w:val="27"/>
        </w:rPr>
        <w:t>) </w:t>
      </w:r>
      <w:r>
        <w:rPr>
          <w:sz w:val="27"/>
          <w:szCs w:val="27"/>
          <w:lang w:val="uk-UA"/>
        </w:rPr>
        <w:t>здійснення інших видів діяльності, не заборонених чинним законодавством України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>21. Діяльність щодо здійснення якої передбачено отримання відповідного дозволу (ліцензії), здійснюється після отримання останнього в порядку, визначеному законодавством України.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АВА ТА ОБОВ’ЯЗКИ ПІДПРИЄМСТВА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>22. Відповідно до головних завдань Підприємство має право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 xml:space="preserve">1) самостійно планувати свою діяльність, визначати основні </w:t>
        <w:br/>
        <w:t>та перспективні напрямки свого розвитку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>2) самостійно від свого імені укладати договори (контракти) з юридичними та фізичними особами за різноманітними формами співпраці у сфері своєї діяльності, набувати майнові та особисті немайнові права, нести обов’язки, бути позивачем і відповідачем у судах;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 </w:t>
      </w:r>
      <w:r>
        <w:rPr>
          <w:sz w:val="27"/>
          <w:szCs w:val="27"/>
        </w:rPr>
        <w:t xml:space="preserve">на добровільних засадах вступати в різні об’єднання, асоціації </w:t>
        <w:br/>
        <w:t>по сумісній діяльності за погодженням Засновника;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4) розробляти і впроваджувати свою організаційну структуру, </w:t>
        <w:br/>
        <w:t xml:space="preserve">а також визначати форми організації праці, які мають забезпечувати </w:t>
        <w:br/>
        <w:t xml:space="preserve">максимальне використання потенціалу кадрового складу Підприємства. Підприємство може складатися з виробничих структурних підрозділів (фармацевтичних виробництв, аптек, аптечних баз, відділень тощо), а також функціональних структурних підрозділів апарату управління (управлінь, відділів, бюро, служб тощо). Крім того, Підприємство має право </w:t>
        <w:br/>
        <w:t xml:space="preserve">створювати та ліквідовувати філії, представництва, відділення та інші відокремлені підрозділи. Такі утворені виробничі та невиробничі </w:t>
        <w:br/>
        <w:t>відокремлені підрозділи не мають статусу юридичної особи і діють на основі положен</w:t>
      </w:r>
      <w:r>
        <w:rPr>
          <w:color w:val="FF0000"/>
          <w:sz w:val="27"/>
          <w:szCs w:val="27"/>
          <w:lang w:val="uk-UA"/>
        </w:rPr>
        <w:t>ня</w:t>
      </w:r>
      <w:r>
        <w:rPr>
          <w:sz w:val="27"/>
          <w:szCs w:val="27"/>
          <w:lang w:val="uk-UA"/>
        </w:rPr>
        <w:t xml:space="preserve"> про них, затверджен</w:t>
      </w:r>
      <w:r>
        <w:rPr>
          <w:color w:val="FF0000"/>
          <w:sz w:val="27"/>
          <w:szCs w:val="27"/>
          <w:lang w:val="uk-UA"/>
        </w:rPr>
        <w:t>ого</w:t>
      </w:r>
      <w:r>
        <w:rPr>
          <w:sz w:val="27"/>
          <w:szCs w:val="27"/>
          <w:lang w:val="uk-UA"/>
        </w:rPr>
        <w:t xml:space="preserve"> генеральним директором Підприємства;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5) здійснювати реконструкцію та капітальний ремонт основних засобів за погодженням із Засновником; 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6) відповідно до чинного законодавства України здавати в оренду рухоме </w:t>
        <w:br/>
        <w:t>і нерухоме майно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>7) організовувати матеріально-технічне забезпечення господарської діяльності, укладати договори на придбання ресурсів, постачання необхідної продукції та устаткування, в порядку, встановленому чинним законодавством України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>8) проводити зовнішньоекономічну діяльність у встановленому законодавством порядку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>9) за погодженням з Засновником отримувати у встановленому порядку довгострокові та короткострокові кредити;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0) </w:t>
      </w:r>
      <w:r>
        <w:rPr>
          <w:sz w:val="27"/>
          <w:szCs w:val="27"/>
        </w:rPr>
        <w:t>укладати договори на співробітництво з іншими підприємствами, установами, організаціями для виконання своїх завдань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 xml:space="preserve">11) отримувати кошти і матеріальні цінності (будинки, споруди, обладнання, транспортні засоби тощо), благодійну допомогу від фізичних </w:t>
        <w:br/>
        <w:t>та юридичних осіб, у тому числі іноземних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>12) надавати платні послуги згідно з чинним законодавством України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>13) відкривати рахунки у національній та іноземній валюті у банківських установах відповідно до чинного законодавства України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>14) запроваджувати власну символіку та атрибутику;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5) здійснювати грошові операції за безготівковими та готівковими розрахунками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 xml:space="preserve">16) визначати фонд оплати праці, запроваджувати форми, системи </w:t>
        <w:br/>
        <w:t>та розміри оплати праці, а також інші види стимулювання праці працівників згідно з чинним законодавством України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 xml:space="preserve">17) інші права, що не суперечить чинному законодавству Україн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sz w:val="27"/>
          <w:szCs w:val="27"/>
          <w:lang w:val="uk-UA"/>
        </w:rPr>
        <w:t>23. На Підприємство покладені відповідні обов’яз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7"/>
          <w:szCs w:val="27"/>
          <w:lang w:val="uk-UA"/>
        </w:rPr>
        <w:t xml:space="preserve">1) забезпечення своєчасної сплати податків та інших відрахувань </w:t>
        <w:br/>
        <w:t>до бюджету згідно з чинним законодавством Украї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7"/>
          <w:szCs w:val="27"/>
          <w:lang w:val="uk-UA"/>
        </w:rPr>
        <w:t>2) створення умов високопродуктивної праці своїх працівників, забезпечення додержання чинного законодавства про працю, соціальне страхування, правил і норм охорони праці, техніки безпеки тощ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7"/>
          <w:szCs w:val="27"/>
          <w:lang w:val="uk-UA"/>
        </w:rPr>
        <w:t xml:space="preserve">3) здійснення заходів з метою підвищення матеріальної зацікавленості працівників як у результатах особистої праці, так і у загальних підсумках роботи Підприємства, забезпечення економічного і раціонального використання фонду оплати праці, своєчасних розрахунків </w:t>
        <w:br/>
        <w:t xml:space="preserve">із працівниками Підприємств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7"/>
          <w:szCs w:val="27"/>
          <w:lang w:val="uk-UA"/>
        </w:rPr>
        <w:t>4) надання якісних послуг та робіт, передбачених Стату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7"/>
          <w:szCs w:val="27"/>
          <w:lang w:val="uk-UA"/>
        </w:rPr>
        <w:t xml:space="preserve">24. Підприємство забезпечує ведення бухгалтерського та оперативного обліку результатів своєї діяльності. Подає фінансову, податкову та статистичну звітність у строки визначені законодавств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7"/>
          <w:szCs w:val="27"/>
          <w:lang w:val="uk-UA"/>
        </w:rPr>
        <w:t>25. Підприємство відповідає за своїми зобов'язаннями грошовими коштами відповідно до чинного законодавства Украї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7"/>
          <w:szCs w:val="27"/>
          <w:lang w:val="uk-UA"/>
        </w:rPr>
        <w:t xml:space="preserve">26. Підприємство не несе відповідальності за зобов’язаннями Засновника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27. </w:t>
      </w:r>
      <w:r>
        <w:rPr>
          <w:sz w:val="27"/>
          <w:szCs w:val="27"/>
        </w:rPr>
        <w:t>Засновник не несе відповідальності за зобов’язаннями Підприємства.</w:t>
      </w:r>
    </w:p>
    <w:p>
      <w:pPr>
        <w:pStyle w:val="Normal"/>
        <w:ind w:left="709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709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АЙНО ТА ФІНАНСОВО-ГОСПОДАРСЬКА</w:t>
      </w:r>
    </w:p>
    <w:p>
      <w:pPr>
        <w:pStyle w:val="Normal"/>
        <w:ind w:firstLine="709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ДІЯЛЬНІСТЬ ПІДПРИЄМСТВА</w:t>
      </w:r>
    </w:p>
    <w:p>
      <w:pPr>
        <w:pStyle w:val="Normal"/>
        <w:ind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8. Майно Підприємства є спільною власністю територіальних громад сіл, селищ, міст Черкаської області, управління якою від імені територіальних громад здійснює Засновник.</w:t>
      </w:r>
    </w:p>
    <w:p>
      <w:pPr>
        <w:pStyle w:val="Normal"/>
        <w:ind w:right="-1" w:firstLine="567"/>
        <w:jc w:val="both"/>
        <w:rPr/>
      </w:pPr>
      <w:r>
        <w:rPr>
          <w:sz w:val="27"/>
          <w:szCs w:val="27"/>
          <w:lang w:val="uk-UA"/>
        </w:rPr>
        <w:t>29. Майно Підприємства становлять необоротні та оборотні активи, основні засоби та грошові кошти, а також інші цінності, передані йому Засновником, вартість яких відображається у самостійному балансі Підприємства.</w:t>
      </w:r>
    </w:p>
    <w:p>
      <w:pPr>
        <w:pStyle w:val="Normal"/>
        <w:ind w:right="-1"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3</w:t>
      </w:r>
      <w:r>
        <w:rPr>
          <w:sz w:val="27"/>
          <w:szCs w:val="27"/>
          <w:lang w:val="uk-UA"/>
        </w:rPr>
        <w:t>0</w:t>
      </w:r>
      <w:r>
        <w:rPr>
          <w:sz w:val="27"/>
          <w:szCs w:val="27"/>
        </w:rPr>
        <w:t>. Майно належить Підприємству на прав</w:t>
      </w:r>
      <w:r>
        <w:rPr>
          <w:sz w:val="27"/>
          <w:szCs w:val="27"/>
          <w:lang w:val="uk-UA"/>
        </w:rPr>
        <w:t>і</w:t>
      </w:r>
      <w:r>
        <w:rPr>
          <w:sz w:val="27"/>
          <w:szCs w:val="27"/>
        </w:rPr>
        <w:t xml:space="preserve"> повного господарського відання і закріплюється за ним відповідним договором, укладеним </w:t>
        <w:br/>
        <w:t>із Засновником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1. Здійснюючи право господарського відання, Підприємство користується зазначеним майном, вчиняючи щодо нього будь-які дії, що не суперечать чинному законодавству та Статуту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 xml:space="preserve">32. Застава майна, закріпленого за Підприємством на праві господарського відання, здійснюється виключно за рішенням Засновника. </w:t>
      </w:r>
    </w:p>
    <w:p>
      <w:pPr>
        <w:pStyle w:val="Style20"/>
        <w:ind w:right="-1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3. Майно Підприємства підлягає страхуванню в порядку, визначеному законодавством України.</w:t>
      </w:r>
    </w:p>
    <w:p>
      <w:pPr>
        <w:pStyle w:val="Style20"/>
        <w:ind w:right="-1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4. Відчуження майна Підприємства (списання, передача тощо) </w:t>
        <w:br/>
        <w:t xml:space="preserve">та проведення інших майнових операцій щодо володіння та розпорядження об’єктами права комунальної власності здійснюється згідно з особливостями </w:t>
        <w:br/>
        <w:t>та вимогами чинного законодавства України в порядку, встановленому Засновником.</w:t>
      </w:r>
    </w:p>
    <w:p>
      <w:pPr>
        <w:pStyle w:val="Style20"/>
        <w:ind w:right="-1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5. Ризик випадкового знищення та випадкового пошкодження (псування) майна, переданого Засновником і закріпленого за Підприємством на праві господарського відання, несе Підприємство.</w:t>
      </w:r>
    </w:p>
    <w:p>
      <w:pPr>
        <w:pStyle w:val="Style20"/>
        <w:ind w:right="-1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6. Джерелами формування майна Підприємства є: </w:t>
      </w:r>
    </w:p>
    <w:p>
      <w:pPr>
        <w:pStyle w:val="Style20"/>
        <w:ind w:right="-1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) грошові та матеріальні внески Засновника; </w:t>
      </w:r>
    </w:p>
    <w:p>
      <w:pPr>
        <w:pStyle w:val="Style20"/>
        <w:ind w:right="-1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 доходи, одержані від реалізації продукції, послуг, інших видів господарської діяльності;</w:t>
      </w:r>
    </w:p>
    <w:p>
      <w:pPr>
        <w:pStyle w:val="Style20"/>
        <w:ind w:right="-1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) кредити банків та інших кредиторів; </w:t>
      </w:r>
    </w:p>
    <w:p>
      <w:pPr>
        <w:pStyle w:val="Style20"/>
        <w:ind w:right="-1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) капітальні вкладення і дотації з бюджетів; </w:t>
      </w:r>
    </w:p>
    <w:p>
      <w:pPr>
        <w:pStyle w:val="Style20"/>
        <w:ind w:right="-1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5) майно, придбане в інших суб'єктів господарювання, організацій </w:t>
        <w:br/>
        <w:t xml:space="preserve">та громадян у встановленому законодавством порядку; </w:t>
      </w:r>
    </w:p>
    <w:p>
      <w:pPr>
        <w:pStyle w:val="Style20"/>
        <w:ind w:right="-1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) безоплатні, добровільні, благодійні внески юридичних та фізичних осіб;</w:t>
      </w:r>
    </w:p>
    <w:p>
      <w:pPr>
        <w:pStyle w:val="Style20"/>
        <w:ind w:right="-1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7) доходи від цінних паперів; </w:t>
      </w:r>
    </w:p>
    <w:p>
      <w:pPr>
        <w:pStyle w:val="Style20"/>
        <w:ind w:right="-1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8) орендна плата;</w:t>
      </w:r>
    </w:p>
    <w:p>
      <w:pPr>
        <w:pStyle w:val="Style20"/>
        <w:ind w:right="-1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9) інші джерела, не заборонені чинним законодавством України.</w:t>
      </w:r>
    </w:p>
    <w:p>
      <w:pPr>
        <w:pStyle w:val="Style20"/>
        <w:ind w:right="-1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7. Для забезпечення ведення бухгалтерського обліку Підприємство самостійно обирає форми його організації, які передбачені Законом України "Про бухгалтерський облік та фінансову звітність в Україні".</w:t>
      </w:r>
    </w:p>
    <w:p>
      <w:pPr>
        <w:pStyle w:val="Style20"/>
        <w:ind w:right="-1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8. Підприємство самостійно:</w:t>
      </w:r>
    </w:p>
    <w:p>
      <w:pPr>
        <w:pStyle w:val="Style20"/>
        <w:ind w:right="-1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 визначає свою облікову політику;</w:t>
      </w:r>
    </w:p>
    <w:p>
      <w:pPr>
        <w:pStyle w:val="Style20"/>
        <w:ind w:right="-1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) розробляє систему і форму внутрішньогосподарського обліку, </w:t>
        <w:br/>
        <w:t xml:space="preserve">звітності і контролю господарських операцій, визначає права працівників </w:t>
        <w:br/>
        <w:t>на підписання бухгалтерських документів;</w:t>
      </w:r>
    </w:p>
    <w:p>
      <w:pPr>
        <w:pStyle w:val="Style20"/>
        <w:ind w:right="-1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) затверджує правила документообігу і технологію обробки облікової інформації, додаткову систему рахунків і регістрів аналітичного обліку.</w:t>
      </w:r>
    </w:p>
    <w:p>
      <w:pPr>
        <w:pStyle w:val="Style20"/>
        <w:ind w:right="-1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) проводить самостійну господарську діяльність. </w:t>
      </w:r>
    </w:p>
    <w:p>
      <w:pPr>
        <w:pStyle w:val="Style20"/>
        <w:ind w:right="-1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) забезпечує своєчасне складання і подання Засновнику фінансового плану та звіту про його виконання в порядку, встановленому рішенням Засновника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9.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 xml:space="preserve">Відповідальність за організацію бухгалтерського обліку </w:t>
        <w:br/>
        <w:t xml:space="preserve">та забезпечення фіксування фактів здійснення всіх господарських операцій </w:t>
        <w:br/>
        <w:t xml:space="preserve">у первинних документах, забезпечення оброблених документів, регістрів </w:t>
        <w:br/>
        <w:t>і звітності протягом встановленого терміну несе генеральний директор Підприємства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>40.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Відповідальність за достовірність фінансової, податкової, статистичної та інші види звітності несе генеральний директор та головний бухгалтер Підприємства.</w:t>
      </w:r>
    </w:p>
    <w:p>
      <w:pPr>
        <w:pStyle w:val="Normal"/>
        <w:shd w:fill="FFFFFF" w:val="clear"/>
        <w:ind w:left="709" w:hanging="0"/>
        <w:rPr>
          <w:b/>
          <w:b/>
          <w:spacing w:val="15"/>
          <w:sz w:val="27"/>
          <w:szCs w:val="27"/>
          <w:lang w:val="uk-UA"/>
        </w:rPr>
      </w:pPr>
      <w:r>
        <w:rPr>
          <w:b/>
          <w:spacing w:val="15"/>
          <w:sz w:val="27"/>
          <w:szCs w:val="27"/>
          <w:lang w:val="uk-UA"/>
        </w:rPr>
      </w:r>
    </w:p>
    <w:p>
      <w:pPr>
        <w:pStyle w:val="Normal"/>
        <w:shd w:fill="FFFFFF" w:val="clear"/>
        <w:ind w:left="709" w:hanging="0"/>
        <w:jc w:val="center"/>
        <w:rPr>
          <w:b/>
          <w:b/>
          <w:spacing w:val="15"/>
          <w:sz w:val="27"/>
          <w:szCs w:val="27"/>
          <w:lang w:val="uk-UA"/>
        </w:rPr>
      </w:pPr>
      <w:r>
        <w:rPr>
          <w:b/>
          <w:spacing w:val="15"/>
          <w:sz w:val="27"/>
          <w:szCs w:val="27"/>
          <w:lang w:val="uk-UA"/>
        </w:rPr>
        <w:t xml:space="preserve">СТРУКТУРА ТА ОРГАНИ УПРАВЛІННЯ </w:t>
      </w:r>
      <w:r>
        <w:rPr>
          <w:b/>
          <w:sz w:val="27"/>
          <w:szCs w:val="27"/>
          <w:lang w:val="uk-UA"/>
        </w:rPr>
        <w:t>ПІДПРИЄМСТВА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1. Структура Підприємства формується з урахуванням напрямів його діяльності та поставлених завдань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2. </w:t>
      </w:r>
      <w:r>
        <w:rPr>
          <w:sz w:val="27"/>
          <w:szCs w:val="27"/>
        </w:rPr>
        <w:t>Управління Підприємством здійснює Засновник та Управління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4</w:t>
      </w:r>
      <w:r>
        <w:rPr>
          <w:sz w:val="27"/>
          <w:szCs w:val="27"/>
          <w:lang w:val="uk-UA"/>
        </w:rPr>
        <w:t>3</w:t>
      </w:r>
      <w:r>
        <w:rPr>
          <w:sz w:val="27"/>
          <w:szCs w:val="27"/>
        </w:rPr>
        <w:t>. Засновник здійснює повноваження, визначені чинним законодавством України та цим Статутом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4</w:t>
      </w:r>
      <w:r>
        <w:rPr>
          <w:sz w:val="27"/>
          <w:szCs w:val="27"/>
          <w:lang w:val="uk-UA"/>
        </w:rPr>
        <w:t>4</w:t>
      </w:r>
      <w:r>
        <w:rPr>
          <w:sz w:val="27"/>
          <w:szCs w:val="27"/>
        </w:rPr>
        <w:t xml:space="preserve">. Управління здійснює організаційно-методичне керівництво, </w:t>
        <w:br/>
        <w:t>спрямовує діяльність Підприємства на ефективну реалізацію державної політики у сфері охорони здоров'я, є головним розпорядником коштів обласного бюджету, забезпечує контроль за діяльністю Підприємства відповідно до чинного законодавства України та делегованих Засновником повноважень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4</w:t>
      </w:r>
      <w:r>
        <w:rPr>
          <w:sz w:val="27"/>
          <w:szCs w:val="27"/>
          <w:lang w:val="uk-UA"/>
        </w:rPr>
        <w:t>5</w:t>
      </w:r>
      <w:r>
        <w:rPr>
          <w:sz w:val="27"/>
          <w:szCs w:val="27"/>
        </w:rPr>
        <w:t xml:space="preserve">. Безпосереднє управління Підприємством здійснює генеральний директор, який несе відповідальність за результати роботи перед Засновником </w:t>
        <w:br/>
        <w:t>і Управлінням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енеральним директором Підприємства може бути призначено лише особу, яка відповідає єдиним кваліфікаційним вимогам, що встановлюються центральним органом виконавчої влади, що забезпечує формування державної політики у сфері охорони здоров'я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>46. Призначення на посаду генерального директора Підприємства здійснюється відповідно до рішення Засновника за результатами конкурсного відбору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 xml:space="preserve">47. При призначенні генерального директора Підприємства з ним укладається контракт, в якому визначаються строк найму, права, обов’язки </w:t>
        <w:br/>
        <w:t>і відповідальність перед Засновником та трудовим колективом, умови його матеріального забезпечення, умови звільнення його з посади та інші умови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>48. Звільнення генерального директора Підприємства з займаної посади, відповідно до умов контракту, здійснюється Засновником або уповноваженою ним особою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>49. Генеральний директор Підприємства: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) вирішує питання діяльності Підприємства, за винятком тих, </w:t>
        <w:br/>
        <w:t>що за Статутом є компетенцією Засновника, інших органів та трудового колективу;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 забезпечує перспективи розвитку Підприємства;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 приймає та звільняє з роботи працівників Підприємства;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) затверджує посадові інструкції працівників;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5) здійснює контроль за якістю роботи працівників Підприємства;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6) діє без доручення від імені Підприємства, представляє його інтереси </w:t>
        <w:br/>
        <w:t>в органах державної влади, місцевого самоврядування, судах, підприємствах, установах та організаціях;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7) користується майном та розпоряджається коштами Підприємства відповідно до чинного законодавства України, укладає договори, видає доручення, відкриває рахунки в установах банку;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8) має право першого підпису на фінансових та банківських документах;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9) самостійно визначає організаційну структуру та затверджує штатний розпис Підприємства;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0) у межах своєї компетенції видає накази;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1) розпоряджається фондами і кредитами відповідно до потреб Підприємства;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2) застосовує дисциплінарні стягнення та заохочення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>13)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 xml:space="preserve">несе відповідальність за результати господарської діяльності Підприємства, виконання показників ефективності діяльності, використання наданого на праві господарського відання комунального майна і доходу згідно </w:t>
        <w:br/>
        <w:t>з вимогами законодавства, цього Статуту та укладених Підприємством договорів;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14) </w:t>
      </w:r>
      <w:r>
        <w:rPr>
          <w:sz w:val="27"/>
          <w:szCs w:val="27"/>
          <w:lang w:val="uk-UA"/>
        </w:rPr>
        <w:t>з</w:t>
      </w:r>
      <w:r>
        <w:rPr>
          <w:sz w:val="27"/>
          <w:szCs w:val="27"/>
        </w:rPr>
        <w:t>абезпечує своєчасне складання і подання Засновнику фінансового плану та звіту про його виконання в порядку, встановленому Засновником</w:t>
      </w:r>
      <w:r>
        <w:rPr>
          <w:sz w:val="27"/>
          <w:szCs w:val="27"/>
          <w:lang w:val="uk-UA"/>
        </w:rPr>
        <w:t>;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5) підписує Колективний договір зміни до нього;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6) здійснює інші повноваження відповідно до норм чинного законодавства України.</w:t>
      </w:r>
    </w:p>
    <w:p>
      <w:pPr>
        <w:pStyle w:val="FR2"/>
        <w:tabs>
          <w:tab w:val="clear" w:pos="708"/>
          <w:tab w:val="left" w:pos="720" w:leader="none"/>
        </w:tabs>
        <w:spacing w:lineRule="auto" w:line="240" w:before="0" w:after="0"/>
        <w:ind w:left="0" w:right="-1" w:firstLine="709"/>
        <w:jc w:val="both"/>
        <w:rPr>
          <w:b w:val="false"/>
          <w:b w:val="false"/>
          <w:sz w:val="27"/>
          <w:szCs w:val="27"/>
          <w:lang w:val="uk-UA"/>
        </w:rPr>
      </w:pPr>
      <w:r>
        <w:rPr>
          <w:b w:val="false"/>
          <w:sz w:val="27"/>
          <w:szCs w:val="27"/>
          <w:lang w:val="uk-UA"/>
        </w:rPr>
      </w:r>
    </w:p>
    <w:p>
      <w:pPr>
        <w:pStyle w:val="Normal"/>
        <w:ind w:left="709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ОВНОВАЖЕННЯ ЗАСНОВНИКА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>50. До виключної компетенції Засновника відноситься: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 затвердження Статуту Підприємства, змін та доповнень до нього;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 здійснення контролю за додержанням вимог Статуту і прийняття рішення у зв’язку з їх порушенням;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прийняття рішень щодо відчуження майна, переданого Підприємству;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4)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здійснення контролю за ефективністю використання майна, </w:t>
        <w:br/>
        <w:t>що знаходиться на балансі Підприємства;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5)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прийняття рішення щодо призначення та звільнення генерального директора Підприємства;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6)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заслуховування звітів генерального директора про роботу Підприємства та виконання показників фінансового плану;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7)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прийняття рішень щодо реорганізації або ліквідації Підприємства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8)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інші повноваження, визначені чинним законодавством України </w:t>
        <w:br/>
        <w:t>та рішеннями Засновника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51. </w:t>
      </w:r>
      <w:r>
        <w:rPr>
          <w:sz w:val="27"/>
          <w:szCs w:val="27"/>
        </w:rPr>
        <w:t xml:space="preserve">Засновник може уповноважити іншу особу затверджувати </w:t>
        <w:br/>
        <w:t>та підписувати Статут Підприємства, зміни та доповнення до нього, призначати та звільняти в</w:t>
      </w:r>
      <w:r>
        <w:rPr>
          <w:sz w:val="27"/>
          <w:szCs w:val="27"/>
          <w:lang w:val="uk-UA"/>
        </w:rPr>
        <w:t>иконуючого обов’язки</w:t>
      </w:r>
      <w:r>
        <w:rPr>
          <w:sz w:val="27"/>
          <w:szCs w:val="27"/>
        </w:rPr>
        <w:t xml:space="preserve"> генерального директора підприємства, звільняти генерального директора Підприємства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52. Засновник має право ініціювати проведення відповідними органами комплексної ревізії у сфері фінансової і господарської діяльності Підприємства.</w:t>
      </w:r>
    </w:p>
    <w:p>
      <w:pPr>
        <w:pStyle w:val="Normal"/>
        <w:shd w:fill="FFFFFF" w:val="clear"/>
        <w:ind w:firstLine="709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hd w:fill="FFFFFF" w:val="clear"/>
        <w:ind w:left="709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hd w:fill="FFFFFF" w:val="clear"/>
        <w:ind w:left="709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ТРУДОВИЙ КОЛЕКТИВ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 xml:space="preserve">53. Усі громадяни, які своєю працею беруть участь у діяльності Підприємства на основі трудового договору (контракту), а також інших </w:t>
        <w:br/>
        <w:t>форм, що регулюють трудові відносини, становлять трудовий колектив Підприємства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 xml:space="preserve">54. Вищим колегіальним органом громадського самоврядування </w:t>
        <w:br/>
        <w:t xml:space="preserve">на Підприємстві є конференція трудового колективу, що діє згідно </w:t>
        <w:br/>
        <w:t>з Положенням про конференцію трудового колективу Підприємства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>55. Конференція трудового колективу: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 розглядає проект колективного договору, змін до нього та приймає рішення щодо схвалення, або відхилення цього проекту;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розглядає і вирішує питання самоврядування трудового колективу;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визначає і затверджує перелік та порядок надання працівникам соціальних пільг із фондів Підприємства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>4</w:t>
      </w:r>
      <w:r>
        <w:rPr>
          <w:sz w:val="27"/>
          <w:szCs w:val="27"/>
        </w:rPr>
        <w:t>)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бере участь у матеріальному і моральному стимулюванні продуктивної праці, порушує клопотання щодо заохочення працівників.</w:t>
      </w:r>
    </w:p>
    <w:p>
      <w:pPr>
        <w:pStyle w:val="Normal"/>
        <w:pBdr/>
        <w:ind w:firstLine="567"/>
        <w:jc w:val="both"/>
        <w:rPr/>
      </w:pPr>
      <w:r>
        <w:rPr>
          <w:sz w:val="27"/>
          <w:szCs w:val="27"/>
        </w:rPr>
        <w:t>5</w:t>
      </w:r>
      <w:r>
        <w:rPr>
          <w:sz w:val="27"/>
          <w:szCs w:val="27"/>
          <w:lang w:val="uk-UA"/>
        </w:rPr>
        <w:t>6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Виробничі, трудові та соціальні відносини трудового колективу </w:t>
        <w:br/>
        <w:t>з адміністрацією Підприємства регулюються колективним договором.</w:t>
      </w:r>
    </w:p>
    <w:p>
      <w:pPr>
        <w:pStyle w:val="Normal"/>
        <w:pBdr/>
        <w:ind w:firstLine="567"/>
        <w:jc w:val="both"/>
        <w:rPr/>
      </w:pPr>
      <w:r>
        <w:rPr>
          <w:sz w:val="27"/>
          <w:szCs w:val="27"/>
          <w:lang w:val="uk-UA"/>
        </w:rPr>
        <w:t>57. </w:t>
      </w:r>
      <w:r>
        <w:rPr>
          <w:sz w:val="27"/>
          <w:szCs w:val="27"/>
        </w:rPr>
        <w:t xml:space="preserve">Право укладання колективного договору надається </w:t>
      </w:r>
      <w:r>
        <w:rPr>
          <w:sz w:val="27"/>
          <w:szCs w:val="27"/>
          <w:lang w:val="uk-UA"/>
        </w:rPr>
        <w:t xml:space="preserve">генеральному </w:t>
      </w:r>
      <w:r>
        <w:rPr>
          <w:sz w:val="27"/>
          <w:szCs w:val="27"/>
        </w:rPr>
        <w:t>директору Підприємства, а від імені трудового колективу – уповноваженому ним органу.</w:t>
      </w:r>
    </w:p>
    <w:p>
      <w:pPr>
        <w:pStyle w:val="Normal"/>
        <w:pBdr/>
        <w:ind w:firstLine="567"/>
        <w:jc w:val="both"/>
        <w:rPr/>
      </w:pPr>
      <w:r>
        <w:rPr>
          <w:sz w:val="27"/>
          <w:szCs w:val="27"/>
          <w:lang w:val="uk-UA"/>
        </w:rPr>
        <w:t>58</w:t>
      </w:r>
      <w:r>
        <w:rPr>
          <w:sz w:val="27"/>
          <w:szCs w:val="27"/>
        </w:rPr>
        <w:t>.</w:t>
      </w:r>
      <w:r>
        <w:rPr>
          <w:sz w:val="27"/>
          <w:szCs w:val="27"/>
          <w:lang w:val="uk-UA"/>
        </w:rPr>
        <w:t> </w:t>
      </w:r>
      <w:r>
        <w:rPr>
          <w:sz w:val="27"/>
          <w:szCs w:val="27"/>
        </w:rPr>
        <w:t>Сторони колективного договору звітують на загальних зборах колективу не менш ніж один раз на рік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>59. Працівники Підприємства в обов'язковому порядку підлягають державному соціальному страхуванню у зв’язку з тимчасовою втратою працездатності, від нещасного випадку на виробництві та професійного захворювання, які спричинили втрату працездатності, та пенсійному забезпеченню відповідно до чинного законодавства України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60. Трудовий розпорядок на Підприємстві визначається Правилами внутрішнього трудового розпорядку, які затверджуються конференцією трудового колективу за поданням роботодавця і виборним органом первинної профспілкової організації (профспілковим представником) на основі типових правил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709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ИПИНЕННЯ ДІЯЛЬНОСТІ ПІДПРИЄМСТВА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>61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Припинення діяльності Підприємства відбувається шляхом його реорганізації (злиття, приєднання, поділу, перетворення) або ліквідації </w:t>
        <w:br/>
        <w:t>та проводиться за рішенням Засновника згідно з порядком, передбаченим законодавчими актами України, або за рішенням суду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6</w:t>
      </w:r>
      <w:r>
        <w:rPr>
          <w:sz w:val="27"/>
          <w:szCs w:val="27"/>
          <w:lang w:val="uk-UA"/>
        </w:rPr>
        <w:t>2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У разі реорганізації Підприємства вся сукупність його прав і обов’язків переходять до Правонаступника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>63. При реорганізації або ліквідації Підприємства звільненим працівникам гарантується додержання прав та інтересів відповідно до чинного законодавства України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64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 xml:space="preserve"> Підприємство </w:t>
      </w:r>
      <w:r>
        <w:rPr>
          <w:sz w:val="27"/>
          <w:szCs w:val="27"/>
          <w:shd w:fill="FFFFFF" w:val="clear"/>
          <w:lang w:val="uk-UA"/>
        </w:rPr>
        <w:t>як юридична особа є такою, що припинилася, з дня внесення</w:t>
      </w:r>
      <w:r>
        <w:rPr>
          <w:sz w:val="27"/>
          <w:szCs w:val="27"/>
          <w:lang w:val="uk-UA"/>
        </w:rPr>
        <w:t xml:space="preserve"> до Єдиного державного реєстру юридичних осіб, фізичних осіб-підприємців та громадських формувань </w:t>
      </w:r>
      <w:r>
        <w:rPr>
          <w:sz w:val="27"/>
          <w:szCs w:val="27"/>
          <w:shd w:fill="FFFFFF" w:val="clear"/>
          <w:lang w:val="uk-UA"/>
        </w:rPr>
        <w:t>запису про її припинення.</w:t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709" w:hanging="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ЗАТВЕРДЖЕННЯ СТАТУТУ, ДОПОВНЕННЯ </w:t>
        <w:br/>
        <w:t>І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lang w:val="uk-UA"/>
        </w:rPr>
        <w:t>ЗМІНИ ДО НЬОГО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6</w:t>
      </w:r>
      <w:r>
        <w:rPr>
          <w:sz w:val="27"/>
          <w:szCs w:val="27"/>
          <w:lang w:val="uk-UA"/>
        </w:rPr>
        <w:t>5</w:t>
      </w:r>
      <w:r>
        <w:rPr>
          <w:sz w:val="27"/>
          <w:szCs w:val="27"/>
        </w:rPr>
        <w:t>. Статут Підприємства, зміни та доповнення до нього погоджуються Управлінням, затверджуються Засновником або уповноваженою ним особою, та реєструються згідно з чинним законодавством України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6</w:t>
      </w:r>
      <w:r>
        <w:rPr>
          <w:sz w:val="27"/>
          <w:szCs w:val="27"/>
          <w:lang w:val="uk-UA"/>
        </w:rPr>
        <w:t>6</w:t>
      </w:r>
      <w:r>
        <w:rPr>
          <w:sz w:val="27"/>
          <w:szCs w:val="27"/>
        </w:rPr>
        <w:t xml:space="preserve">. Підприємство має право вносити пропозиції щодо внесення </w:t>
        <w:br/>
        <w:t>доповнень або змін до Статуту. При цьому</w:t>
      </w:r>
      <w:r>
        <w:rPr>
          <w:sz w:val="27"/>
          <w:szCs w:val="27"/>
          <w:lang w:val="uk-UA"/>
        </w:rPr>
        <w:t>,</w:t>
      </w:r>
      <w:r>
        <w:rPr>
          <w:sz w:val="27"/>
          <w:szCs w:val="27"/>
        </w:rPr>
        <w:t xml:space="preserve"> вони повинні бути погоджені Управлінням, затверджені Засновником або уповноваженою ним особою, </w:t>
        <w:br/>
        <w:t>і зареєстровані у встановленому порядку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67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  <w:lang w:val="uk-UA"/>
        </w:rPr>
        <w:t>Внесення змін до Статуту Підприємства оформляється шляхом викладення його у новій редакції.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ind w:left="709" w:hanging="0"/>
        <w:jc w:val="center"/>
        <w:outlineLvl w:val="4"/>
        <w:rPr>
          <w:b/>
          <w:b/>
          <w:bCs/>
          <w:iCs/>
          <w:sz w:val="27"/>
          <w:szCs w:val="27"/>
          <w:lang w:val="uk-UA"/>
        </w:rPr>
      </w:pPr>
      <w:r>
        <w:rPr>
          <w:b/>
          <w:bCs/>
          <w:iCs/>
          <w:sz w:val="27"/>
          <w:szCs w:val="27"/>
          <w:lang w:val="uk-UA"/>
        </w:rPr>
        <w:t>ПРИКІНЦЕВІ ПОЛОЖЕННЯ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>68. Із питань, що не врегульовані Статутом, Підприємство керується чинним законодавством України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 xml:space="preserve">69. Якщо одне з положень Статуту буде визнано недійсним, </w:t>
        <w:br/>
        <w:t>це не стосується решти його положень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  <w:lang w:val="uk-UA"/>
        </w:rPr>
        <w:t>70. Якщо одне із положень Статуту, у зв’язку із внесенням змін</w:t>
        <w:br/>
        <w:t xml:space="preserve">до законодавства стає таким, що йому суперечить, Засновник застосовує </w:t>
        <w:br/>
        <w:t>норми, передбачені чинним законодавством, та зобов’язується внести відповідні зміни до Статуту за поданням Підприємства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71. Усі інші питання діяльності Підприємства регулюються чинним законодавством України.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Начальник управління об’єктами спільної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ласності територіальних громад області</w:t>
        <w:tab/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>виконавчого апарату обласної ради</w:t>
        <w:tab/>
        <w:tab/>
        <w:tab/>
        <w:tab/>
        <w:tab/>
        <w:t>Олена ЗВЯГІНЦЕВА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ОГОДЖЕН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ачальник Управління охорони здоров'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Черкаської обласної державної адміністрації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_________________ А</w:t>
      </w:r>
      <w:r>
        <w:rPr>
          <w:sz w:val="27"/>
          <w:szCs w:val="27"/>
          <w:lang w:val="uk-UA"/>
        </w:rPr>
        <w:t>нтоніна</w:t>
      </w:r>
      <w:r>
        <w:rPr>
          <w:sz w:val="27"/>
          <w:szCs w:val="27"/>
        </w:rPr>
        <w:t xml:space="preserve"> УМАНЕЦЬ</w:t>
      </w:r>
    </w:p>
    <w:p>
      <w:pPr>
        <w:pStyle w:val="Normal"/>
        <w:rPr/>
      </w:pPr>
      <w:r>
        <w:rPr>
          <w:sz w:val="27"/>
          <w:szCs w:val="27"/>
        </w:rPr>
        <w:t>"______"__________202</w:t>
      </w:r>
      <w:r>
        <w:rPr>
          <w:sz w:val="27"/>
          <w:szCs w:val="27"/>
          <w:lang w:val="en-US"/>
        </w:rPr>
        <w:t>4</w:t>
      </w:r>
      <w:r>
        <w:rPr>
          <w:sz w:val="27"/>
          <w:szCs w:val="27"/>
        </w:rPr>
        <w:t xml:space="preserve"> року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2">
    <w:name w:val="Основной текст с отступом 2 Знак"/>
    <w:qFormat/>
    <w:rPr>
      <w:sz w:val="24"/>
      <w:lang w:val="uk-UA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  <w:lang w:val="uk-UA"/>
    </w:rPr>
  </w:style>
  <w:style w:type="character" w:styleId="Rvts0">
    <w:name w:val="rvts0"/>
    <w:basedOn w:val="Style13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0">
    <w:name w:val="c0"/>
    <w:basedOn w:val="Normal"/>
    <w:qFormat/>
    <w:pPr>
      <w:spacing w:lineRule="auto" w:line="360" w:before="20" w:after="160"/>
      <w:ind w:firstLine="760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ind w:left="240" w:hanging="0"/>
      <w:jc w:val="center"/>
      <w:textAlignment w:val="baseline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 w:before="420" w:after="0"/>
      <w:ind w:left="680"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24">
    <w:name w:val=" Знак2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37:00Z</dcterms:created>
  <dc:creator>123</dc:creator>
  <dc:description/>
  <cp:keywords/>
  <dc:language>en-US</dc:language>
  <cp:lastModifiedBy>Альона</cp:lastModifiedBy>
  <cp:lastPrinted>2024-08-08T14:47:00Z</cp:lastPrinted>
  <dcterms:modified xsi:type="dcterms:W3CDTF">2024-12-17T07:01:00Z</dcterms:modified>
  <cp:revision>39</cp:revision>
  <dc:subject/>
  <dc:title>ЗАТВЕРДЖУЮ</dc:title>
</cp:coreProperties>
</file>