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Ю</w:t>
      </w:r>
    </w:p>
    <w:p>
      <w:pPr>
        <w:pStyle w:val="Normal"/>
        <w:pBdr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Черкаської обласної ради</w:t>
      </w:r>
    </w:p>
    <w:p>
      <w:pPr>
        <w:pStyle w:val="Normal"/>
        <w:pBdr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___________ Анатолій ПІДГОРНИЙ</w:t>
      </w:r>
    </w:p>
    <w:p>
      <w:pPr>
        <w:pStyle w:val="Normal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озпорядження голови</w:t>
      </w:r>
    </w:p>
    <w:p>
      <w:pPr>
        <w:pStyle w:val="Normal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каської обласної ради</w:t>
      </w:r>
    </w:p>
    <w:p>
      <w:pPr>
        <w:pStyle w:val="Normal"/>
        <w:pBdr/>
        <w:ind w:left="48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</w:rPr>
        <w:t>10.07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19-р</w:t>
      </w:r>
    </w:p>
    <w:p>
      <w:pPr>
        <w:pStyle w:val="Normal"/>
        <w:pBdr/>
        <w:ind w:left="48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редакції розпорядження голови </w:t>
      </w:r>
    </w:p>
    <w:p>
      <w:pPr>
        <w:pStyle w:val="Normal"/>
        <w:ind w:left="48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каської обласної рад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</w:rPr>
        <w:t>27.03.202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16-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)</w:t>
      </w:r>
    </w:p>
    <w:p>
      <w:pPr>
        <w:pStyle w:val="Normal"/>
        <w:pBdr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УНАЛЬНУ УСТАНОВУ ЧЕРКАСЬКОЇ ОБЛАСН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ЧЕРКАСЬКИЙ ОБЛАСНИЙ ЦЕНТР ФІЗИЧНОГО ЗДОРОВ’Я НАСЕЛЕННЯ "СПОРТ ДЛЯ ВСІХ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ВА РЕДАКЦІ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shd w:fill="auto" w:val="clear"/>
        <w:tabs>
          <w:tab w:val="clear" w:pos="720"/>
          <w:tab w:val="center" w:pos="4827" w:leader="none"/>
        </w:tabs>
        <w:spacing w:lineRule="exact" w:line="280" w:before="0" w:after="256"/>
        <w:ind w:firstLine="567"/>
        <w:rPr>
          <w:lang w:val="uk-UA"/>
        </w:rPr>
      </w:pPr>
      <w:r>
        <w:rPr/>
        <w:t>ЗАГАЛЬНІ ПОЛОЖЕНН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КОМУНАЛЬНА УСТАНОВА ЧЕРКАСЬКОЇ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ЧЕРКАСЬКИЙ ОБЛАСНИЙ ЦЕНТР ФІЗИЧНОГО ЗДОРОВ’Я НАСЕЛЕННЯ "СПОРТ ДЛЯ ВСІХ"</w:t>
      </w:r>
      <w:r>
        <w:rPr>
          <w:rFonts w:cs="Times New Roman" w:ascii="Times New Roman" w:hAnsi="Times New Roman"/>
          <w:sz w:val="28"/>
          <w:szCs w:val="28"/>
        </w:rPr>
        <w:t xml:space="preserve"> (далі – Центр, установа) є установою фізичної культури і спорту, яка здійснює діяльність шляхом залучення різних груп населення, зокрема соціально незахищених, до занять фізичною культурою, що перебуває у сфері управління Черкаської обласної ради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нтр створено рішенням Черкаської обласної ради                                      від 26.12.2008 № 23-23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ро створення комунальної установи Черкаської обласної ради "Черкаський обласний центр фізичного здоров'я населення "Спорт для всіх"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сновником Центру є Черкаська обласна рада (далі –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суб'єктом комунальної власност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сновником делеговано окремі повноваження управлінню у справах сім’ї, молоді та спорту Черкаської обласної державної адміністрації                       (далі – Управління), яке є органом управління в межах та обсягах, визначених чинним законодавством України, відповідним договором  та цим Положенням.</w:t>
      </w:r>
    </w:p>
    <w:p>
      <w:pPr>
        <w:pStyle w:val="Style13"/>
        <w:spacing w:lineRule="auto" w:line="240" w:before="0" w:after="0"/>
        <w:ind w:left="0" w:right="0" w:firstLine="567"/>
        <w:rPr>
          <w:szCs w:val="28"/>
        </w:rPr>
      </w:pPr>
      <w:r>
        <w:rPr>
          <w:szCs w:val="28"/>
        </w:rPr>
        <w:t xml:space="preserve">5. Повне найменування Центру: </w:t>
      </w:r>
      <w:r>
        <w:rPr>
          <w:color w:val="000000"/>
          <w:szCs w:val="28"/>
        </w:rPr>
        <w:t>КОМУНАЛЬНА УСТАНОВА ЧЕРКАСЬКОЇ ОБЛАСНОЇ РАДИ</w:t>
      </w:r>
      <w:r>
        <w:rPr>
          <w:szCs w:val="28"/>
        </w:rPr>
        <w:t xml:space="preserve"> </w:t>
      </w:r>
      <w:r>
        <w:rPr>
          <w:color w:val="000000"/>
          <w:szCs w:val="28"/>
        </w:rPr>
        <w:t>"ЧЕРКАСЬКИЙ ОБЛАСНИЙ ЦЕНТР ФІЗИЧНОГО ЗДОРОВ’Я НАСЕЛЕННЯ "СПОРТ ДЛЯ ВСІХ"</w:t>
      </w:r>
      <w:r>
        <w:rPr>
          <w:szCs w:val="28"/>
        </w:rPr>
        <w:t>.</w:t>
      </w:r>
    </w:p>
    <w:p>
      <w:pPr>
        <w:pStyle w:val="Style13"/>
        <w:spacing w:lineRule="auto" w:line="240" w:before="0" w:after="0"/>
        <w:ind w:left="0" w:right="0" w:firstLine="567"/>
        <w:rPr/>
      </w:pPr>
      <w:r>
        <w:rPr>
          <w:szCs w:val="28"/>
        </w:rPr>
        <w:t xml:space="preserve">6. Скорочена найменування Центру:  КУ </w:t>
      </w:r>
      <w:r>
        <w:rPr>
          <w:color w:val="000000"/>
          <w:szCs w:val="28"/>
        </w:rPr>
        <w:t>ЧЕРКАСЬКОЇ ОБЛАСНОЇ РАДИ</w:t>
      </w:r>
      <w:r>
        <w:rPr>
          <w:szCs w:val="28"/>
        </w:rPr>
        <w:t xml:space="preserve">                 "ЧЕРКАСЬКИЙ </w:t>
      </w:r>
      <w:r>
        <w:rPr>
          <w:color w:val="000000"/>
          <w:szCs w:val="28"/>
        </w:rPr>
        <w:t>ОЦФЗН "СПОРТ ДЛЯ ВСІХ".</w:t>
      </w:r>
      <w:r>
        <w:rPr>
          <w:szCs w:val="28"/>
        </w:rPr>
        <w:t xml:space="preserve">  </w:t>
      </w:r>
    </w:p>
    <w:p>
      <w:pPr>
        <w:pStyle w:val="Style13"/>
        <w:spacing w:lineRule="auto" w:line="240" w:before="0" w:after="0"/>
        <w:ind w:left="0" w:right="0" w:firstLine="567"/>
        <w:rPr/>
      </w:pPr>
      <w:r>
        <w:rPr>
          <w:szCs w:val="28"/>
        </w:rPr>
        <w:t>7. Місцезнаходження та юридична адреса Центру: 18003, Черкаська область, Черкаський район, місто Черкаси, вулиця Пастерівська, 102.</w:t>
      </w:r>
    </w:p>
    <w:p>
      <w:pPr>
        <w:pStyle w:val="Style13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ОВИЙ СТАТУС ЦЕНТР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Центр набуває прав юридичної особи з моменту державної реєстрації закладу в Єдиному державному реєстрі юридичних осіб, фізичних осіб – підприємців та громадських формувань, має самостійний баланс, реєстраційні рахунки в органах державної казначейської служби України, печатку із зображенням Державного Герба України, штампи та бланки зі своїм найменуванням і символікою, які використовує та забезпечує їх захист відповідно до законодав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Центр у своїй діяльності керується Конституцією та законами України, актами Верховної Ради України, Президента України, Кабінету Міністрів України, наказами Міністерства молоді та спорту України (далі – Мінмолодьспорт), Всеукраїнського центру фізичного здоров’я населення "Спорт для всіх" (далі - Всеукраїнський центр), нормативно-правовими актами, що регулюють правовідносини у сфері фізичної культури і спорту, рішеннями обласної ради, розпорядженнями голови Черкаської обласної ради та Черкаської обласної державної адміністрації, наказами Управління, іншими нормативно-правовими актами та цим Положення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Центр несе відповідальність за своїми зобов’язаннями згідно з чинним законодавством Україн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 Центр у межах своєї діяльності має право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надавати пропозиції щодо вдосконалення фізкультурно-оздоровчої діяльності заінтересованим органам, підприємствам, установам, закладам та організаціям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від свого імені укладати в установленому порядку договори про співробітництво, надання послуг, купівлі-продажу тощо з підприємствами, установами, закладами та організаціями усіх форм власності на виконання ними робіт щодо підвищення рівня фізкультурно-оздоровчої роботи за місцем проживання населення та в місцях масового відпочинку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одержувати в установленому порядку від Мінмолодьспорту, інших центральних органів у сфері фізичної культури і спорту, а також громадських організацій, підприємств, установ незалежно від форми власності інформацію, документи та матеріали, необхідні для виконання покладених на нього завдань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) у межах своєї компетенції видавати наказ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) бути та виступати організатором фізкультурно-оздоровчих заходів, використовувати назви таких заходів та їх символіку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) здійснювати рекламу в місцях проведення фізкультурно-оздоровчих заходів та їх висвітлення відповідно до законодавства, якщо Центр виступає їх організатором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) подавати пропозиції щодо визначення пріоритетних напрямів наукових досліджень та залучати вчених і фахівців за їхньою згодою до вирішення актуальних питань розвитку фізичної культур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укладати договори з підприємствами, установами та організаціями всіх форм власності, укладати угоди з вітчизняними та іноземними юридичними, фізичними особами щодо різних форм співробітництва, здійснювати зовнішню економічну діяльність, бути позивачем і відповідачем у суді;</w:t>
      </w:r>
    </w:p>
    <w:p>
      <w:pPr>
        <w:pStyle w:val="Style14"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івпрацювати з підприємствами, установами, організаціями всіх форм власності та громадськими організаціями фізкультурно-спортивної спрямованості, іншими об’єднаннями громадян, окремими громадянами в реалізації проектів щодо оздоровлення населення засобами фізичної культури і спорту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икати в установленому порядку наради з питань, що належать до його компетенції;</w:t>
      </w:r>
    </w:p>
    <w:p>
      <w:pPr>
        <w:pStyle w:val="Style14"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бувати в установленому порядку (купувати в межах кошторису, приймати у спадщину, приймати в дар, приймати як благодійний внесок) майно, кошти, основні та обігові засоби, устаткування, обладнання тощо;</w:t>
      </w:r>
    </w:p>
    <w:p>
      <w:pPr>
        <w:pStyle w:val="Style14"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ушувати перед відповідними органами питання про притягнення до відповідальності посадових осіб, винних у порушенні законодавства України про фізичну культуру і спорт, у частині задоволення потреб громадян в оздоровчих послугах за місцем проживання та у місцях масового відпочинку населення;</w:t>
      </w:r>
    </w:p>
    <w:p>
      <w:pPr>
        <w:pStyle w:val="Style14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лучати в установленому порядку благодійну, фінансову та технічну допомогу, гранти на виконання програм і заходів щодо фізкультурно-оздоровчої діяльності серед населенн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брати в довгострокову оренду майно, прилади, обладнання для здійснення господарської діяльності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) надавати платні послуги, передбачені постановою Кабінету Міністрів України від 14.04.2009 № 356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ро затвердження переліку платних послуг, які можуть надаватися закладам фізичної культури і спорту, що утримуються за рахунок бюджетних коштів</w:t>
      </w:r>
      <w:r>
        <w:rPr>
          <w:rFonts w:cs="Times New Roman" w:ascii="Times New Roman" w:hAnsi="Times New Roman"/>
          <w:color w:val="000000"/>
          <w:sz w:val="28"/>
          <w:szCs w:val="28"/>
        </w:rPr>
        <w:t>"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6) приймати необхідні рішення та здійснювати дії, які віднесені до компетенції Центру і не суперечать чинному законодавству Україн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ювати системи та розміри оплати праці відповідно до чинного законодавства Україн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ти волонтерів до здійснення фізкультурно-оздоровчої діяльност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 Центр зобов'язаний: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організову</w:t>
      </w:r>
      <w:r>
        <w:rPr>
          <w:sz w:val="28"/>
          <w:szCs w:val="28"/>
          <w:lang w:val="uk-UA"/>
        </w:rPr>
        <w:t>вати роботу</w:t>
      </w:r>
      <w:r>
        <w:rPr>
          <w:sz w:val="28"/>
          <w:szCs w:val="28"/>
        </w:rPr>
        <w:t xml:space="preserve"> відповідно до </w:t>
      </w:r>
      <w:r>
        <w:rPr>
          <w:sz w:val="28"/>
          <w:szCs w:val="28"/>
          <w:lang w:val="uk-UA"/>
        </w:rPr>
        <w:t>чинного законодавства України та рішень Засновника;</w:t>
      </w:r>
    </w:p>
    <w:p>
      <w:pPr>
        <w:pStyle w:val="Style16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забезпечувати своєчасну сплату податків і зборів (обов'язкових платежів) до бюджетів та державних цільових фондів згідно з чинним законодавством України;</w:t>
      </w:r>
    </w:p>
    <w:p>
      <w:pPr>
        <w:pStyle w:val="Style16"/>
        <w:numPr>
          <w:ilvl w:val="0"/>
          <w:numId w:val="7"/>
        </w:numPr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</w:t>
      </w:r>
      <w:r>
        <w:rPr>
          <w:sz w:val="28"/>
          <w:szCs w:val="28"/>
        </w:rPr>
        <w:t xml:space="preserve"> матеріально-техніч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забезпечення своєї роботи;</w:t>
      </w:r>
    </w:p>
    <w:p>
      <w:pPr>
        <w:pStyle w:val="Style16"/>
        <w:numPr>
          <w:ilvl w:val="0"/>
          <w:numId w:val="7"/>
        </w:numPr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належні умови для високопродуктивної праці своїх працівників, забезпечувати дотримання законодавства про працю, правил та норм охорони праці, техніки безпеки, соціального страхування;</w:t>
      </w:r>
    </w:p>
    <w:p>
      <w:pPr>
        <w:pStyle w:val="Style16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забезпечувати своєчасні розрахунки з працівниками Центру;</w:t>
      </w:r>
    </w:p>
    <w:p>
      <w:pPr>
        <w:pStyle w:val="Style16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здійснювати заходи з вдосконалення оплати праці працівників з метою посилення їх матеріальної зацікавленості як в результатах особистої праці, так і в загальних підсумках роботи Центру;</w:t>
      </w:r>
    </w:p>
    <w:p>
      <w:pPr>
        <w:pStyle w:val="Style16"/>
        <w:numPr>
          <w:ilvl w:val="0"/>
          <w:numId w:val="7"/>
        </w:numPr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сти </w:t>
      </w:r>
      <w:r>
        <w:rPr>
          <w:sz w:val="28"/>
          <w:szCs w:val="28"/>
        </w:rPr>
        <w:t xml:space="preserve">бухгалтерський облік, фінансову та статистичну звітність згідно з </w:t>
      </w:r>
      <w:r>
        <w:rPr>
          <w:sz w:val="28"/>
          <w:szCs w:val="28"/>
          <w:lang w:val="uk-UA"/>
        </w:rPr>
        <w:t xml:space="preserve">чинним </w:t>
      </w:r>
      <w:r>
        <w:rPr>
          <w:sz w:val="28"/>
          <w:szCs w:val="28"/>
        </w:rPr>
        <w:t>законодавством України;</w:t>
      </w:r>
    </w:p>
    <w:p>
      <w:pPr>
        <w:pStyle w:val="Style16"/>
        <w:numPr>
          <w:ilvl w:val="0"/>
          <w:numId w:val="7"/>
        </w:numPr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розголошувати конфіденційну інформацію та персональні дані, які було довірено або які стали відомі у зв’язку з діяльністю Центру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Центр здійснює військовий облік та мобілізаційні заходи, заходи щодо цивільної оборони, протипожежної безпеки, охорони прац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Центр, за погодженням з Управлінням, планує свою діяльність, визначає перспективи та основні напрямки свого розвитку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ідносини Центру з іншими юридичними та фізичними особами будуються на договірних засада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и здійсненні діяльності Центр самостійно приймає рішення в межах  чинного законодавства України та цього Положе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Центр, за погодженням з Управлінням, визначає фонд оплати праці, встановлює форми, системи та розміри оплати праці працівникі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А ТА ПРЕДМЕТ ДІЯЛЬНОСТІ ЦЕНТРУ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. Центр створюється з метою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) створення сприятливих умов для реалізації права громадян на заняття фізичною культурою;</w:t>
      </w:r>
    </w:p>
    <w:p>
      <w:pPr>
        <w:pStyle w:val="Style14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задоволення потреб населення у фізкультурно-оздоровчих і фізкультурно-спортивних послугах за місцем проживання та відпочинку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) пропаганди ведення здорового способу життя та впровадження відповідних принципів та ідеалів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9. Основними принципами діяльності Центру є: відкритість, доступність, додержання законності та партнерства у стосунках з фізичними і юридичними особами, ініціативність та активність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Центр активно співпрацює на принципах партнерства із Всеукраїнським центром фізичного здоров'я населення "Спорт для всіх" та відповідними місцевими центрам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1. Центр забезпечує розвиток фізичної культури шляхом надання фізкультурно-спортивних послуг, які полягають в організації та здійсненні фізкультурно-оздоровчої діяльності шляхом проведення заходів, спрямованих на розвиток фізичної культури за її напрямами, зокрема на забезпечення рухової активності людей з метою їх гармонійного фізичного розвитку та ведення здорового способу житт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 Надання фізкультурно-спортивних послуг в частині фізкультурно-оздоровчої діяльності здійснюється лише фахівцями, які мають відповідний ступінь вищої освіти та відповідну кваліфікацію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ТА ФУНКЦІЇ ЦЕНТРУ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.  Основними завданнями Центру є: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) участь у реалізації державної політики та програм з питань розвитку фізичної культур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) сприяння організації та проведенню фізкультурно-оздоровчої діяльності, наданню фізкультурно-спортивних послуг в частині фізкультурно-оздоровчої діяльності за місцем проживання та відпочинку населення як в масовій, так й в індивідуальній її формі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) проведення просвітницької роботи з питань оздоровлення населення засобами фізичної культури і спорту з метою формування у населення потреб рухової активності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) утримання та забезпечення належного функціонування фізкультурно-оздоровчих і спортивних споруд за місцем проживання та відпочинку населення і створення умов для занять фізичною культурою та спортом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) організація та проведення обласних конкурсів, показових виступів, фестивалів, спортивних свят та інших фізкультурно-оздоровчих заходів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 будівництво, обладнання та утримання фізкультурно-оздоровчих і спортивних споруд за місцем проживання та в місцях масового відпочинку населення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відрядження збірних команд області на Всеукраїнські змагання, в тому числі від закладів освіти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, відповідно до покладених на нього завдань виконує такі функції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) організація та проведення на обласному рівні змагань та фізкультурно-оздоровчих заходів, в тому числі в закладах освіт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) розроблення, апробація та впровадження фізкультурно-оздоровчих та загальнодоступних спортивних технологій, нових форм рекреаційної та реабілітаційної робот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 впровадження державних соціальних стандартів і нормативів, нових форм, методів та інноваційних технологій у здійсненні фізкультурно-оздоровчої діяльності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внесення пропозицій щодо розроблення і впровадження нових програм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 подання пропозицій до проектів відповідних бюджетів з питань, що належать до їх компетенції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) аналіз існуючої нормативно-правової бази у сфері фізичної культури та подання пропозицій щодо її вдосконалення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) налагодження зв’язків з міжнародними організаціями, які підтримують рух "Спорт для всіх"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8) організація та участь в проведенні моніторингів щодо рівня фізичного здоров’я різних груп населення та залучення громадян до занять масовим спортом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9) здійснення на обласному рівні інформаційно-пропагандистської діяльності з питань фізичної культури і спорту та здорового способу життя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) здійснення у встановленому порядку видавничої діяльності, заснування газет, журналів, інших засобів масової інформації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1) забезпечення місцевих центрів інформаційно-пропагандистськими й методологічними матеріалам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2) організація, участь та проведення тренінгів, семінарів, нарад, конференцій, брифінгів, круглих столів з питань, що належать до їх компетенції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) організаційне забезпечення розвитку та зміцнення матеріально-технічної бази для фізкультурно-оздоровчої діяльності за місцем проживання та відпочинку населення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) внесення пропозицій Всеукраїнському центру "Спорт для всіх", Черкаській обласній державній адміністрації, Управлінню та Черкаській обласній раді щодо забезпечення Центру спортивними спорудами, фізкультурно-оздоровчим та спортивним інвентарем і обладнанням з урахуванням потреб та можливостей регіону за розрахунками, що надані Центром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5) вивчення, узагальнення, аналіз та запровадження у практику вітчизняного й іноземного досвіду з розвитку фізичної культури, а також досвіду роботи кращих центрів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6) здійснення контролю, аналізу, координації, організаційно-методичного та інформаційно-аналітичного забезпечення діяльності місцевих центрів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7) залучення приватних інвестицій для реалізації покладених на Центр завдань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8) залучення заінтересованих організацій до виконання завдань, покладених на Центр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9) здійснення інших функцій, необхідних для виконання покладених на Центр завдань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. Центр під час виконання покладених на нього завдань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) взаємодіє та співпрацює з центральними та місцевими органами виконавчої влади, органами місцевого самоврядування, суб’єктами сфери фізичної культури і спорту, а також структурними підрозділами з питань фізичної культури і спорту обласних, міських, районних державних адміністрацій, підприємствами, установами, закладами, організаціями усіх форм власності, об’єднаннями громадян та громадянам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сприяє суб’єктам сфери фізичної культури і спорту, громадським організаціям, іншим об’єднанням громадян у розвитку фізичної культур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) залучає благодійні, громадські організації, суб’єктів господарювання, які провадять підприємницьку діяльність, для розвитку фізичної культур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) укладає договори з центрами про матеріальну відповідальність за взяті під звіт матеріальні цінності та контролює їх цільове використання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) співпрацює із засобами масової інформації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) веде облік проведених фізкультурно-оздоровчих заходів, готує статистичні та інформаційно-аналітичні матеріали з питань, що належать до його компетенції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) здійснює заходи із залучення фінансової та технічної допомоги, грантів та позабюджетних коштів для підтримки діяльності Центру у розвитку фізичної культур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) здійснює підготовку перспективних та поточних планів роботи Центру та звітів щодо їх виконання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) за досягнення високих результатів у роботі в установленому порядку порушує клопотання перед Управлінням, Мінмолодьспортом про нагородження державними та відомчими нагородами працівників Центру і активістів у сфері фізичної культури і спорту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) сприяє впровадженню заходів, що спрямовані на соціальний захист працівників Центру.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ТРУКТУРА ТА ОРГАНИ УПРАВЛІННЯ ЦЕНТРОМ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6. Структура Центру формується з урахуванням напрямків його діяльності та поставлених завда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уктуру Центру визначає директор Центру. До структури Центру можуть входити (при наявності відповідного фінансування і потреб) відділи та служби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о-інформаційний відділ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о-консультативний відділ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фізкультурно-оздоровчої та спортивно-масової робот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матеріально-технічного забезпеченн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а і кадрова служб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підрозділи, в залежності від необхідності.</w:t>
      </w:r>
    </w:p>
    <w:p>
      <w:pPr>
        <w:pStyle w:val="Style14"/>
        <w:spacing w:lineRule="atLeast" w:line="2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7</w:t>
      </w:r>
      <w:r>
        <w:rPr>
          <w:rFonts w:cs="Times New Roman" w:ascii="Times New Roman" w:hAnsi="Times New Roman"/>
          <w:sz w:val="28"/>
        </w:rPr>
        <w:t xml:space="preserve">. Центр підконтрольний та підзвітний Засновнику та Управлінню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8. Безпосереднє керівництво Центром здійснює директор, а у разі його відсутності - особа, на яку покладено виконання обов’язків директора.</w:t>
      </w:r>
    </w:p>
    <w:p>
      <w:pPr>
        <w:pStyle w:val="Style14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. Д</w:t>
      </w:r>
      <w:r>
        <w:rPr>
          <w:rFonts w:cs="Times New Roman" w:ascii="Times New Roman" w:hAnsi="Times New Roman"/>
          <w:sz w:val="28"/>
          <w:szCs w:val="28"/>
        </w:rPr>
        <w:t>ире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нтру</w:t>
      </w:r>
      <w:r>
        <w:rPr>
          <w:rFonts w:cs="Times New Roman" w:ascii="Times New Roman" w:hAnsi="Times New Roman"/>
          <w:sz w:val="28"/>
          <w:szCs w:val="28"/>
        </w:rPr>
        <w:t xml:space="preserve"> призначається на поса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зультатами конкурсного відбору </w:t>
      </w:r>
      <w:r>
        <w:rPr>
          <w:rFonts w:cs="Times New Roman" w:ascii="Times New Roman" w:hAnsi="Times New Roman"/>
          <w:sz w:val="28"/>
          <w:szCs w:val="28"/>
        </w:rPr>
        <w:t>відповідно до рішення Засновн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умовах контракту та </w:t>
      </w:r>
      <w:r>
        <w:rPr>
          <w:rFonts w:cs="Times New Roman" w:ascii="Times New Roman" w:hAnsi="Times New Roman"/>
          <w:sz w:val="28"/>
          <w:szCs w:val="28"/>
        </w:rPr>
        <w:t>звільняється з пос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умов укладеного з ним контракту за рішенням Засновника або уповноваженої ним особ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погодженням із Всеукраїнським центро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0. Директор Центру здійснює керівництво його діяльністю відповідно до завдань, покладених на Центр, несе персональну відповідальність за реалізацію завдань та функцій, визначає відповідальність його працівників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З директором укладається контракт, в якому встановлені права та обов’язки сторін, термін перебування на посаді, відповідальність, умови його матеріального забезпечення, звільнення з посади з урахуванням гарантій, передбачених чинним законодавством Україн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2. На посаду директора Центру призначається особа, яка є громадянином України, має ступінь вищої освіти "магістр" або яка отримала вищу освіту за освітньо-кваліфікаційним рівнем спеціаліста (повна вища освіта) до набрання чинності Законом України "Про вищу освіту"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3. Директор Центру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) забезпечує раціональний добір і розстановку кадрів, створення належних умов для підвищення фахового рівня працівників, у встановленому порядку призначає на посаду та звільняє з посади працівників Центру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) забезпечує та контролює здійснення фізкультурно-оздоровчої діяльності Центром та надання Центром якісних фізкультурно-спортивних послуг в частині фізкультурно-оздоровчої діяльності, дотримання виконавської та фінансової дисциплін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) розпоряджається в установленому порядку майном і коштами Центру, відкриває рахунки в органах Державної казначейської служби Україн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подає Управлінню в установленому порядку пропозиції щодо структури та штатного розпису Центру, затверджує положення про структурні підрозділи та посадові інструкції працівників Центру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) забезпечує дотримання вимог та поліпшення охорони здоров’я, праці і фінансово-господарської діяльності, санітарно-гігієнічних, протипожежних норм і норм техніки безпеки та несе за це відповідальність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)  видає у межах своїх повноважень наказ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) встановлює у межах фонду оплати праці надбавки і розглядає питання щодо надання доплат, премій і матеріальної допомоги працівникам Центру, застосовує інші заходи заохочення та накладає дисциплінарні стягнення на працівників Центру відповідно до чинного законодавства Україн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8) укладає договори про співробітництво, надання послуг, купівлі-продажу тощо, забезпечує придбання майна та інвентарю у межах передбачених коштів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9) представляє Центр в органах державної влади, установах, організаціях, підприємствах при розгляді й вирішенні питань, що входять до його компетенції, або уповноважує на це відповідно до чинного законодавства інших працівників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) бере участь у заходах з питань, що віднесені до компетенції Центру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1) утворює у Центрі конкурсні та атестаційні комісії, організовує підвищення кваліфікації працівників Центру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2) відповідає за стан і збереження будівель та іншого майна, переданого у користування і володіння Центру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) здійснює інші повноваження, передбачені законодавством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4. Для підвищення ефективності діяльності Центру, погодженого розв’язання питань, що належать до його компетенції, підготовки рекомендацій з питань поліпшення здійснюваної роботи, обговорення найважливіших напрямів його діяльності та розвитку фізичної культури при Центрі можуть утворюватися консультативні та методичні ради, які здійснюють діяльність на громадських засадах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О-ГОСПОДАРСЬКА ДІЯЛЬНІСТЬ ЦЕНТ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5. Фінансово-господарська діяльність Центру провадиться відповідно до законодавства та цього </w:t>
      </w:r>
      <w:r>
        <w:rPr>
          <w:rFonts w:cs="Times New Roman" w:ascii="Times New Roman" w:hAnsi="Times New Roman"/>
          <w:sz w:val="28"/>
          <w:szCs w:val="28"/>
        </w:rPr>
        <w:t>Полож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6. Утримання Центру здійснюється за рахунок коштів, передбачених в обласному бюджеті по галузі фізичної культури і спорту, а також за рахунок інших джерел, не заборонених законодавством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7. Центр є неприбутковою установою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8. Кошторис та штатний розпис Центру затверджує Управління.</w:t>
      </w:r>
    </w:p>
    <w:p>
      <w:pPr>
        <w:pStyle w:val="Style14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9. Умови оплати праці працівників Центру визначаються в установленому законодавством порядку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0. Гранична штатна чисельність працівників Центру визначається відповідно до чинного законодавств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1. Центр має право надавати платні послуги згідно з чинним законодавством Україн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2. Центр у процесі провадження фінансово-господарської діяльності самостійно: розпоряджається коштами; модернізує за потреби власну матеріально-технічну базу (у разі її наявності); виконує інші функції, що не суперечать законодавств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Центру за наявності у його власності чи користуванні спортивної споруди можуть надаватися відповідно до законодавства пільги з оплати за користування комунальними послугами та спожиту електроенергію.</w:t>
      </w:r>
    </w:p>
    <w:p>
      <w:pPr>
        <w:pStyle w:val="Normal"/>
        <w:tabs>
          <w:tab w:val="left" w:pos="720" w:leader="none"/>
        </w:tabs>
        <w:spacing w:lineRule="exact" w:line="322"/>
        <w:ind w:right="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4. Доходи (прибутки) Центру або їх частини не підлягають розподілу серед Засновника, працівників Центру (крім оплати їхньої праці, нарахування єдиного соціального внеску), членів органів управління та інших, пов’язаних з ними осі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Доходи (прибутки) використовуються виключно для фінансування видатків на утримання та розвиток Центру, реалізації мети (цілей, завдань) та напрямків діяльності, визначених цим Положення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32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Невикористані у поточному році надходження, отримані з </w:t>
      </w:r>
      <w:r>
        <w:rPr>
          <w:rFonts w:cs="Times New Roman" w:ascii="Times New Roman" w:hAnsi="Times New Roman"/>
          <w:color w:val="000000"/>
          <w:sz w:val="28"/>
          <w:szCs w:val="28"/>
        </w:rPr>
        <w:t>інших джерел,</w:t>
      </w:r>
      <w:r>
        <w:rPr>
          <w:rFonts w:cs="Times New Roman" w:ascii="Times New Roman" w:hAnsi="Times New Roman"/>
          <w:sz w:val="28"/>
          <w:szCs w:val="28"/>
        </w:rPr>
        <w:t xml:space="preserve"> вилученню не підлягають і використовуються в наступному році.</w:t>
      </w:r>
    </w:p>
    <w:p>
      <w:pPr>
        <w:pStyle w:val="21"/>
        <w:spacing w:lineRule="auto" w:line="240" w:before="0" w:after="0"/>
        <w:ind w:firstLine="567"/>
        <w:rPr/>
      </w:pPr>
      <w:r>
        <w:rPr>
          <w:szCs w:val="28"/>
        </w:rPr>
        <w:t>47. Центр має фінансову самостійність і працює за штатним розкладом, затвердженим Управлінням, і кошторисом видатків. Розпорядником коштів згідно з кошторисом закладу є директор.</w:t>
      </w:r>
    </w:p>
    <w:p>
      <w:pPr>
        <w:pStyle w:val="21"/>
        <w:spacing w:lineRule="auto" w:line="240" w:before="0" w:after="0"/>
        <w:ind w:firstLine="567"/>
        <w:rPr>
          <w:szCs w:val="28"/>
        </w:rPr>
      </w:pPr>
      <w:r>
        <w:rPr>
          <w:color w:val="000000"/>
          <w:spacing w:val="3"/>
          <w:szCs w:val="28"/>
        </w:rPr>
        <w:t xml:space="preserve">48. Грошові кошти </w:t>
      </w:r>
      <w:r>
        <w:rPr>
          <w:szCs w:val="28"/>
        </w:rPr>
        <w:t>Центру</w:t>
      </w:r>
      <w:r>
        <w:rPr>
          <w:color w:val="000000"/>
          <w:spacing w:val="3"/>
          <w:szCs w:val="28"/>
        </w:rPr>
        <w:t xml:space="preserve"> зберігаються на рахунках у банківських </w:t>
      </w:r>
      <w:r>
        <w:rPr>
          <w:color w:val="000000"/>
          <w:spacing w:val="-5"/>
          <w:szCs w:val="28"/>
        </w:rPr>
        <w:t>установах і органах Державної казначейської служби Україн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Джерелами фінансування Центру є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шти, передбачені в обласному бюджеті Управлінн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шти місцевих бюджеті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шти, отримані від надання платних послуг відповідно до чинного законодавства Україн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інші джерела, не заборонені законодавством.</w:t>
      </w:r>
    </w:p>
    <w:p>
      <w:pPr>
        <w:pStyle w:val="Style16"/>
        <w:tabs>
          <w:tab w:val="clear" w:pos="720"/>
          <w:tab w:val="left" w:pos="0" w:leader="none"/>
          <w:tab w:val="left" w:pos="127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0. Центр здійснює у встановленому порядку оперативний бухгалтерський облік результатів своєї діяльності, веде статистичну звітність, несе повну відповідальність за дотримання податкової та фінансової дисципліни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иректор та головний бухгалтер Центр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2. Аудит фінансово-господарської діяльності Центру здійснюється згідно із законодавством Україн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ЙНО ЦЕНТРУ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3</w:t>
      </w: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 xml:space="preserve">. Майно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 xml:space="preserve"> становлять матеріальні цінності, обігові кошти, а також інші цінності, вартість яких відображається в самостійному балансі.</w:t>
      </w:r>
    </w:p>
    <w:p>
      <w:pPr>
        <w:pStyle w:val="Style14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4. Матеріально-технічна база Центру може складатись з: адміністративних приміщень, спортивних споруд (стадіони, басейни, ігрові поля, спортивні зали, майданчики тощо), оздоровчо-спортивних таборів, обладнання, засобів зв’язку, оргтехніки, транспортних засобів, земельних ділянок та іншого рухомого і нерухомого майн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5. </w:t>
      </w:r>
      <w:r>
        <w:rPr>
          <w:rFonts w:cs="Times New Roman" w:ascii="Times New Roman" w:hAnsi="Times New Roman"/>
          <w:sz w:val="28"/>
          <w:szCs w:val="28"/>
        </w:rPr>
        <w:t xml:space="preserve">Майно Центру є спільною власністю територіальних громад сіл, селищ, міст Черкаської області і належить йому на праві оперативного управління відповідно до договору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Здійснюючи право оперативного управління Центр користується закріпленим за нею майном, вчиняючи щодо нього дії, що не суперечать чинному законодавству та цьому Положенню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7. Майно, що передане Центру в оперативне управління, не підлягає вилученню або передачі будь-яким підприємствам, установам, організаціям, крім випадків, передбачених законодавством, і не може бути предметом застав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Відчуження майна 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9. Джерелами формування майна Центру є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бюджетні асигнування;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йно, передане йому Засновником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пітальні вкладення та дотації з бюджеті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>4) благодійні кошти, майно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адходження від надання платних послуг;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ендна плат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інші джерела, не заборонені чинним законодавством Україн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0. Майно, придбане чи поліпшене Центром за рахунок цільового фінансування, 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благодійної допомоги </w:t>
      </w:r>
      <w:r>
        <w:rPr>
          <w:rFonts w:cs="Times New Roman" w:ascii="Times New Roman" w:hAnsi="Times New Roman"/>
          <w:sz w:val="28"/>
          <w:szCs w:val="28"/>
          <w:lang w:val="uk-UA"/>
        </w:rPr>
        <w:t>або надання платних послуг</w:t>
      </w:r>
      <w:r>
        <w:rPr>
          <w:rFonts w:cs="Times New Roman" w:ascii="Times New Roman" w:hAnsi="Times New Roman"/>
          <w:spacing w:val="-9"/>
          <w:sz w:val="28"/>
          <w:szCs w:val="28"/>
          <w:lang w:val="uk-UA"/>
        </w:rPr>
        <w:t xml:space="preserve"> будь-яким суб'єктам господарювання є спільною власністю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их громад сіл, селищ, міст Черкаської області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1. Відносини між Засновником і Центром у частині володіння, користування та розпорядження майном регулюються чинним законодавством України та цим Положенням. </w:t>
      </w:r>
    </w:p>
    <w:p>
      <w:pPr>
        <w:pStyle w:val="Style16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2. Засновник майна, переданого в оперативне управління Центру, здійснює контроль за його використанням і збереженням безпосередньо або через уповноважений ним орган і має право вилучати надлишкове майно, а також майно, що не використовується, та майно, що використовується ним не за призначенням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Для здійснення фізкультурно-оздоровчої діяльності та для надання якісних фізкультурно-спортивних послуг населенню в частині фізкультурно-оздоровчої 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ентр за відсутності власної спортивної бази може використовувати безоплатно або на пільгових умовах спортивні об’єкти за умови дотримання санітарно-гігієнічних норм і недопущення погіршення їх стану відповідно до порядку, визначеного законодавством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итки, завдані Центру в результаті порушення його майнових прав громадянами, юридичними особами або державними органами, відшкодовуються у порядку, передбаченому чинним законодавством України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ахування майна Центру здійснюється відповідно до чинного законодавства України.</w:t>
      </w:r>
    </w:p>
    <w:p>
      <w:pPr>
        <w:pStyle w:val="Style14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РУДОВИЙ КОЛЕКТИВ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рудовий колектив </w:t>
      </w:r>
      <w:r>
        <w:rPr>
          <w:sz w:val="28"/>
          <w:szCs w:val="28"/>
          <w:lang w:val="uk-UA"/>
        </w:rPr>
        <w:t>Центру</w:t>
      </w:r>
      <w:r>
        <w:rPr>
          <w:bCs/>
          <w:sz w:val="28"/>
          <w:szCs w:val="28"/>
          <w:lang w:val="uk-UA"/>
        </w:rPr>
        <w:t xml:space="preserve"> складається з усіх працівників, які своєю працею беруть участь у його діяльності на підставі трудового договору (контракту, угоди), або інших форм, що регулюють їх трудові відносини з </w:t>
      </w:r>
      <w:r>
        <w:rPr>
          <w:sz w:val="28"/>
          <w:szCs w:val="28"/>
          <w:lang w:val="uk-UA"/>
        </w:rPr>
        <w:t>Центро</w:t>
      </w:r>
      <w:r>
        <w:rPr>
          <w:bCs/>
          <w:sz w:val="28"/>
          <w:szCs w:val="28"/>
          <w:lang w:val="uk-UA"/>
        </w:rPr>
        <w:t xml:space="preserve">м. 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  <w:tab w:val="left" w:pos="1260" w:leader="none"/>
        </w:tabs>
        <w:spacing w:before="0" w:after="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Працівники </w:t>
      </w:r>
      <w:r>
        <w:rPr>
          <w:sz w:val="28"/>
          <w:szCs w:val="28"/>
          <w:lang w:val="uk-UA"/>
        </w:rPr>
        <w:t>Центру</w:t>
      </w:r>
      <w:r>
        <w:rPr>
          <w:bCs/>
          <w:sz w:val="28"/>
          <w:szCs w:val="28"/>
          <w:lang w:val="uk-UA"/>
        </w:rPr>
        <w:t xml:space="preserve"> підлягають загальнообов'язковому державному соціальному страхуванню відповідно до чинного законодавства України. 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1260" w:leader="none"/>
        </w:tabs>
        <w:spacing w:before="0" w:after="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рудовий колектив </w:t>
      </w:r>
      <w:r>
        <w:rPr>
          <w:sz w:val="28"/>
          <w:szCs w:val="28"/>
          <w:lang w:val="uk-UA"/>
        </w:rPr>
        <w:t>Центру</w:t>
      </w:r>
      <w:r>
        <w:rPr>
          <w:bCs/>
          <w:sz w:val="28"/>
          <w:szCs w:val="28"/>
          <w:lang w:val="uk-UA"/>
        </w:rPr>
        <w:t xml:space="preserve"> здійснює свої повноваження через загальні збори колективу, які скликаються при необхідності, але не рідше одного разу на рік. Загальні збори вважаються правомочними, якщо в них беруть участь не менше 2/3 працюючих членів трудового колективу. Рішення приймаються, якщо за них проголосувало не менше половини присутніх.</w:t>
      </w:r>
    </w:p>
    <w:p>
      <w:pPr>
        <w:pStyle w:val="Style16"/>
        <w:numPr>
          <w:ilvl w:val="0"/>
          <w:numId w:val="9"/>
        </w:numPr>
        <w:spacing w:before="0" w:after="0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і збори трудового колективу: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глядають проект колективного договору та приймають рішення щодо схвалення або відхилення цього проекту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руть участь у вирішенні питань щодо матеріального і морального стимулювання продуктивності праці, порушують клопотання щодо заохочення працівників.</w:t>
      </w:r>
    </w:p>
    <w:p>
      <w:pPr>
        <w:pStyle w:val="Style16"/>
        <w:numPr>
          <w:ilvl w:val="0"/>
          <w:numId w:val="9"/>
        </w:numPr>
        <w:spacing w:before="0" w:after="0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рудовий колектив за поданням профспілкового комітету та адміністрації затверджує правила внутрішнього трудового розпорядку згідно з чинним законодавством України про працю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1260" w:leader="none"/>
        </w:tabs>
        <w:spacing w:before="0" w:after="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итання охорони праці, встановлення пільг та виробничі, трудові і соціально-економічні відносини трудового колективу з адміністрацією </w:t>
      </w:r>
      <w:r>
        <w:rPr>
          <w:sz w:val="28"/>
          <w:szCs w:val="28"/>
          <w:lang w:val="uk-UA"/>
        </w:rPr>
        <w:t>Центр</w:t>
      </w:r>
      <w:r>
        <w:rPr>
          <w:bCs/>
          <w:sz w:val="28"/>
          <w:szCs w:val="28"/>
          <w:lang w:val="uk-UA"/>
        </w:rPr>
        <w:t>у регулюються Колективним договором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Право укладення Колективного договору від імені Уповноваженого органу управління надається директору, а від імені трудового колективу – уповноваженому ним працівнику. Сторони Колективного договору звітують на загальних зборах колективу не менш ніж один раз на рік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итання щодо поліпшення умов праці, життя і здоров’я, гарантії обов’язкового медичного страхування працівників Центру, а також інші питання соціального розвитку вирішуються трудовим колективом відповідно до законодавства, цього Положення та Колективного договору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1260" w:leader="none"/>
        </w:tabs>
        <w:spacing w:before="0" w:after="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Права та обов'язки працівників Центру регулюються посадовими та робочими інструкціями, правилами внутрішнього трудового розпорядку, цим </w:t>
      </w:r>
      <w:r>
        <w:rPr>
          <w:sz w:val="28"/>
          <w:szCs w:val="28"/>
        </w:rPr>
        <w:t>Положення</w:t>
      </w:r>
      <w:r>
        <w:rPr>
          <w:bCs/>
          <w:sz w:val="28"/>
          <w:szCs w:val="28"/>
          <w:lang w:val="uk-UA"/>
        </w:rPr>
        <w:t>м та чинним законодавством Україн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НОВАЖЕННЯ ЗАСНОВНИ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. До виключної компетенції Засновника відноситься: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твердження Положення про Центр, доповнень та змін до нього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дійснення контролю за ефективністю використання майна, що знаходиться на балансі Центру;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значення та звільнення директора Центру;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йняття рішень про відчуження майна, переданого Центру;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ворення, ліквідація та реорганізація Центру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дійснення інших повноважень, передбачених чинним законодавством України та цим Положення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6. Засновник може уповноважити іншу особу затверджувати та підписувати Положення про Центр, зміни та доповнення до нього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чати</w:t>
      </w:r>
      <w:r>
        <w:rPr>
          <w:rFonts w:cs="Times New Roman" w:ascii="Times New Roman" w:hAnsi="Times New Roman"/>
          <w:sz w:val="28"/>
          <w:szCs w:val="28"/>
        </w:rPr>
        <w:t>, а також укладати, вносити зміни до контракту з директором Центру і звільняти директора Центру у міжсесійний період за власним бажанням або у випадках, передбачених чинним законодавством України, призначати та звільняти виконуючого обов’язки директора Центру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7. Засновник має право ініціювати проведення відповідними органами комплексної ревізії у сфері фінансової і господарської діяльності Центру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32" w:leader="none"/>
        </w:tabs>
        <w:spacing w:before="317" w:after="0"/>
        <w:ind w:right="32" w:firstLine="567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ПРИПИНЕННЯ ДІЯЛЬНОСТІ </w:t>
      </w:r>
      <w:r>
        <w:rPr>
          <w:rFonts w:cs="Times New Roman" w:ascii="Times New Roman" w:hAnsi="Times New Roman"/>
          <w:b/>
          <w:sz w:val="28"/>
          <w:szCs w:val="28"/>
        </w:rPr>
        <w:t>ЦЕНТР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32" w:leader="none"/>
        </w:tabs>
        <w:spacing w:before="317" w:after="0"/>
        <w:ind w:right="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78. Припинення діяльності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ідбувається шляхом й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організації (злиття, приєднання, перетворення) або 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езультаті ліквідації за рішенням Засновника згідно 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рядком, передбаченим законодавчими актами України,  або за рішенн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уду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32" w:leader="none"/>
        </w:tabs>
        <w:ind w:right="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79.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вважається ліквідованим (реорганізованим) </w:t>
      </w:r>
      <w:r>
        <w:rPr>
          <w:rFonts w:cs="Times New Roman" w:ascii="Times New Roman" w:hAnsi="Times New Roman"/>
          <w:sz w:val="28"/>
          <w:szCs w:val="28"/>
        </w:rPr>
        <w:t>з дня внесення до Єдиного державного реєстру юридичних осіб, фізичних осіб-підприємців та громадських формувань запису про його припиненн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53" w:leader="none"/>
          <w:tab w:val="left" w:pos="1832" w:leader="none"/>
        </w:tabs>
        <w:ind w:right="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8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и реорганізації або ліквідації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звільнени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ацівникам гарантується додержання їх прав та інтересів відповідно д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удового законодавства Україн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32" w:leader="none"/>
        </w:tabs>
        <w:ind w:right="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8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 разі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пинення діяльності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майно та кошти, які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лишаються після розрахунків із бюджетом,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повинні бути передані інші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еприбутковій організації відповідного виду або зараховані до доходу облас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юджет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07" w:after="0"/>
        <w:ind w:right="32" w:firstLine="567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ЗАТВЕРДЖЕННЯ ПОЛОЖЕННЯ ПРО ЦЕНТР,                                                                ВНЕСЕННЯ ЗМІН ТА ДОПОВНЕНЬ ДО НЬОГО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32" w:leader="none"/>
        </w:tabs>
        <w:spacing w:before="307" w:after="0"/>
        <w:ind w:right="32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82. </w:t>
      </w:r>
      <w:r>
        <w:rPr>
          <w:rFonts w:cs="Times New Roman" w:ascii="Times New Roman" w:hAnsi="Times New Roman"/>
          <w:sz w:val="28"/>
          <w:szCs w:val="28"/>
        </w:rPr>
        <w:t>Положенн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ро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, зміни та доповнення до ньог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годжуються Управлінням та Всеукраїнським центром, затверджуються Засновником, або уповноваженою ним особою та реєструються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з чинним законодавством Україн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32" w:leader="none"/>
        </w:tabs>
        <w:ind w:right="32" w:firstLine="56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83.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має право вносити пропозиції щодо внесе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внення або змін до </w:t>
      </w:r>
      <w:r>
        <w:rPr>
          <w:rFonts w:cs="Times New Roman" w:ascii="Times New Roman" w:hAnsi="Times New Roman"/>
          <w:sz w:val="28"/>
          <w:szCs w:val="28"/>
        </w:rPr>
        <w:t>Положенн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ро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и цьому вони повинні бу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годжені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правлінням та Всеукраїнським центро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верджені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сновнико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або уповноваженою ним особо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і зареєстровані в установленому законодавством порядку.</w:t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Heading5"/>
        <w:spacing w:before="0" w:after="240"/>
        <w:ind w:left="360" w:firstLine="567"/>
        <w:jc w:val="center"/>
        <w:rPr>
          <w:rFonts w:ascii="Times New Roman" w:hAnsi="Times New Roman" w:eastAsia="Batang;바탕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ПРИКІНЦЕВІ ПОЛОЖЕНН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4. Питання, що не врегульовані цим Положенням, вирішуються відповідно до  чинного законодавства Україн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5. Якщо одне з положень цього Положення буде визнано недійсним, це не стосується решти його положень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6. Якщо одне із положень цього Положення у зв’язку із внесенням змін до законодавства стає таким, що йому суперечить, Засновник застосовує норми, передбачені чинним законодавством, та зобов’язується внести відповідні зміни до Положення за поданням Центру та погодження з Управлінням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сеукраїнським центр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7. Усі інші питання діяльності Центру регулюються чинним законодавством України.</w:t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начальника управління,</w:t>
        <w:br/>
        <w:t>начальник відділу фінансово-аналітичної</w:t>
        <w:br/>
        <w:t>роботи та орендних відно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об’єктами спільно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ності територіальних громад області</w:t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конавчого апарату обласної ради</w:t>
        <w:tab/>
        <w:tab/>
        <w:tab/>
        <w:tab/>
        <w:t xml:space="preserve">       Андрій ВОДОЛАЗ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у справах сім’ї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і та спорту Черка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 Іван СОЛОД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_"__________202__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51" w:gutter="0" w:header="720" w:top="1276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35pt;mso-wrap-distance-left:0pt;mso-wrap-distance-right:0pt;mso-wrap-distance-top:0pt;mso-wrap-distance-bottom:0pt;margin-top:0.05pt;mso-position-vertical-relative:text;margin-left:47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900170</wp:posOffset>
              </wp:positionH>
              <wp:positionV relativeFrom="paragraph">
                <wp:posOffset>387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3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5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9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6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77" w:after="0"/>
      <w:outlineLvl w:val="0"/>
    </w:pPr>
    <w:rPr>
      <w:rFonts w:ascii="Times New Roman" w:hAnsi="Times New Roman" w:cs="Times New Rom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0"/>
      <w:ind w:left="691" w:hanging="0"/>
      <w:jc w:val="center"/>
      <w:outlineLvl w:val="1"/>
    </w:pPr>
    <w:rPr>
      <w:rFonts w:ascii="Times New Roman" w:hAnsi="Times New Roman" w:cs="Times New Roman"/>
      <w:b/>
      <w:bCs/>
      <w:spacing w:val="-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40"/>
      <w:ind w:left="150" w:hanging="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360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rFonts w:ascii="Courier New" w:hAnsi="Courier New" w:cs="Courier New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Цитата Знак"/>
    <w:qFormat/>
    <w:rPr>
      <w:spacing w:val="-5"/>
      <w:sz w:val="28"/>
      <w:lang w:val="uk-UA"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8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470" w:after="0"/>
      <w:ind w:left="67" w:firstLine="701"/>
      <w:jc w:val="both"/>
    </w:pPr>
    <w:rPr>
      <w:rFonts w:ascii="Times New Roman" w:hAnsi="Times New Roman" w:cs="Times New Roman"/>
      <w:sz w:val="28"/>
    </w:rPr>
  </w:style>
  <w:style w:type="paragraph" w:styleId="Style13">
    <w:name w:val="Цитата"/>
    <w:basedOn w:val="Normal"/>
    <w:qFormat/>
    <w:pPr>
      <w:shd w:fill="FFFFFF" w:val="clear"/>
      <w:spacing w:lineRule="exact" w:line="288" w:before="115" w:after="0"/>
      <w:ind w:left="142" w:right="96" w:firstLine="8"/>
      <w:jc w:val="both"/>
    </w:pPr>
    <w:rPr>
      <w:rFonts w:ascii="Times New Roman" w:hAnsi="Times New Roman" w:cs="Times New Roman"/>
      <w:spacing w:val="-5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40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hd w:fill="FFFFFF" w:val="clear"/>
      <w:spacing w:lineRule="exact" w:line="240" w:before="77" w:after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</w:rPr>
  </w:style>
  <w:style w:type="paragraph" w:styleId="Header">
    <w:name w:val="Header"/>
    <w:basedOn w:val="Normal"/>
    <w:pPr/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Times New Roman"/>
      <w:sz w:val="24"/>
      <w:szCs w:val="24"/>
      <w:lang w:val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240" w:before="0" w:after="36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  <w:lang w:val="ru-RU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cs="Times New Roman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47" w:leader="none"/>
        <w:tab w:val="right" w:pos="94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25:00Z</dcterms:created>
  <dc:creator>В.А.Мельник &amp; Co</dc:creator>
  <dc:description/>
  <cp:keywords/>
  <dc:language>en-US</dc:language>
  <cp:lastModifiedBy>440-Slavinska</cp:lastModifiedBy>
  <cp:lastPrinted>2025-02-12T15:32:00Z</cp:lastPrinted>
  <dcterms:modified xsi:type="dcterms:W3CDTF">2025-03-27T14:59:00Z</dcterms:modified>
  <cp:revision>38</cp:revision>
  <dc:subject/>
  <dc:title>Розділ І Загальні положення</dc:title>
</cp:coreProperties>
</file>