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       </w:t>
        <w:tab/>
        <w:tab/>
        <w:tab/>
        <w:tab/>
        <w:tab/>
        <w:tab/>
        <w:tab/>
        <w:t xml:space="preserve">         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Додаток</w:t>
      </w:r>
    </w:p>
    <w:p>
      <w:pPr>
        <w:pStyle w:val="Normal"/>
        <w:ind w:left="3540" w:hanging="0"/>
        <w:rPr/>
      </w:pPr>
      <w:r>
        <w:rPr/>
        <w:t xml:space="preserve">        </w:t>
      </w:r>
      <w:r>
        <w:rPr/>
        <w:tab/>
        <w:t xml:space="preserve">           </w:t>
        <w:tab/>
        <w:tab/>
        <w:tab/>
        <w:tab/>
        <w:tab/>
        <w:tab/>
        <w:t xml:space="preserve">                      до Програми створення обласного страхового </w:t>
      </w:r>
    </w:p>
    <w:p>
      <w:pPr>
        <w:pStyle w:val="Normal"/>
        <w:ind w:left="2832" w:hanging="0"/>
        <w:jc w:val="center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 xml:space="preserve">         фонду документації на 2016-2020 рок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реалізації Програми створення обласного страхового </w:t>
      </w:r>
    </w:p>
    <w:p>
      <w:pPr>
        <w:pStyle w:val="Normal"/>
        <w:jc w:val="center"/>
        <w:rPr/>
      </w:pPr>
      <w:r>
        <w:rPr/>
        <w:t>фонду документації на 2016-2020 роки</w:t>
      </w:r>
    </w:p>
    <w:p>
      <w:pPr>
        <w:pStyle w:val="Normal"/>
        <w:jc w:val="center"/>
        <w:rPr/>
      </w:pPr>
      <w:r>
        <w:rPr/>
      </w:r>
    </w:p>
    <w:tbl>
      <w:tblPr>
        <w:tblW w:w="1564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278"/>
        <w:gridCol w:w="2760"/>
        <w:gridCol w:w="1080"/>
        <w:gridCol w:w="960"/>
        <w:gridCol w:w="840"/>
        <w:gridCol w:w="840"/>
        <w:gridCol w:w="840"/>
        <w:gridCol w:w="1080"/>
        <w:gridCol w:w="1488"/>
      </w:tblGrid>
      <w:tr>
        <w:trPr>
          <w:trHeight w:val="43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приємство, організація, установа - постачальник документів до СФД, </w:t>
              <w:br/>
              <w:t xml:space="preserve">місце його знаходження 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, за поданням якого підприємство включено до переліку постачальників документів до СФ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і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вартість (грн.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поставки документації, рік</w:t>
            </w:r>
          </w:p>
        </w:tc>
      </w:tr>
      <w:tr>
        <w:trPr>
          <w:trHeight w:val="313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у форматі А-4, арк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у числі: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державного бюджет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облас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інших місцевих бюджетів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(друга черга) Нижнього парку Шевченківського національного заповідника в м. Канев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капіталь-ного будівництва Черка-ської обласної держ-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ія селищного центру дозвілля та культури по вул. Шевченка, 190 в </w:t>
              <w:br/>
              <w:t xml:space="preserve">смт Вільшана Городищенського район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капіталь-ного будівництва Черка-ської обласної держ-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очисних споруд стаціонару Шполянської центральної районної лікарні імені братів М.С. і О.С. Коломійченків в м. Шпо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капіталь-ного будівництва Черка-ської обласної держ-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ні споруди м. Золотоноша - реконструкці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капіталь-ного будівництва Черка-ської обласної держ-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фінансування на 2016 рі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69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2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тавраційне відтворення оборонних стін Чигиринського замку, бастіону Дорошенка та упорядження території, прилеглої до Замкової гори: благоустрій території резиденції Б. Хме-льницького (територія Богданової гори) ІІІ черга у м. Чигирин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капіталь-ного будівництва Черка-ської облдержадмі-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182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парку – пам’ятки садово-паркового мистецтва ХІХ ст., прилеглої території до маєтку П.В. Енгельгарда та реконструкція музею Т.Г. Шевченка в с. Будище Звенигородського району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капіталь-ного будівництва Черка-ської облдержадмі-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підземної частини будівлі музею Т.Г. Шевченка в м. Канев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капіталь-ного будівництва Черка-ської облдержадмі-ністрації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ія ділянки самопливного каналізаційного колектора на очисні споруди </w:t>
              <w:br/>
              <w:t>м. Канева в межах від музею Т.Г. Шевченка до КНС 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капіталь-ного будівництва Черка-ської облдержадмі-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13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ія літературно-меморіального музею Т.Г. Шевченка Національного заповідника "Батьківщина Тараса Шевченка" у </w:t>
              <w:br/>
              <w:t>с. Шевченкове Звенигородського райо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капіталь-ного будівництва Черка-ської облдержадмі-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 фінансування на 2017 рі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ія будівлі комунального закладу "Черкаська обласна філармонія Черкаської обласної ради" в м. Черкас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капіталь-ного будівництва Черка-ської облдержадмі-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сього фінансування на 2018 рі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сіонат ветеранів війни та праці по вул. Менделєєва, 11, м. Черкаси. 1 черга – житловий будинок – розширення та реконструкці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капіталь-ного будівництва Черка-ської облдержадмі-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сього фінансування на 2019 рі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каський академічний обласний український музично-драматичний театр імені Т.Г. Шевченка по бул. Шевченка, 234, у м. Черкасах – реконструкція (перша черга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капіталь-ного будівництва Черка-ської облдержадмі-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Д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 фінансування на 2020 рі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3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секретаріату</w:t>
        <w:tab/>
        <w:tab/>
        <w:tab/>
        <w:tab/>
        <w:tab/>
        <w:tab/>
        <w:tab/>
        <w:t>В.О. Мовча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11:00Z</dcterms:created>
  <dc:creator>Admin</dc:creator>
  <dc:description/>
  <cp:keywords/>
  <dc:language>en-US</dc:language>
  <cp:lastModifiedBy>komp</cp:lastModifiedBy>
  <cp:lastPrinted>2015-11-24T12:43:00Z</cp:lastPrinted>
  <dcterms:modified xsi:type="dcterms:W3CDTF">2015-12-24T09:11:00Z</dcterms:modified>
  <cp:revision>2</cp:revision>
  <dc:subject/>
  <dc:title>        </dc:title>
</cp:coreProperties>
</file>