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529" w:hanging="0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до рішення обласної ради </w:t>
      </w:r>
    </w:p>
    <w:p>
      <w:pPr>
        <w:pStyle w:val="Normal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від 03.06.2016 № 5-30/VII</w:t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до Верховної Ради України, Кабінету Міністрів України щодо</w:t>
      </w:r>
      <w:r>
        <w:rPr>
          <w:bCs/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спеціального дорожнього фонду Україн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чинного законодавства н</w:t>
      </w:r>
      <w:r>
        <w:rPr>
          <w:rFonts w:cs="Times New Roman" w:ascii="Times New Roman" w:hAnsi="Times New Roman"/>
          <w:sz w:val="28"/>
          <w:szCs w:val="28"/>
          <w:lang w:val="uk-UA"/>
        </w:rPr>
        <w:t>а даний час основними джерелами фінансування дорожнього господарства України є надходження від акцизного збору та ввізного мита на нафтопродукти, акцизного збору та ввізного мита з імпортованих на митну територію України транспортних засобів та шин до них.</w:t>
      </w:r>
    </w:p>
    <w:p>
      <w:pPr>
        <w:pStyle w:val="Style19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жаль, кош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що збираються з автомобілістів, витрачаються не за призначенням. Цими коштами латаються дірки в бюджеті.</w:t>
      </w:r>
    </w:p>
    <w:p>
      <w:pPr>
        <w:pStyle w:val="Style19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щодавніми змінами до Податкового та Бюджетного кодексів України, цільові джерела фінансування дорожнього господарства, які раніше акумулювалися в спеціальному фонді держбюджету, були скасовані, а фінансування всіх видатків дорожнього господарства було запроваджено із загального фонду держбюджету. Рівень фінансування дорожніх робіт за останні 10 років становив 14-34 % від науково обґрунтованої мінімально необхідної потреби. </w:t>
      </w:r>
    </w:p>
    <w:p>
      <w:pPr>
        <w:pStyle w:val="Style19"/>
        <w:spacing w:before="0" w:after="12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03.2016 року у Верховній Раді України було провалено  голосування з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конопроект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деяких законодавчих актів України щодо створення Державного дорожнього фонду України». 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 рамках програми децентралізації дорожнього господарства фінансування ремонту та обслуговування доріг місцевого значення, а це близько 117,6 тис.км, передано на баланс місцевих бюджетів.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shd w:fill="FFFFFF" w:val="clear"/>
          <w:lang w:val="uk-UA"/>
        </w:rPr>
        <w:t>Основним джерелом коштів на обслуговування доріг місцевого значення є не державний бюджет, а місцеві. С</w:t>
      </w:r>
      <w:r>
        <w:rPr>
          <w:sz w:val="28"/>
          <w:szCs w:val="28"/>
          <w:lang w:val="uk-UA"/>
        </w:rPr>
        <w:t xml:space="preserve">убвенції з держбюджету на збереження та розвиток комунальної дорожньої мережі – скасовані. </w:t>
      </w:r>
      <w:r>
        <w:rPr>
          <w:sz w:val="28"/>
          <w:szCs w:val="28"/>
          <w:shd w:fill="FFFFFF" w:val="clear"/>
          <w:lang w:val="uk-UA"/>
        </w:rPr>
        <w:t>Для цих цілей на них йде 5% акцизний податок з роздрібного продажу нафтопродуктів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shd w:fill="FFFFFF" w:val="clear"/>
          <w:lang w:val="uk-UA"/>
        </w:rPr>
        <w:t>Загальна сума надходжень акцизного податку з роздрібної торгівлі підакцизних товарів за 2015 рік по Черкаській області становить 217089,4 тис.грн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Нами був проведений аналіз співвідношення сум надходжень акцизного податку з роздрібної торгівлі підакцизних товарів за 2015 рік в місцеві бюджети в межах кожного району й міста обласного значення до протяжності доріг місцевого значення, які знаходяться в межах відповідного району (міста). 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Аналіз показав, що показники коливаються від 910 грн на 1 км в Канівському районі до 156,29 тис.грн на 1 км в середньому по містах обласного значення. Наприклад: ця цифра в Драбівському районі становить 13,01, в Звенигородському – 13,05,  в Чорнобаївському – 12,44, в Уманському – 85,52. В середньому по області – 41,76 тис.грн на 1 км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ивним чином цей показник збігається з експертною оцінкою стану доріг в районах області, тобто, там, де низькі показники – значно гірший загальний стан доріг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У всіх останніх змінах до Бюджетного кодексу України, ЗУ «Про державний бюджет 2016 року,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У «Про автомобільні дороги»</w:t>
        </w:r>
      </w:hyperlink>
      <w:r>
        <w:rPr>
          <w:sz w:val="28"/>
          <w:szCs w:val="28"/>
          <w:lang w:val="uk-UA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У «Про місцеве самоврядування в Україні»</w:t>
        </w:r>
      </w:hyperlink>
      <w:r>
        <w:rPr>
          <w:sz w:val="28"/>
          <w:szCs w:val="28"/>
          <w:lang w:val="uk-UA"/>
        </w:rPr>
        <w:t xml:space="preserve">   проглядається чітка тенденція до «перекладання» значної частини дорожніх проблем на місцеві бюджети. </w:t>
      </w:r>
      <w:r>
        <w:rPr>
          <w:sz w:val="28"/>
          <w:szCs w:val="28"/>
          <w:shd w:fill="FFFFFF" w:val="clear"/>
          <w:lang w:val="uk-UA"/>
        </w:rPr>
        <w:t>Децентралізація існуючої системи дорожнього господарства покликана вирішити  давно наболілі  проблеми з якістю наших доріг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Дійсно, на місцях можна більш оперативно і ефективно вирішувати проблеми з ремонтом, визначати пріоритетність робіт, контролювати їх якість, запобігати проявам корупції. Це можливо лише з</w:t>
      </w:r>
      <w:r>
        <w:rPr>
          <w:rStyle w:val="Spelle"/>
          <w:color w:val="000000"/>
          <w:sz w:val="28"/>
          <w:szCs w:val="28"/>
          <w:shd w:fill="FFFFFF" w:val="clear"/>
          <w:lang w:val="uk-UA"/>
        </w:rPr>
        <w:t xml:space="preserve">а умови організації  </w:t>
      </w:r>
      <w:r>
        <w:rPr>
          <w:sz w:val="28"/>
          <w:szCs w:val="28"/>
          <w:lang w:val="uk-UA"/>
        </w:rPr>
        <w:t>фінансування всіх видатків дорожнього господарс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Spelle"/>
          <w:color w:val="000000"/>
          <w:sz w:val="28"/>
          <w:szCs w:val="28"/>
          <w:shd w:fill="FFFFFF" w:val="clear"/>
          <w:lang w:val="uk-UA"/>
        </w:rPr>
        <w:t xml:space="preserve">забезпечення повноти надходжень цих кошті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rStyle w:val="Spelle"/>
          <w:color w:val="000000"/>
          <w:sz w:val="28"/>
          <w:szCs w:val="28"/>
          <w:shd w:fill="FFFFFF" w:val="clear"/>
          <w:lang w:val="uk-UA"/>
        </w:rPr>
        <w:t xml:space="preserve">цільового їх використання.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Хороші дороги коштують недешево, але у нас повинно бути розуміння того, що з якісними дорогами в Україну швидше прийдуть інвестиції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У зв’язку з цим, просимо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корити створення спеціального дорожнього  фонду Україн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передбачити розподіл 50%  надходжень до спеціального дорожнього  фонду України</w:t>
      </w:r>
      <w:r>
        <w:rPr/>
        <w:t xml:space="preserve"> між областями України пропорційно протяжності магістральних та регіональних доріг, які знаходяться в межах області.</w:t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>Схвалено на  п</w:t>
            </w:r>
            <w:r>
              <w:rPr>
                <w:i/>
                <w:kern w:val="0"/>
                <w:sz w:val="26"/>
                <w:szCs w:val="26"/>
                <w:lang w:eastAsia="uk-UA"/>
              </w:rPr>
              <w:t>’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ятій 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Черкаської обласної ради VII скликання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/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>3 червня 2016 року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rPr>
          <w:kern w:val="0"/>
          <w:lang w:val="uk-UA"/>
        </w:rPr>
      </w:pPr>
      <w:r>
        <w:rPr>
          <w:kern w:val="0"/>
          <w:lang w:val="uk-UA"/>
        </w:rPr>
      </w:r>
    </w:p>
    <w:sectPr>
      <w:type w:val="nextPage"/>
      <w:pgSz w:w="11906" w:h="16838"/>
      <w:pgMar w:left="1418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2862-15" TargetMode="External"/><Relationship Id="rId3" Type="http://schemas.openxmlformats.org/officeDocument/2006/relationships/hyperlink" Target="http://zakon4.rada.gov.ua/laws/show/280/97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Oblrada</dc:creator>
  <dc:description/>
  <cp:keywords/>
  <dc:language>en-US</dc:language>
  <cp:lastModifiedBy>Nachupravdil</cp:lastModifiedBy>
  <cp:lastPrinted>2015-09-14T10:21:00Z</cp:lastPrinted>
  <dcterms:modified xsi:type="dcterms:W3CDTF">2016-06-10T13:39:00Z</dcterms:modified>
  <cp:revision>5</cp:revision>
  <dc:subject/>
  <dc:title>Додаток</dc:title>
</cp:coreProperties>
</file>