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 w:val="10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drawing>
          <wp:inline distT="0" distB="0" distL="0" distR="0">
            <wp:extent cx="68580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  <w:sz w:val="10"/>
          <w:lang w:val="uk-UA"/>
        </w:rPr>
      </w:pPr>
      <w:r>
        <w:rPr>
          <w:rFonts w:cs="Calibri" w:ascii="Calibri" w:hAnsi="Calibri"/>
          <w:b/>
          <w:sz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12.02.202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49-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від 15.01.2018 № 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9 Закону України «Про місцеве самоврядування</w:t>
        <w:br/>
        <w:t>в Україні», враховуючи рішення обласної ради</w:t>
      </w:r>
      <w:hyperlink r:id="rId3">
        <w:r>
          <w:rPr>
            <w:rStyle w:val="InternetLink"/>
            <w:sz w:val="28"/>
            <w:szCs w:val="28"/>
            <w:lang w:val="uk-UA"/>
          </w:rPr>
          <w:t xml:space="preserve"> від 24.01.2020 № 35-10/VII</w:t>
          <w:br/>
          <w:t>«Про обрання</w:t>
        </w:r>
      </w:hyperlink>
      <w:r>
        <w:rPr>
          <w:sz w:val="28"/>
          <w:szCs w:val="28"/>
          <w:lang w:val="uk-UA"/>
        </w:rPr>
        <w:t xml:space="preserve"> заступника голови Черкаської обласної ради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розпорядження голови обласної ради від 15.01.2018 № 4-р</w:t>
        <w:br/>
        <w:t>«Про порядок роботи із зверненнями громадян та організації їх особистого прийому у виконавчому апараті Черкаської обласної ради» (зі змінами) зміни, виклавши додаток 2 до Порядку роботи із зверненнями громадян та організації їх особистого прийому у виконавчому апараті Черкаської обласної ради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А.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blradack.gov.ua/files/docs/Rishennja/7/33/33-1-7.doc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34:00Z</dcterms:created>
  <dc:creator>k1</dc:creator>
  <dc:description/>
  <cp:keywords/>
  <dc:language>en-US</dc:language>
  <cp:lastModifiedBy>Tanja</cp:lastModifiedBy>
  <cp:lastPrinted>2020-02-12T08:34:00Z</cp:lastPrinted>
  <dcterms:modified xsi:type="dcterms:W3CDTF">2020-02-12T16:03:00Z</dcterms:modified>
  <cp:revision>3</cp:revision>
  <dc:subject/>
  <dc:title>Про заходи щодо забезпечення</dc:title>
</cp:coreProperties>
</file>