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Ю</w:t>
      </w:r>
    </w:p>
    <w:p>
      <w:pPr>
        <w:pStyle w:val="Normal"/>
        <w:tabs>
          <w:tab w:val="clear" w:pos="708"/>
          <w:tab w:val="left" w:pos="510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олова Черкаської</w:t>
      </w:r>
      <w:r>
        <w:rPr>
          <w:sz w:val="28"/>
          <w:szCs w:val="28"/>
        </w:rPr>
        <w:t xml:space="preserve"> обласної ради </w:t>
      </w:r>
    </w:p>
    <w:p>
      <w:pPr>
        <w:pStyle w:val="Normal"/>
        <w:spacing w:lineRule="auto" w:line="276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______________ </w:t>
      </w:r>
      <w:r>
        <w:rPr>
          <w:sz w:val="28"/>
          <w:szCs w:val="28"/>
          <w:lang w:val="uk-UA"/>
        </w:rPr>
        <w:t>А. ПІДГОРНИЙ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(Розпорядження голови 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0.04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3-р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ОГО ОБЛАСНОГО ЦЕНТРУ ТУРИЗМУ, КРАЄЗНАВСТВА І ЕКСКУРСІЙ УЧНІВСЬКОЇ МОЛОДІ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ЧЕРКАСЬКИЙ ОБЛАСНИЙ ЦЕНТР ТУРИЗМУ, КРАЄЗНАВСТВА І ЕКСКУРСІЙ УЧНІВСЬКОЇ МОЛОДІ ЧЕРКАСЬКОЇ ОБЛАСНОЇ РАДИ              (далі – Центр) є позашкільним навчально-виховним закладом, який засобами туризму і краєзнавства надає дітям та юнацтву додаткову освіту, спрямовану на здобуття знань, умінь і навичок за інтересами, забезпечує потреби особистості у творчій самореалізації та організації змістовного дозвілля, відпочинку та оздоровл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Центр створено відповідно до рішення виконавчого комітету Черкаської обласної ради від 06.04.1954 № 232, Статут якого зареєстрований рішенням виконавчого комітету Черкаської міської ради                                         від 16.09.2003 № 973 і перереєстровується в зв’язку з внесенням змін до нього та приведенням тексту Статуту в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Центр є правонаступником Черкаського обласного Центру туризму, краєзнавства і екскурсій учнівської молод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1"/>
          <w:sz w:val="28"/>
          <w:szCs w:val="28"/>
          <w:lang w:val="uk-UA"/>
        </w:rPr>
        <w:t>Засновником Центру є Черкаська обласна рада (далі – Засновник),</w:t>
      </w:r>
      <w:r>
        <w:rPr>
          <w:sz w:val="28"/>
          <w:lang w:val="uk-UA"/>
        </w:rPr>
        <w:t xml:space="preserve"> яка</w:t>
      </w:r>
      <w:r>
        <w:rPr>
          <w:sz w:val="28"/>
        </w:rPr>
        <w:t xml:space="preserve"> представляє спільні інтереси територіальних громад сіл, селищ та міст </w:t>
      </w:r>
      <w:r>
        <w:rPr>
          <w:sz w:val="28"/>
          <w:szCs w:val="28"/>
        </w:rPr>
        <w:t>Черка</w:t>
      </w:r>
      <w:r>
        <w:rPr>
          <w:sz w:val="28"/>
        </w:rPr>
        <w:t>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Засновником делеговано окремі повноваження Управлінню освіти і науки Черкаської  облдержадміністрації (далі – Управління), яке є органом управління в межах та обсягах, визначених цим Статутом та відповідн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У Центрі визначена мова навчання – українська. Позашкільні освітні послуги надаються відповідно до нормативних актів про осві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вне найменування Центру: ЧЕРКАСЬКИЙ ОБЛАСНИЙ ЦЕНТР ТУРИЗМУ, КРАЄЗНАВСТВА І ЕКСКУРСІЙ УЧНІВСЬКОЇ МОЛОДІ ЧЕРКАСЬКОЇ ОБЛАС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Скорочене найменування Центру: ЧЕРКАСЬКИЙ ОЦТКЕУМ ЧЕРКАСЬКОЇ ОБЛАСНОЇ РАД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Місцезнаходження Центру: 18008, м. Черкаси, вул. Смілянська,               буд. 100/1А.</w:t>
      </w:r>
    </w:p>
    <w:p>
      <w:pPr>
        <w:pStyle w:val="Normal"/>
        <w:ind w:right="-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НИЙ СТАТУС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. Центр є юридичною особою з моменту державної реєстрації в </w:t>
      </w:r>
      <w:r>
        <w:rPr>
          <w:rStyle w:val="FontStyle13"/>
          <w:sz w:val="28"/>
          <w:szCs w:val="28"/>
          <w:lang w:val="uk-UA"/>
        </w:rPr>
        <w:t xml:space="preserve">Єдиному державному </w:t>
      </w:r>
      <w:r>
        <w:rPr>
          <w:sz w:val="28"/>
          <w:szCs w:val="28"/>
          <w:lang w:val="uk-UA"/>
        </w:rPr>
        <w:t xml:space="preserve">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власну печатку, кутовий штамп, бланки та інші реквізити юридичної особи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Центр у своїй діяльності керується Конституцією України, законами України "Про освіту", "Про позашкільну освіту", "Про охорону дитинства", нормативно-правовими актами Президента України, Кабінету Міністрів України, наказами Міністерства освіти і науки України, рішеннями Черкаської обласної ради, розпорядженнями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 xml:space="preserve">Черкаської обласної </w:t>
      </w:r>
      <w:r>
        <w:rPr>
          <w:sz w:val="28"/>
          <w:szCs w:val="28"/>
          <w:lang w:val="uk-UA"/>
        </w:rPr>
        <w:t xml:space="preserve">ради,  голови </w:t>
      </w:r>
      <w:r>
        <w:rPr>
          <w:sz w:val="28"/>
          <w:szCs w:val="28"/>
        </w:rPr>
        <w:t xml:space="preserve">Черкаської обласної державної адміністрації, наказами </w:t>
      </w:r>
      <w:r>
        <w:rPr>
          <w:sz w:val="28"/>
          <w:szCs w:val="28"/>
          <w:lang w:val="uk-UA"/>
        </w:rPr>
        <w:t>Управління,</w:t>
      </w:r>
      <w:r>
        <w:rPr>
          <w:sz w:val="28"/>
          <w:szCs w:val="28"/>
        </w:rPr>
        <w:t xml:space="preserve"> іншими нормативно – правовими актами</w:t>
      </w:r>
      <w:r>
        <w:rPr>
          <w:sz w:val="28"/>
          <w:szCs w:val="28"/>
          <w:lang w:val="uk-UA"/>
        </w:rPr>
        <w:t xml:space="preserve"> та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Центр має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відкривати філії на базі навчальних та позашкільних закладів в області, організовуючи серед учнівської молоді роботу туристсько-краєзнавчих гуртків, клубів, секцій за погодженням 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та Управління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творювати відповідні підрозділи для підвищення кваліфікації педагогічних працівників за напрямками позашкільної роботи. Підвищення кваліфікації може проводитись у формі курсів, семінарів і за іншими організаційними форм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надавати методичні рекомендації музеям при закладах освіти, вести реєстрацію і облік музеїв при закладах освіти обла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изначати форми та засоби організації навчально-виховного проце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формувати штатний розпис, встановлювати форми заробітної плати і матеріального заохочення в межах власного коштори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икористовувати рухоме і нерухоме майно згідно з чинним законодавством України</w:t>
      </w:r>
      <w:r>
        <w:rPr>
          <w:sz w:val="28"/>
          <w:szCs w:val="28"/>
          <w:lang w:val="uk-UA"/>
        </w:rPr>
        <w:t xml:space="preserve"> для виконання статутних завдань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отримувати кошти і матеріальні цінності від органів державного управління, юридичних і фізичних осіб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використовувати кош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римані </w:t>
      </w:r>
      <w:r>
        <w:rPr>
          <w:sz w:val="28"/>
          <w:szCs w:val="28"/>
        </w:rPr>
        <w:t>від господарської діяльності</w:t>
      </w:r>
      <w:r>
        <w:rPr>
          <w:sz w:val="28"/>
          <w:szCs w:val="28"/>
          <w:lang w:val="uk-UA"/>
        </w:rPr>
        <w:t>, виключно для реалізації завдань 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спрямовувати кошти Центру на будівництво або благоустрій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здійснювати капітальне будівництво і реконструкцію на основі угод підряду чи господарським способ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1) </w:t>
      </w:r>
      <w:r>
        <w:rPr>
          <w:sz w:val="28"/>
          <w:szCs w:val="28"/>
        </w:rPr>
        <w:t>розвивати мережу профільних таборів та туристсько – екскурсійних баз, залишити у своєму розпорядженні і використовувати кошти одержані від їх діяльності для оплати праці працівників таборів та баз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2) </w:t>
      </w:r>
      <w:r>
        <w:rPr>
          <w:sz w:val="28"/>
          <w:szCs w:val="28"/>
        </w:rPr>
        <w:t>надавати платні послуги відповідно до вимог чинного законодавств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ого в установленому порядк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організ</w:t>
      </w:r>
      <w:r>
        <w:rPr>
          <w:sz w:val="28"/>
          <w:szCs w:val="28"/>
          <w:lang w:val="uk-UA"/>
        </w:rPr>
        <w:t>овувати</w:t>
      </w:r>
      <w:r>
        <w:rPr>
          <w:sz w:val="28"/>
          <w:szCs w:val="28"/>
        </w:rPr>
        <w:t xml:space="preserve"> темат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кскур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транспо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перевезення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екскурсійних груп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Центр несе відповідальність за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реалізацію головних завдань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безпечні і нешкідливі умови освітнь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дотримання державних стандартів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дотримання договірних зобов’язань з іншими суб’єктами освітньої, виробничої, наукової діяльностей та приватними особами, у тому числі зобов’язань за міжнародними угод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дотримання фінансової дисциплі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. Центр працює за річним планом робо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годженим з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. Центр зобов’язаний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творювати безпечні умови навчання, виховання та прац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увати якість навчально-виховного процесу в обсязі державних вимог, що здійснюються згідно з навчальними планами та програмами, які затверджені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забезпечувати своєчасну сплату податків та інших відрахувань до бюджету, згідно з чинним законодавством Україн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здійснювати заходи з метою підвищення матеріальної зацікавленості працівників, як у результатах особистої праці, так і в загальних підсумках роботи Центру, забезпечувати економічне і раціональне використання фонду споживання, своєчасних розрахунків із працівниками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 ТА ОСНОВНІ НАПРЯМИ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Центр створено з метою надання засобами туризму і краєзнавства дітям та юнацтву додаткової освіти, спрямованої на здобуття знань, умінь і навичок за інтересами та забезпечення потреб особистості у творчій самореалізації та організації змістовного дозвілля, відпочинку та оздоровл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Голов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вд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Центр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ховання громадянина України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реалізація державної політики в галузі позашкільної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виявлення, розвиток і підтримка юних талантів та обдарув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провадження якісно нових форм, методів позашкільного навчання і вихо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ідвищення кваліфікації педагогічних працівників області, організаторів туристсько-краєзнавчої робо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методичне забезпечення з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ої та екскурсійної роботи навчальних та позашкільних закладів освіти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Центр проводить організаційно-масову, інформаційно-методичну, навчально-виховну та екскурсійно-оздоровчу роботу, спрямовану на подальший розвиток туристсько-краєзнавчої та екскурсійно-оздоровчої роботи з учнівською та студентською молоддю області. Центр координує навчально-виховну, інформаційно-методичну та організаційно-масову роботу з військово-патріотичного напрямку районних, міських позашкільних навчальних закладів, активізує діяльність відділів, клубів, об’єднань, гуртків військово-патріотичного напрямку у розрізі різних типів навчальних закладів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Центр здійснює організаційно-методичну роботу, спрямовану на удосконалення програм, змісту, форм і методів діяльності дитячих об’єднань з питань туристсько-краєзнавчої, екскурсійної та військово-патріотичної роботи, надає допомогу педагогічним колективам навчальних та позашкільних закладів міст і районів області, шкільним музеям в організації позашкільної виховної робот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З урахуванням конкретних умов в Центрі створюються відділи, які здійснюють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вчально-виховний процес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методичн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ійськово-патріотичн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екскурсійну та оздоровч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йно-масов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фінансово-економічне та кадрове забезпече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матеріально-технічну, господарську діяльніс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ідділів Центру визначає директор. Права і обов’язки працівників відділів визначаються нормативно-правовими документами Міністерства освіти і науки України, правилами внутрішнього розпорядку та Статутом закладу. Робочий навчальний план затверджується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Центр організовує роботу з учнями віком, як правил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 5 до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18 років протягом календарного року. До навчання в гуртках цент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Управління</w:t>
      </w:r>
      <w:r>
        <w:rPr>
          <w:sz w:val="28"/>
          <w:szCs w:val="28"/>
          <w:lang w:val="uk-UA"/>
        </w:rPr>
        <w:t>м,</w:t>
      </w:r>
      <w:r>
        <w:rPr>
          <w:sz w:val="28"/>
          <w:szCs w:val="28"/>
        </w:rPr>
        <w:t xml:space="preserve"> може залучатися студентська молодь та особи старші 18 років. Навчальний рік починається з 1 вересня. В період шкільних канікул Центр працює за окремим планом, затвердженим директором. Набір учнів в гуртки здійснюється на безконкурсній основі з 1 по 15 верес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 Кожний учень має право працювати в кількох об’єднаннях та змінювати їх протягом року. Заняття можуть проводитися за програмою одного, двох профілів, індивідуально, по групах, всім об’єднанням. Програмою може бути передбачена індивідуальна робота з творчо обдарованими дітьми, учнями-інвалідами. Гурткові та клубні заняття можуть проводитися з постійним або змінним складом учн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 Центр організовує роботу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их гуртків і гуртків Малої академії наук та інших об’єднань як на своїй базі, так і в приміщеннях загальноосвітніх шкіл, інших навчально-виховних закладів, підліткових клубах за місцем проживання. Матеріальне забезпечення і контроль за роботою гуртків та об’єднань здійснює адміністрація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 Індивідуальне навчання у Центрі проводиться відповідно до порядку, визначеного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 Педагогічний колектив Центру працює згідно з розкладом занять, затвердженим директором, складеним з урахуванням педагогічної діяльності, оптимального режиму праці і відпочинку учнів, встановлених санітарно-гігієнічних нор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 Гуртки, групи та інші творчі об’єднання Центру класифікуються за трьома рівнями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початковий рівень – творчі об’єднання, діяльність яких спрямована на загальний розвиток вихованців, виявлення їх здібностей та обдарувань, прищеплення інтересу до творч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основний рівень – творчі об’єднання, які розвивають інтереси вихованців, дають їм знання, практичні уміння та навички, задовольняють потребу у професійній орієнтації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вищий рівень – творчі об’єднання за інтересами для здібних і обдарованих вихованц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 Середня наповнюваність груп становить 10 – 15 учнів. Наповнюваність гуртків та інших творчих об’єднань встановлюється директором Центру залежно від профілю робочих навчальних програм, планів, можливостей організації навчально-виховного процесу. Чисельний склад груп, у яких передбачається індивідуальна та групова форми навч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новить 1-5 учнів. Порядок організації індивідуальної та групової форми роботи гуртків Центру погоджується з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Тривалість одного заняття в Центрі визначається робочими навчальними планами і програмами з урахуванням психофізичного розвитку та допустимого навчання для різних вікових категорій і становить для вихованців, учнів і слухачів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ком від 5 до 6 років – 30 хвилин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ком від 6 до 7 років – 35 хвилин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ршого віку – 45 хвилин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ва між заняттями відповідно до режиму роботи Центру є робочим часом педагогічного працівника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Центр з метою визначення рівня практичної підготовки вихованців проводить організаційно-масову роботу у формі конференції, змагання, походу, екскурсій, експедицій, навчально-тренувального збору та інших формах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 xml:space="preserve">Під час навчання у Центрі вихованцеві, який склав класифікаційні іспити, в установленому порядку, видається свідоцтво (посвідчення) про присвоєння кваліфікації, розряду, класу, категорії за професією. Зразки свідоцтв (посвідчень) затверджуються в установленому порядку. Виготовлення свідоцтв (посвідчень) для Центру здійснюється за рахунок коштів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 Центр надає методичні рекомендації музеям при закладах освіти, веде реєстрацію і облік музеїв при закладах освіти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1. Керівники гуртків, груп та інших творчих об’єднань Центру працюють відповідно до розкладу занять, затвердженого директор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бсяг педагогічного навантаження у Центрі визначається директором згідно із законодавством і затверджується Управлінням. Перерозподіл або зміна педагогічного навантаження протягом навчального року здійснюється директором у разі зміни годин за окремими навчальними програмами, що передбачаються робочим навчальним планом, а також за письмовою згодою працівника з дотриманням законодавства про прац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Не допускається відволікання педагогічних працівників від виконання професійних обов’язків, крім випадків, передбачених законодавств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Навчально-виховний процес у Центрі є вільним від втручання політичних партій, громадських, релігійних організацій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лучення учнів, вихованців і слухачів до участі в політичних акціях і релігійних заходах під час навчально-виховного процесу не допускається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НИКИ НАВЧАЛЬНО-ВИХОВНОГО ПРОЦЕС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. Учасниками навчально-виховного 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цес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хованц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директор, заступник директор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едагогічні працівники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спеціалісти Центру, залучені до навчально-виховного проце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редставники організацій, які беруть участь у навчально-виховному процес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атьки або особи, які їх замі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. Вихованці Центру зобов'язані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истематично оволодівати знаннями, практичними вміннями та навичками з основ туризму та краєзнавства, постійно вдосконалювати свою спеціальну підготовку, сумлінно виконувати завдання керівників гуртків, виявляти високий культурний рівень та вихова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ести здоровий спосіб житт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нести відповідальність за збереження майна Центру;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иконувати правила внутрішнього розпорядку, безпе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тєдіяльності, санітарії та гігієни в процесі навчально-виховн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бути дисциплінованими, дотримуватись законодавства та морально-етичних нор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 Вихованці Центру мають право на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добуття позашкільної освіти відповідно до їх здібностей, обдарувань, уподобань та інтерес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навчання у декількох гуртках, групах та інших творчих об'єднаннях в одному позашкільному навчальному заклад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безпечні та нешкідливі умови навчання та праці;</w:t>
      </w:r>
    </w:p>
    <w:p>
      <w:pPr>
        <w:pStyle w:val="Normal"/>
        <w:tabs>
          <w:tab w:val="clear" w:pos="708"/>
          <w:tab w:val="left" w:pos="900" w:leader="none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користування навчально-виробничою, науковою, матеріально-технічною, культурно-спортивною, корекційно-відновною та оздоровчою баз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участь у різних видах навчально та науково-практичної роботи, у конференціях, олімпіадах, спортивних змаганнях, виставках, конкурсах та інших масових заход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представлення в органах громадського самоврядування позашкільного навчального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вільне висловлювання поглядів, перекон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Педагогічні працівники, персонал закладу зобов'язані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конувати навчальні плани та програми;</w:t>
      </w:r>
    </w:p>
    <w:p>
      <w:pPr>
        <w:pStyle w:val="Normal"/>
        <w:tabs>
          <w:tab w:val="clear" w:pos="708"/>
          <w:tab w:val="left" w:pos="900" w:leader="none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увати умови для засвоєння учнями навчальних програм відповідно до державних вимог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остійно підвищувати загальноосвітній, культурний та професійний рівн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настановами та особистим прикладом стверджувати морально-етичні цінності, загальнолюдську морал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іклуватись про фізичний розвиток, охорону здоров'я вихованців, захищати їх від різноманітних форм насильства, застерігати від шкідливих та згубних впливів та звичок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ідповідати за якість своєї роботи навчання та виховання вихованців, рівня їх підготовк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дотримуватись правил внутрішнього розпорядку, охорони праці, виробничої гігієни та санітарії під час проведення навчально-тренувальних заня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виконувати накази і розпорядження директора Центру та Управлі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Працівники Цен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діючого законодавства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Трудовий розпорядок Центру визначається Правилами внутрішнього розпорядку працівників, які затверджуються колективом за поданням Управління і профспілкового комітету на основі Типових правил внутрішнього трудового розпорядк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итання охорони праці, встановлення пільг та виробничі, трудові і соціально-економічні відносини трудового колективу з адміністрацією Центру, регулюються колективним договором, який укладається між директором, з однієї сторонни і профспілковою організацією, з другої сторо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едагогічні працівники Центру мають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вільно вибирати форми, методи, засоби навчання, виявляти педагогічну ініціатив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брати участь у роботі педагогічної рад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підвищувати кваліфікацію один раз на 5 років за особисто обраною формою (курси, стажування, тощо)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 xml:space="preserve"> на щорічну оплачувану відпустк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а досягненням високих результатів в навчанні та вихованні вихованців, нагороджуватися державними нагородами та іншими видами морального та матеріального заохоч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Батьки вихованців або особи, які їх замі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ть, мають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обирати і бути обраними до батьківського комітету та органів громадського самоврядування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брати участь у заходах, спрямованих на покращення організації навчально-виховного процесу та зміцнення матеріально-технічної бази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захищати законні інтереси вихованців, учнів і слухачів в органах громадського самоврядуванням Центру та у відповідних державних, судових орган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звертатися до органів управління освітою, керівника позашкільного навчального закладу та органів громадського самоврядування цього закладу з питань навчання і виховання дітей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приймати рішення про участь дитини в інноваційній діяльності позашкільного навчального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left="10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УПРАВЛІННЯ ТА КАДРОВЕ ЗАБЕЗПЕЧЕННЯ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lang w:val="uk-UA"/>
        </w:rPr>
        <w:t xml:space="preserve"> Безпосереднє </w:t>
      </w:r>
      <w:r>
        <w:rPr>
          <w:sz w:val="28"/>
          <w:szCs w:val="28"/>
          <w:lang w:val="uk-UA"/>
        </w:rPr>
        <w:t xml:space="preserve">керівництво діяльністю Центру здійснює </w:t>
      </w:r>
      <w:r>
        <w:rPr>
          <w:color w:val="000000"/>
          <w:sz w:val="28"/>
          <w:szCs w:val="28"/>
          <w:lang w:val="uk-UA"/>
        </w:rPr>
        <w:t>його директор</w:t>
      </w:r>
      <w:r>
        <w:rPr>
          <w:sz w:val="28"/>
          <w:szCs w:val="28"/>
          <w:lang w:val="uk-UA"/>
        </w:rPr>
        <w:t>, який несе відповідальність за результати роботи та діє на підставі поєднання прав власника, щодо оперативного управління майном, самоврядування трудового колективу, колегіальності і єдиноначальності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Директор Центру призначається на посаду та звільняється з посади за рішенням Засновника, шляхом конкурсного відбору з укладанням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7. Директором може бути громадянин України, який має відповідну вищу педагогічну освіту на рівні спеціаліста або магістра, стаж педагогічної роботи не менш як 3 роки, успішно пройшов атестацію керівних кадрів навчальних заклад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8. Головний бухгалтер Центру призначається на посаду та звільняється з посади директором Центр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</w:t>
      </w:r>
      <w:r>
        <w:rPr>
          <w:spacing w:val="13"/>
          <w:sz w:val="28"/>
          <w:szCs w:val="28"/>
          <w:lang w:val="uk-UA"/>
        </w:rPr>
        <w:t>Управлінням</w:t>
      </w:r>
      <w:r>
        <w:rPr>
          <w:sz w:val="28"/>
          <w:szCs w:val="28"/>
          <w:lang w:val="uk-UA"/>
        </w:rPr>
        <w:t>.</w:t>
      </w:r>
    </w:p>
    <w:p>
      <w:pPr>
        <w:pStyle w:val="A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повинен мати повну вищу освіту відповідного професійного спрямування за освітньо-кваліфікаційним рівнем магістра, спеціаліста, стаж роботи за фахом не менше трьох років, досвід роботи на керівних посадах не менше двох рок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Директор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 здійснює керівництво колективом, забезпечує раціональний добір, розстановку кадрів, створює належні умови для підвищення фахового рівня працівник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 організовує навчально-виховний процес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 забезпечує контроль за виконанням робочих навчальних планів і програм, якістю знань, умінь та навичок вихованців, учнів і слухач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створює належні умови для здобуття вихованцями Центру позашкільної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діє від імені закладу, укладає договори з юридичними та фізичними особами, представляє заклад в усіх органах державної влади, установах і громадських організаціях, на підприємств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несе відповідальність за формування і використання бюджетних коштів Центру, виконання показників ефективної діяльності закладу, використання майн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самостійно визначає організаційну структуру та подає на затвердження штатний розпис Центру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)</w:t>
      </w:r>
      <w:r>
        <w:rPr>
          <w:sz w:val="28"/>
          <w:szCs w:val="28"/>
        </w:rPr>
        <w:t xml:space="preserve">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)</w:t>
      </w:r>
      <w:r>
        <w:rPr>
          <w:sz w:val="28"/>
          <w:szCs w:val="28"/>
        </w:rPr>
        <w:t xml:space="preserve"> організовує виконання кошторису доходів і видатків Центру, установлює надбавки, доплати, премії та надає матеріальну допомогу працівникам Центру відповідно до законодавств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1)</w:t>
      </w:r>
      <w:r>
        <w:rPr>
          <w:sz w:val="28"/>
          <w:szCs w:val="28"/>
        </w:rPr>
        <w:t xml:space="preserve"> забезпечує право вихованців на захист від будь-яких форм фізичного або психологічного насильств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2)</w:t>
      </w:r>
      <w:r>
        <w:rPr>
          <w:sz w:val="28"/>
          <w:szCs w:val="28"/>
        </w:rPr>
        <w:t xml:space="preserve"> видає у межах своєї компетенції накази та розпорядження і забезпечує контроль за їх виконання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вживає заходи дисциплінарного стягнення та заохочення до працівників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4)</w:t>
      </w:r>
      <w:r>
        <w:rPr>
          <w:sz w:val="28"/>
          <w:szCs w:val="28"/>
        </w:rPr>
        <w:t xml:space="preserve"> має право першого підпису на фінансових та банківських документ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5)</w:t>
      </w:r>
      <w:r>
        <w:rPr>
          <w:sz w:val="28"/>
          <w:szCs w:val="28"/>
        </w:rPr>
        <w:t xml:space="preserve"> затверджує посадові та робочі інструкції працівників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6)</w:t>
      </w:r>
      <w:r>
        <w:rPr>
          <w:sz w:val="28"/>
          <w:szCs w:val="28"/>
        </w:rPr>
        <w:t xml:space="preserve"> без довіреності діє від імені Центру, представляє його у відносинах із фізичними та юридичними особами усіх форм власності, судових органах, а також державних органах і органах місцевого самовряду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7)</w:t>
      </w:r>
      <w:r>
        <w:rPr>
          <w:sz w:val="28"/>
          <w:szCs w:val="28"/>
        </w:rPr>
        <w:t xml:space="preserve"> укладає угоди та договори від імені Центру, видає довіреності, відкриває та закриває рахунки в банківських установах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. Директор Центру є головою педагогічної ради – постійно діючого органу управління Центр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едагогічна рада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глядає плани, підсумки і актуальні питання навчально-виховної, організаційно-масової, військово-патріотичної, екскурсійно-оздоровчої та інформаційно-методичної роботи закладу, його структурних підрозділів, гуртків, груп та інших творчих об’єднань, а також питань дотримання санітарно-гігієнічних вимог, забезпечення охорони праці та безпеки життє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розробляє пропозиції щодо поліпшення діяльності Центру, утворення нових гуртків, груп та інших творчих об’єдн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порушує клопотання із заохочення педагогічних працівників тощо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Робота педагогічної ради проводиться відповідно до потреб Центру. Кількість засідань педагогічної ради визначається їх доцільністю, але не може бути менше ніж д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рік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ищим органом громадського самоврядування Центру є загальні збори колективу, які скликаються не менше одного разу на рік. Порядок склик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вноваження, чисельність, склад загальних зборів встановлюється Статутом Центру і колективним договором. Загальні збори вважаються правочинними, якщо в них беруть участь не менше ніж 2/3 працюючих членів трудового колектив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гальні збори трудового колектив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заслуховують звіт директора про здійснення керівництва Центр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затверджують основні напрямки удосконалення та розвитку Центру, підвищення якості й ефективності його діяльно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гальні збори обирають прямим таємним голосуванням Раду Центру, її голову, визначають термін його повноважен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У період між зборами діє Рада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о складу Ради Центру обираються пропорційно представники від педагогічного колективу, учнів, вихованців та батьк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ада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організовує виконання рішень загальних збор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носить пропозиції щодо перспектив розвитку Центру, розглядає і погоджує з Управлінням режим роботи закладу, заходи щодо зміцнення матеріально-технічної бази та поліпшення умов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носить пропозиції директору стосовно матеріального заохочення працівників Центру в межах фонду оплати праці і визначає порядок і розміри доплати до посадових оклад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бере участь в атестації педагогічних працівників, вносить пропозиції з підвищення їх кваліфікації. Рада працює в тісному контакті з адміністраціє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>. У Центрі відповідно до рішення загальних зборів або Ради Центру можуть створюватися і діяти, відповідно до положень розроблених і затверджених в установленому порядку, піклувальна рада, учнівський комітет, батьківський комітет, методичні об’єднання, комісії, асоціації тощо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НО ЦЕНТРУ</w:t>
        <w:br/>
        <w:t>ТА ФІНАНСОВО-ГОСПОДАРСЬКА ДІЯЛЬНІСТЬ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Майно Центру складають основні засоби (будівлі, споруди, обладнання, транспортні засоби, інструменти, прилади, інвентар), інші необоротні матеріальні активи, а також цінності, вартість яких відображається у самостійному балансі, власником якого є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Майно Центру є спільною власністю територіальних громад сіл, селищ, міст Черкаської області і належить Центру на правах оперативного управління. Здійснюючи право оперативного управління, Центр користується закріпленим за 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ьому Статуту та</w:t>
      </w:r>
      <w:r>
        <w:rPr>
          <w:sz w:val="28"/>
          <w:szCs w:val="28"/>
          <w:lang w:val="uk-UA"/>
        </w:rPr>
        <w:t xml:space="preserve"> відповідному договор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жерелами формування майна Центр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бюджетні асигну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майно, передане йом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</w:t>
      </w:r>
      <w:r>
        <w:rPr>
          <w:sz w:val="28"/>
          <w:szCs w:val="28"/>
          <w:lang w:val="uk-UA"/>
        </w:rPr>
        <w:t>нов</w:t>
      </w:r>
      <w:r>
        <w:rPr>
          <w:sz w:val="28"/>
          <w:szCs w:val="28"/>
        </w:rPr>
        <w:t>ник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капітальні вкладення та дотації з бюджетів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безоплатні, добровільні, благодійні внески та дари юридичних та фізичних осіб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надходження від збереження коштів у банківських установ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надходження від надання платних послуг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інші джерела, незаборонені чинним законодавством Україн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носини між Центром і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битки, завдані Центру в результаті порушення його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трахування майна Центру здійснюється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Центр несе відповідальність за 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Центр є неприбутковим закладом та утримується за рахунок коштів обласного бюджету. Головним розпорядником коштів є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Фінансові ресурси Центру формуються за рахунок бюджетних коштів та інших фінансових надходжень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ених законодавством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. Органи, які контролюють окремі сторони діяльності Центру, здійснюють повноваження в межах своєї компетенції, яка встановлюється законодавчими актам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. Державний контроль за діяльністю Центру здійснюють Міністерство освіти і науки України, Державна інспекція навчальних закладів,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 xml:space="preserve"> та Управління з метою забезпечення реалізації єдиної державної політики у сфері позашкільної освіт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. Основною формою державного контролю за діяльністю Центру є державна атестація, яка проводиться не рідше одного разу на десять років у порядку, встановленому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. У період між атестаціями проводяться перевірки (інспектування) Центру з питань, пов’язаних з навчально-виховною та фінансово-економічною діяльніст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 xml:space="preserve">. Центр розробляє кошторис на утримання закладу, штатний розпис, структуру та подає їх на затвердження головному розпоряднику коштів –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>. Центр витрачає бюджетні кошти у відповідності до кошторису та річного плану асигнувань, затверджених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>. Невикористані у поточному році позабюджетні кошти вилученню не підлягають і використовуються в наступному роц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. Грошові кошти Центру зберігаються на поточних та інших рахунках у банківських установах в національній валю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9</w:t>
      </w:r>
      <w:r>
        <w:rPr>
          <w:sz w:val="28"/>
          <w:szCs w:val="28"/>
        </w:rPr>
        <w:t>. Відносини Центру з іншими установами, підприємствами, організаціями, а також з громадянами в усіх сферах господарської діяльності здійснюються на осно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</w:t>
      </w:r>
      <w:r>
        <w:rPr>
          <w:sz w:val="28"/>
          <w:szCs w:val="28"/>
          <w:lang w:val="uk-UA"/>
        </w:rPr>
        <w:t xml:space="preserve"> та відповідають Статутним завданн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. Центр має право здійснювати зовнішньо-економічну діяльність у порядку, передбаченому чинним на території України законодавств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>. Додаткове фінансування Центру здійснюється за рахунок коштів, одержаних від господарської діяльності, надання платних послуг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>. 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м податкової та фінансової дисциплі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ЖНАРОДНЕ СПІВРОБІТНИЦТВ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. Центр за наявності належної матеріально-технічної бази, власних фінансових коштів має право проводити міжнародний учнівський та педагогічний обмін в рамках освітніх програм, проектів, встановлювати відповідно до законодавства, прямі зв'язки з міжнародними організаціями та освітніми асоціаціям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4</w:t>
      </w:r>
      <w:r>
        <w:rPr>
          <w:sz w:val="28"/>
          <w:szCs w:val="28"/>
        </w:rPr>
        <w:t>. Центр має право відповідно до законодавства укладати угоди про співробітництво з навчальними закладами, науковими установами, підприємствами, організаціями, громадськими об'єднаннями  інших країн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16"/>
          <w:szCs w:val="16"/>
        </w:rPr>
      </w:pP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>. Участь Центру у міжнародних програмах, проектах, учнівських та педагогічних обмінах здійснюється відповідно до чинного законодавства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ОВНОВАЖЕННЯ ЗАСНОВНИКА ЦЕНТРУ </w:t>
      </w:r>
    </w:p>
    <w:p>
      <w:pPr>
        <w:pStyle w:val="Style14"/>
        <w:ind w:right="-1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створення, ліквідація та реорганізація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атвердження Статуту </w:t>
      </w:r>
      <w:r>
        <w:rPr>
          <w:sz w:val="28"/>
          <w:szCs w:val="28"/>
          <w:lang w:val="uk-UA"/>
        </w:rPr>
        <w:t xml:space="preserve">Центру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Центру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відчуження майна</w:t>
      </w:r>
      <w:r>
        <w:rPr>
          <w:sz w:val="28"/>
          <w:szCs w:val="28"/>
          <w:lang w:val="uk-UA"/>
        </w:rPr>
        <w:t>, переданого Центру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слуховування звітів про роботу керівника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ня керівника Центру; 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7. Засновник може уповноважити іншу особу затверджувати та підписувати Статут, зміни та доповнення до нь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8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ПИНЕННЯ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9. Припинення діяльності Центру відбувається шляхом його реорганізації (злиття, приєднання, поділу, перетворення) або в результаті ліквідації відповідно до рішення Засновника у порядку, передбаченому чинним законодавством України, або за рішенням су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. При реорганізації або ліквідації Центру працівникам гарантується додержання їх прав та інтересів відповідно до трудового законодавства Україн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У разі припинення діяльності Центру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92. Центр вважається реорганізованим або ліквідованим, а заклад таким, що припинив свою діяльність, з моменту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НЯ СТАТУТУ ЦЕНТРУ, ВНЕСЕННЯ ЗМІН ТА ДОПОВНЕНЬ ДО НЬОГ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3. </w:t>
      </w:r>
      <w:r>
        <w:rPr>
          <w:sz w:val="28"/>
          <w:szCs w:val="28"/>
        </w:rPr>
        <w:t xml:space="preserve">Статут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, зміни та доповнення до нього </w:t>
      </w:r>
      <w:r>
        <w:rPr>
          <w:sz w:val="28"/>
          <w:szCs w:val="28"/>
          <w:lang w:val="uk-UA"/>
        </w:rPr>
        <w:t xml:space="preserve">погоджуються Управлінням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Засновником або уповноваженою ним особою,  </w:t>
      </w:r>
      <w:r>
        <w:rPr>
          <w:sz w:val="28"/>
          <w:szCs w:val="28"/>
        </w:rPr>
        <w:t xml:space="preserve">та реєструються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94. Центр</w:t>
      </w:r>
      <w:r>
        <w:rPr>
          <w:sz w:val="28"/>
          <w:szCs w:val="28"/>
        </w:rPr>
        <w:t xml:space="preserve"> має право вносити 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 При цьому вони повинні бути </w:t>
      </w:r>
      <w:r>
        <w:rPr>
          <w:sz w:val="28"/>
          <w:szCs w:val="28"/>
          <w:lang w:val="uk-UA"/>
        </w:rPr>
        <w:t xml:space="preserve">погоджені Управлінням, </w:t>
      </w:r>
      <w:r>
        <w:rPr>
          <w:sz w:val="28"/>
          <w:szCs w:val="28"/>
        </w:rPr>
        <w:t xml:space="preserve">затверджені </w:t>
      </w:r>
      <w:r>
        <w:rPr>
          <w:sz w:val="28"/>
          <w:szCs w:val="28"/>
          <w:lang w:val="uk-UA"/>
        </w:rPr>
        <w:t xml:space="preserve">Засновником або уповноваженою ним особою, </w:t>
      </w:r>
      <w:r>
        <w:rPr>
          <w:sz w:val="28"/>
          <w:szCs w:val="28"/>
        </w:rPr>
        <w:t>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ПРИКІНЦЕВІ ПОЛОЖЕННЯ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96. </w:t>
      </w:r>
      <w:r>
        <w:rPr>
          <w:rFonts w:eastAsia="Batang;바탕"/>
          <w:sz w:val="28"/>
          <w:szCs w:val="28"/>
        </w:rPr>
        <w:t xml:space="preserve">З питань, що не врегульовані Статутом, </w:t>
      </w:r>
      <w:r>
        <w:rPr>
          <w:rFonts w:eastAsia="Batang;바탕"/>
          <w:sz w:val="28"/>
          <w:szCs w:val="28"/>
          <w:lang w:val="uk-UA"/>
        </w:rPr>
        <w:t>Центр</w:t>
      </w:r>
      <w:r>
        <w:rPr>
          <w:rFonts w:eastAsia="Batang;바탕"/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right="-1"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>Засновник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астосовує норми, передбачені новим законодавством та зобов’язу</w:t>
      </w:r>
      <w:r>
        <w:rPr>
          <w:rFonts w:eastAsia="Batang;바탕"/>
          <w:sz w:val="28"/>
          <w:szCs w:val="28"/>
          <w:lang w:val="uk-UA"/>
        </w:rPr>
        <w:t>ю</w:t>
      </w:r>
      <w:r>
        <w:rPr>
          <w:rFonts w:eastAsia="Batang;바탕"/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6. </w:t>
      </w:r>
      <w:r>
        <w:rPr>
          <w:sz w:val="28"/>
          <w:szCs w:val="28"/>
        </w:rPr>
        <w:t xml:space="preserve">Усі інші питання діяльності </w:t>
      </w:r>
      <w:r>
        <w:rPr>
          <w:rFonts w:eastAsia="Batang;바탕"/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     </w:t>
      </w:r>
      <w:r>
        <w:rPr>
          <w:sz w:val="28"/>
          <w:szCs w:val="28"/>
          <w:lang w:val="uk-UA"/>
        </w:rPr>
        <w:t>Б. ПАНІЩЕВ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 xml:space="preserve">Т.в.о. начальника Управління </w:t>
      </w: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ної державної адміністрації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. СІМУШІНА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>"         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  <w:lang w:val="uk-UA"/>
        </w:rPr>
        <w:t>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A">
    <w:name w:val="a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2:00Z</dcterms:created>
  <dc:creator>123</dc:creator>
  <dc:description/>
  <cp:keywords/>
  <dc:language>en-US</dc:language>
  <cp:lastModifiedBy>Tanja</cp:lastModifiedBy>
  <cp:lastPrinted>2016-12-27T09:27:00Z</cp:lastPrinted>
  <dcterms:modified xsi:type="dcterms:W3CDTF">2020-04-30T09:12:00Z</dcterms:modified>
  <cp:revision>3</cp:revision>
  <dc:subject/>
  <dc:title> </dc:title>
</cp:coreProperties>
</file>